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71550</wp:posOffset>
                </wp:positionH>
                <wp:positionV relativeFrom="page">
                  <wp:posOffset>1122680</wp:posOffset>
                </wp:positionV>
                <wp:extent cx="8351520" cy="5723255"/>
                <wp:effectExtent l="5715" t="571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5723280"/>
                          <a:chOff x="0" y="0"/>
                          <a:chExt cx="8351640" cy="57232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36160"/>
                            <a:ext cx="83419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88">
                                <a:moveTo>
                                  <a:pt x="13137" y="387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7"/>
                                </a:lnTo>
                                <a:lnTo>
                                  <a:pt x="13137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f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83120"/>
                            <a:ext cx="83419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88">
                                <a:moveTo>
                                  <a:pt x="13137" y="387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7"/>
                                </a:lnTo>
                                <a:lnTo>
                                  <a:pt x="13137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878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878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1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831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831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831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831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0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34040"/>
                            <a:ext cx="720" cy="498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7">
                                <a:moveTo>
                                  <a:pt x="0" y="78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7290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734040"/>
                            <a:ext cx="720" cy="498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7">
                                <a:moveTo>
                                  <a:pt x="0" y="78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7290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734040"/>
                            <a:ext cx="720" cy="498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7">
                                <a:moveTo>
                                  <a:pt x="0" y="78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7290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734040"/>
                            <a:ext cx="720" cy="498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7">
                                <a:moveTo>
                                  <a:pt x="0" y="78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7290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734040"/>
                            <a:ext cx="720" cy="498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7">
                                <a:moveTo>
                                  <a:pt x="0" y="78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734040"/>
                            <a:ext cx="720" cy="498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37">
                                <a:moveTo>
                                  <a:pt x="0" y="78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25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7225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7225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7225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7225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88.4pt;width:657.6pt;height:450.65pt" coordorigin="1530,1768" coordsize="13152,9013">
                <v:shape id="shape_0" coordsize="13138,372" path="m13137,0l7882,0l0,0l0,371l7882,371l13137,371l13137,0xe" fillcolor="#00b0b7" stroked="f" o:allowincell="f" style="position:absolute;left:1537;top:1768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388" path="m13137,387l13137,0l0,0l0,387l13137,387xe" fillcolor="#d9eff0" stroked="f" o:allowincell="f" style="position:absolute;left:1537;top:2140;width:13136;height:387;mso-wrap-style:none;v-text-anchor:middle;mso-position-horizontal-relative:page;mso-position-vertical-relative:page">
                  <v:fill o:detectmouseclick="t" type="solid" color2="#26100f"/>
                  <v:stroke color="#3465a4" joinstyle="round" endcap="flat"/>
                  <w10:wrap type="none"/>
                </v:shape>
                <v:shape id="shape_0" coordsize="13138,388" path="m13137,387l13137,0l0,0l0,387l13137,387xe" fillcolor="#fff1d9" stroked="f" o:allowincell="f" style="position:absolute;left:1537;top:2529;width:13136;height:387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176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776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7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7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7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76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776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214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537;top:2148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214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214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214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214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4674;top:2148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537;top:2536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4674;top:2536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252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252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252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252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252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291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837" path="m0,7836l0,0e" stroked="t" o:allowincell="f" style="position:absolute;left:1537;top:2924;width:0;height:784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291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837" path="m0,7836l0,0e" stroked="t" o:allowincell="f" style="position:absolute;left:4164;top:2924;width:0;height:784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291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837" path="m0,7836l0,0e" stroked="t" o:allowincell="f" style="position:absolute;left:6792;top:2924;width:0;height:784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291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837" path="m0,7836l0,0e" stroked="t" o:allowincell="f" style="position:absolute;left:9419;top:2924;width:0;height:784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291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837" path="m0,7836l0,0e" stroked="t" o:allowincell="f" style="position:absolute;left:12047;top:2924;width:0;height:784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837" path="m0,7836l0,0e" stroked="t" o:allowincell="f" style="position:absolute;left:14674;top:2924;width:0;height:784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8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8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8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8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8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776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776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776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776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54635</wp:posOffset>
                </wp:positionH>
                <wp:positionV relativeFrom="page">
                  <wp:posOffset>3683000</wp:posOffset>
                </wp:positionV>
                <wp:extent cx="106680" cy="1936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56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10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pt;margin-top:290pt;width:8.3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10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59485</wp:posOffset>
                </wp:positionH>
                <wp:positionV relativeFrom="page">
                  <wp:posOffset>671830</wp:posOffset>
                </wp:positionV>
                <wp:extent cx="3068955" cy="29972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rFonts w:cs="Lato Black;Calibri" w:ascii="Lato Black;Calibri" w:hAnsi="Lato Black;Calibri"/>
                                <w:b/>
                                <w:bCs/>
                                <w:color w:val="00B0B7"/>
                                <w:spacing w:val="-2"/>
                                <w:sz w:val="36"/>
                                <w:szCs w:val="36"/>
                              </w:rPr>
                              <w:t>WYMAGANIA</w:t>
                            </w:r>
                            <w:r>
                              <w:rPr>
                                <w:rFonts w:cs="Lato Black;Calibri" w:ascii="Lato Black;Calibri" w:hAnsi="Lato Black;Calibri"/>
                                <w:b/>
                                <w:bCs/>
                                <w:color w:val="00B0B7"/>
                                <w:spacing w:val="-8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Lato Black;Calibri" w:ascii="Lato Black;Calibri" w:hAnsi="Lato Black;Calibri"/>
                                <w:b/>
                                <w:bCs/>
                                <w:color w:val="00B0B7"/>
                                <w:spacing w:val="-4"/>
                                <w:sz w:val="36"/>
                                <w:szCs w:val="36"/>
                              </w:rPr>
                              <w:t>EDUKACYJ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23.6pt;mso-wrap-distance-left:9.05pt;mso-wrap-distance-right:9.05pt;mso-wrap-distance-top:0pt;mso-wrap-distance-bottom:0pt;margin-top:52.9pt;mso-position-vertical-relative:page;margin-left:7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0" w:after="0"/>
                        <w:ind w:left="20" w:hanging="0"/>
                        <w:rPr/>
                      </w:pPr>
                      <w:r>
                        <w:rPr>
                          <w:rFonts w:cs="Lato Black;Calibri" w:ascii="Lato Black;Calibri" w:hAnsi="Lato Black;Calibri"/>
                          <w:b/>
                          <w:bCs/>
                          <w:color w:val="00B0B7"/>
                          <w:spacing w:val="-2"/>
                          <w:sz w:val="36"/>
                          <w:szCs w:val="36"/>
                        </w:rPr>
                        <w:t>WYMAGANIA</w:t>
                      </w:r>
                      <w:r>
                        <w:rPr>
                          <w:rFonts w:cs="Lato Black;Calibri" w:ascii="Lato Black;Calibri" w:hAnsi="Lato Black;Calibri"/>
                          <w:b/>
                          <w:bCs/>
                          <w:color w:val="00B0B7"/>
                          <w:spacing w:val="-8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Lato Black;Calibri" w:ascii="Lato Black;Calibri" w:hAnsi="Lato Black;Calibri"/>
                          <w:b/>
                          <w:bCs/>
                          <w:color w:val="00B0B7"/>
                          <w:spacing w:val="-4"/>
                          <w:sz w:val="36"/>
                          <w:szCs w:val="36"/>
                        </w:rPr>
                        <w:t>EDUKACYJ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76630</wp:posOffset>
                </wp:positionH>
                <wp:positionV relativeFrom="page">
                  <wp:posOffset>1122680</wp:posOffset>
                </wp:positionV>
                <wp:extent cx="1668780" cy="2413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88.4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645410</wp:posOffset>
                </wp:positionH>
                <wp:positionV relativeFrom="page">
                  <wp:posOffset>1122680</wp:posOffset>
                </wp:positionV>
                <wp:extent cx="1668780" cy="241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88.4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313555</wp:posOffset>
                </wp:positionH>
                <wp:positionV relativeFrom="page">
                  <wp:posOffset>1122680</wp:posOffset>
                </wp:positionV>
                <wp:extent cx="1668780" cy="2413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88.4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982335</wp:posOffset>
                </wp:positionH>
                <wp:positionV relativeFrom="page">
                  <wp:posOffset>1122680</wp:posOffset>
                </wp:positionV>
                <wp:extent cx="1668780" cy="2413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88.4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650480</wp:posOffset>
                </wp:positionH>
                <wp:positionV relativeFrom="page">
                  <wp:posOffset>1122680</wp:posOffset>
                </wp:positionV>
                <wp:extent cx="1668780" cy="2413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88.4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76630</wp:posOffset>
                </wp:positionH>
                <wp:positionV relativeFrom="page">
                  <wp:posOffset>1363345</wp:posOffset>
                </wp:positionV>
                <wp:extent cx="8342630" cy="2463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7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Rozdział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Hallo,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Leute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4pt;mso-wrap-distance-left:9.05pt;mso-wrap-distance-right:9.05pt;mso-wrap-distance-top:0pt;mso-wrap-distance-bottom:0pt;margin-top:107.3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7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Rozdział</w:t>
                      </w:r>
                      <w:r>
                        <w:rPr>
                          <w:b/>
                          <w:bCs/>
                          <w:color w:val="231F20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b/>
                          <w:bCs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Hallo,</w:t>
                      </w:r>
                      <w:r>
                        <w:rPr>
                          <w:b/>
                          <w:b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pacing w:val="-2"/>
                          <w:sz w:val="20"/>
                          <w:szCs w:val="20"/>
                        </w:rPr>
                        <w:t>Leut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76630</wp:posOffset>
                </wp:positionH>
                <wp:positionV relativeFrom="page">
                  <wp:posOffset>1609725</wp:posOffset>
                </wp:positionV>
                <wp:extent cx="8342630" cy="2463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7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Hallo!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i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eht’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4pt;mso-wrap-distance-left:9.05pt;mso-wrap-distance-right:9.05pt;mso-wrap-distance-top:0pt;mso-wrap-distance-bottom:0pt;margin-top:126.7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7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Hallo!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i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geht’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76630</wp:posOffset>
                </wp:positionH>
                <wp:positionV relativeFrom="page">
                  <wp:posOffset>1856105</wp:posOffset>
                </wp:positionV>
                <wp:extent cx="1668780" cy="49860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98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6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dużym trudem odczytuje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ter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mieck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yrazy, wita się i żegna w sytu- acjach oficjalnych i nieofi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cjal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bardzo ubogim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słownictwem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4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wi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- 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goś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amopoczucie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udzielaniem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odpowiedzi </w:t>
                            </w:r>
                            <w:r>
                              <w:rPr>
                                <w:color w:val="231F20"/>
                              </w:rPr>
                              <w:t>na takie pyt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sły- szanych wyrazów (inter- nacjonalizmów), przypo- rządko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łaściwym zdjęciom oraz ćwiczy i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ymow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w nie- wielkim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pniu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 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słys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 (internacjonalizmy),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także zwraca uwagę na różnice między ich pisownią a wy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mow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- udolnie odczytuje na głos alfabet niemiec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er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wa z usłyszanych wyrazów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80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teruje 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isuje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- czytuje na gł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92.6pt;mso-wrap-distance-left:9.05pt;mso-wrap-distance-right:9.05pt;mso-wrap-distance-top:0pt;mso-wrap-distance-bottom:0pt;margin-top:146.1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67" w:hanging="182"/>
                        <w:rPr/>
                      </w:pPr>
                      <w:r>
                        <w:rPr>
                          <w:color w:val="231F20"/>
                        </w:rPr>
                        <w:t>z dużym trudem odczytuje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ter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mieck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yrazy, wita się i żegna w sytu- acjach oficjalnych i nieofi- </w:t>
                      </w:r>
                      <w:r>
                        <w:rPr>
                          <w:color w:val="231F20"/>
                          <w:spacing w:val="-2"/>
                        </w:rPr>
                        <w:t>cjal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24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bardzo ubogim </w:t>
                      </w:r>
                      <w:r>
                        <w:rPr>
                          <w:color w:val="231F20"/>
                          <w:spacing w:val="-4"/>
                        </w:rPr>
                        <w:t>słownictwem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4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wi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- 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goś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amopoczucie </w:t>
                      </w:r>
                      <w:r>
                        <w:rPr>
                          <w:color w:val="231F20"/>
                          <w:spacing w:val="-4"/>
                        </w:rPr>
                        <w:t>ora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udzielaniem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odpowiedzi </w:t>
                      </w:r>
                      <w:r>
                        <w:rPr>
                          <w:color w:val="231F20"/>
                        </w:rPr>
                        <w:t>na takie pyt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11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sły- szanych wyrazów (inter- nacjonalizmów), przypo- rządko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łaściwym zdjęciom oraz ćwiczy ich </w:t>
                      </w:r>
                      <w:r>
                        <w:rPr>
                          <w:color w:val="231F20"/>
                          <w:spacing w:val="-2"/>
                        </w:rPr>
                        <w:t>wymow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7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w nie- wielkim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pniu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 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słys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 (internacjonalizmy),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także zwraca uwagę na różnice między ich pisownią a wy- </w:t>
                      </w:r>
                      <w:r>
                        <w:rPr>
                          <w:color w:val="231F20"/>
                          <w:spacing w:val="-4"/>
                        </w:rPr>
                        <w:t>mow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2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- udolnie odczytuje na głos alfabet niemiec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er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wa z usłyszanych wyrazów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80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teruje 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isuje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- czytuje na gł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645410</wp:posOffset>
                </wp:positionH>
                <wp:positionV relativeFrom="page">
                  <wp:posOffset>1856105</wp:posOffset>
                </wp:positionV>
                <wp:extent cx="1668780" cy="49860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98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3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w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czy- tuje i literuje niemieckie wyrazy, wita się i żegna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 sytuacjach oficjal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oficjal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40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dość ubogi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łownictwem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edstawianiem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ię,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yta- nie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ogoś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amopoczucie </w:t>
                            </w:r>
                            <w:r>
                              <w:rPr>
                                <w:color w:val="231F20"/>
                              </w:rPr>
                              <w:t>oraz udzielaniem odpowie- dzi na takie pyt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2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wskazuj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sły- szanych wyrazów (inter- nacjonalizmów), przypo- rządko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łaściwym zdjęciom oraz ćwiczy i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ymow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czę- ściow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 usłyszane wyrazy (interna- cjonalizmy), a także zwraca uwagę na różnice między ich pisownią a wymow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4" w:after="0"/>
                              <w:ind w:left="294" w:right="196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dość </w:t>
                            </w:r>
                            <w:r>
                              <w:rPr>
                                <w:color w:val="231F20"/>
                              </w:rPr>
                              <w:t>nieumiejętn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czytuj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łos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lfabet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miec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er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wa z usłyszanych wyrazów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wny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teruje i zapisuje, a następnie od- czytuje na gł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92.6pt;mso-wrap-distance-left:9.05pt;mso-wrap-distance-right:9.05pt;mso-wrap-distance-top:0pt;mso-wrap-distance-bottom:0pt;margin-top:146.1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31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w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czy- tuje i literuje niemieckie wyrazy, wita się i żegna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 sytuacjach oficjal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i </w:t>
                      </w:r>
                      <w:r>
                        <w:rPr>
                          <w:color w:val="231F20"/>
                          <w:spacing w:val="-2"/>
                        </w:rPr>
                        <w:t>nieoficjal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405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dość ubogim </w:t>
                      </w:r>
                      <w:r>
                        <w:rPr>
                          <w:color w:val="231F20"/>
                          <w:spacing w:val="-2"/>
                        </w:rPr>
                        <w:t>słownictwem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edstawianiem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ię,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yta- nie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kogoś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amopoczucie </w:t>
                      </w:r>
                      <w:r>
                        <w:rPr>
                          <w:color w:val="231F20"/>
                        </w:rPr>
                        <w:t>oraz udzielaniem odpowie- dzi na takie pyt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25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wskazuj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sły- szanych wyrazów (inter- nacjonalizmów), przypo- rządko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łaściwym zdjęciom oraz ćwiczy ich </w:t>
                      </w:r>
                      <w:r>
                        <w:rPr>
                          <w:color w:val="231F20"/>
                          <w:spacing w:val="-2"/>
                        </w:rPr>
                        <w:t>wymow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7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czę- ściow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 usłyszane wyrazy (interna- cjonalizmy), a także zwraca uwagę na różnice między ich pisownią a wymow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4" w:after="0"/>
                        <w:ind w:left="294" w:right="196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dstaw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dość </w:t>
                      </w:r>
                      <w:r>
                        <w:rPr>
                          <w:color w:val="231F20"/>
                        </w:rPr>
                        <w:t>nieumiejętn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czytuj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łos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lfabet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iemiec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er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wa z usłyszanych wyrazów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wny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teruje i zapisuje, a następnie od- czytuje na gł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313555</wp:posOffset>
                </wp:positionH>
                <wp:positionV relativeFrom="page">
                  <wp:posOffset>1856105</wp:posOffset>
                </wp:positionV>
                <wp:extent cx="1668780" cy="498602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98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9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większego trudu od- czyt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teruj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mieckie wyrazy, wita się i żegn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42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ytuacja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ficjalnych i nieoficjal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0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dość bogatym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słownictwem 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edstawianiem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ię,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yta- nie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ogoś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amopoczucie </w:t>
                            </w:r>
                            <w:r>
                              <w:rPr>
                                <w:color w:val="231F20"/>
                              </w:rPr>
                              <w:t>oraz udzielaniem odpowie- dzi na takie pyt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2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sły- szanych wyrazów (inter- nacjonalizmów), przypo- rządko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łaściwym zdjęciom oraz ćwiczy i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ymow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- sz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 usłyszane wyrazy (interna- cjonalizmy)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kż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raca uwagę na różnice między ich pisownią a wymow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3" w:after="0"/>
                              <w:ind w:left="294" w:right="27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czytuje na głos alfabet niemiec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pracując w parze z kole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żank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ybier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wa z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słyszanych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yrazów,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bez </w:t>
                            </w:r>
                            <w:r>
                              <w:rPr>
                                <w:color w:val="231F20"/>
                              </w:rPr>
                              <w:t>większego trudu je literuj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pisuje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od- </w:t>
                            </w:r>
                            <w:r>
                              <w:rPr>
                                <w:color w:val="231F20"/>
                              </w:rPr>
                              <w:t>czytuje na gł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92.6pt;mso-wrap-distance-left:9.05pt;mso-wrap-distance-right:9.05pt;mso-wrap-distance-top:0pt;mso-wrap-distance-bottom:0pt;margin-top:146.1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96" w:hanging="182"/>
                        <w:rPr/>
                      </w:pPr>
                      <w:r>
                        <w:rPr>
                          <w:color w:val="231F20"/>
                        </w:rPr>
                        <w:t>bez większego trudu od- czyt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teruj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mieckie wyrazy, wita się i żegn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425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ytuacja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ficjalnych i nieoficjal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05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dość bogatym </w:t>
                      </w:r>
                      <w:r>
                        <w:rPr>
                          <w:color w:val="231F20"/>
                          <w:spacing w:val="-4"/>
                        </w:rPr>
                        <w:t>słownictwem 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edstawianiem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ię,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yta- nie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kogoś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o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amopoczucie </w:t>
                      </w:r>
                      <w:r>
                        <w:rPr>
                          <w:color w:val="231F20"/>
                        </w:rPr>
                        <w:t>oraz udzielaniem odpowie- dzi na takie pyt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25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sły- szanych wyrazów (inter- nacjonalizmów), przypo- rządko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łaściwym zdjęciom oraz ćwiczy ich </w:t>
                      </w:r>
                      <w:r>
                        <w:rPr>
                          <w:color w:val="231F20"/>
                          <w:spacing w:val="-2"/>
                        </w:rPr>
                        <w:t>wymow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5" w:hanging="182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- sz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 usłyszane wyrazy (interna- cjonalizmy)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kż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raca uwagę na różnice między ich pisownią a wymow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3" w:after="0"/>
                        <w:ind w:left="294" w:right="278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czytuje na głos alfabet niemiec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pracując w parze z kole- </w:t>
                      </w:r>
                      <w:r>
                        <w:rPr>
                          <w:color w:val="231F20"/>
                          <w:spacing w:val="-2"/>
                        </w:rPr>
                        <w:t>żank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/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kolegą,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ybier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dwa z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usłyszanych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yrazów,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bez </w:t>
                      </w:r>
                      <w:r>
                        <w:rPr>
                          <w:color w:val="231F20"/>
                        </w:rPr>
                        <w:t>większego trudu je literuj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apisuje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stęp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od- </w:t>
                      </w:r>
                      <w:r>
                        <w:rPr>
                          <w:color w:val="231F20"/>
                        </w:rPr>
                        <w:t>czytuje na gł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982335</wp:posOffset>
                </wp:positionH>
                <wp:positionV relativeFrom="page">
                  <wp:posOffset>1856105</wp:posOffset>
                </wp:positionV>
                <wp:extent cx="1668780" cy="49860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98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trudu odczytuje i lite- r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mieck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ta się i żegna w sytuacjach oficjalnych i nieoficjal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ogatym słownic- twem związanym z przed- stawianiem się, pytaniem kogoś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mopoczuc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 udzielaniem odpowiedz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4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tak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yt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szystkie usłyszane wyrazy (inter- nacjonalizmy), przypo- rządkowuje je właściwym zdjęciom oraz ćwiczy i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ymow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pra-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 całkowicie poprawnie 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słys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 (internacjonalizmy),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także zwraca uwagę na różnice między ich pisownią a wy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mow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56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 umiejętnie odczytuj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łos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lfabet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niemiec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er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wa z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słyszany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ów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 trudu je literuje i zapisuje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48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czytuje na gł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92.6pt;mso-wrap-distance-left:9.05pt;mso-wrap-distance-right:9.05pt;mso-wrap-distance-top:0pt;mso-wrap-distance-bottom:0pt;margin-top:146.1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bez trudu odczytuje i lite- r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mieck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ta się i żegna w sytuacjach oficjalnych i nieoficjal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0" w:hanging="182"/>
                        <w:rPr/>
                      </w:pPr>
                      <w:r>
                        <w:rPr>
                          <w:color w:val="231F20"/>
                        </w:rPr>
                        <w:t>operuje bogatym słownic- twem związanym z przed- stawianiem się, pytaniem kogoś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mopoczuc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 udzielaniem odpowiedz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4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takie </w:t>
                      </w:r>
                      <w:r>
                        <w:rPr>
                          <w:color w:val="231F20"/>
                          <w:spacing w:val="-2"/>
                        </w:rPr>
                        <w:t>pyt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26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szystkie usłyszane wyrazy (inter- nacjonalizmy), przypo- rządkowuje je właściwym zdjęciom oraz ćwiczy ich </w:t>
                      </w:r>
                      <w:r>
                        <w:rPr>
                          <w:color w:val="231F20"/>
                          <w:spacing w:val="-2"/>
                        </w:rPr>
                        <w:t>wymow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7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pra-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 całkowicie poprawnie 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słys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 (internacjonalizmy),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także zwraca uwagę na różnice między ich pisownią a wy- </w:t>
                      </w:r>
                      <w:r>
                        <w:rPr>
                          <w:color w:val="231F20"/>
                          <w:spacing w:val="-4"/>
                        </w:rPr>
                        <w:t>mow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563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 umiejętnie odczytuj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łos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lfabet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niemiec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er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wa z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słyszany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ów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 trudu je literuje i zapisuje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483" w:hanging="0"/>
                        <w:rPr/>
                      </w:pP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czytuje na gł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650480</wp:posOffset>
                </wp:positionH>
                <wp:positionV relativeFrom="page">
                  <wp:posOffset>1856105</wp:posOffset>
                </wp:positionV>
                <wp:extent cx="1668780" cy="49860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98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2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czyt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teruje niemieckie wyrazy, wita się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żeg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ytuacjach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ficjal- nych i nieoficjal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0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wi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- nie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goś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mopoczucie oraz udzielaniem odpowie- dzi na takie pyt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wskazuje wszystkie usły- s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internacjona- lizmy)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porządko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 właściwym zdjęciom oraz ćwiczy ich wymowę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o- ści prawidłowo powtarza usłys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interna- cjonalizmy)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kż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raca uwagę na różnice między ich pisownią a wymow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staw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czyt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łos alfabet niemiec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er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wa z usłyszanych wyrazów, sprawnie je literuje i zapi- suje, a następnie odczytuje na gło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92.6pt;mso-wrap-distance-left:9.05pt;mso-wrap-distance-right:9.05pt;mso-wrap-distance-top:0pt;mso-wrap-distance-bottom:0pt;margin-top:146.1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21" w:hanging="182"/>
                        <w:rPr/>
                      </w:pPr>
                      <w:r>
                        <w:rPr>
                          <w:color w:val="231F20"/>
                        </w:rPr>
                        <w:t>s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czyt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teruje niemieckie wyrazy, wita się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żeg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ytuacjach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ficjal- nych i nieoficjal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bardzo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09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wi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- nie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goś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mopoczucie oraz udzielaniem odpowie- dzi na takie pyt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7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wskazuje wszystkie usły- s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internacjona- lizmy)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porządko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 właściwym zdjęciom oraz ćwiczy ich wymowę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9" w:hanging="182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o- ści prawidłowo powtarza usłys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interna- cjonalizmy)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kż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raca uwagę na różnice między ich pisownią a wymow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stawie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czyt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łos alfabet niemiec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er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wa z usłyszanych wyrazów, sprawnie je literuje i zapi- suje, a następnie odczytuje na gł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00445"/>
                <wp:effectExtent l="5715" t="5715" r="4445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00560"/>
                          <a:chOff x="0" y="0"/>
                          <a:chExt cx="8351640" cy="610056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866040"/>
                            <a:ext cx="83419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445">
                                <a:moveTo>
                                  <a:pt x="13137" y="444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13137" y="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87108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387108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36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94">
                                <a:moveTo>
                                  <a:pt x="0" y="56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1200"/>
                            <a:ext cx="720" cy="36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94">
                                <a:moveTo>
                                  <a:pt x="0" y="56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1200"/>
                            <a:ext cx="720" cy="36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94">
                                <a:moveTo>
                                  <a:pt x="0" y="56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1200"/>
                            <a:ext cx="720" cy="36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94">
                                <a:moveTo>
                                  <a:pt x="0" y="56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1200"/>
                            <a:ext cx="720" cy="36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94">
                                <a:moveTo>
                                  <a:pt x="0" y="56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36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694">
                                <a:moveTo>
                                  <a:pt x="0" y="56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66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866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866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866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866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90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153680"/>
                            <a:ext cx="720" cy="194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4">
                                <a:moveTo>
                                  <a:pt x="0" y="30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1490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153680"/>
                            <a:ext cx="720" cy="194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4">
                                <a:moveTo>
                                  <a:pt x="0" y="30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1490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153680"/>
                            <a:ext cx="720" cy="194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4">
                                <a:moveTo>
                                  <a:pt x="0" y="30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1490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153680"/>
                            <a:ext cx="720" cy="194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4">
                                <a:moveTo>
                                  <a:pt x="0" y="30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1490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153680"/>
                            <a:ext cx="720" cy="194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4">
                                <a:moveTo>
                                  <a:pt x="0" y="30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153680"/>
                            <a:ext cx="720" cy="194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54">
                                <a:moveTo>
                                  <a:pt x="0" y="30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9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099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099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099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099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0.35pt" coordorigin="1530,850" coordsize="13152,9607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445" path="m13137,444l13137,0l0,0l0,444l13137,444xe" fillcolor="#fff1d9" stroked="f" o:allowincell="f" style="position:absolute;left:1537;top:6938;width:13136;height:444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537;top:6946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4674;top:6946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694" path="m0,5693l0,0e" stroked="t" o:allowincell="f" style="position:absolute;left:1537;top:1230;width:0;height:570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694" path="m0,5693l0,0e" stroked="t" o:allowincell="f" style="position:absolute;left:4164;top:1230;width:0;height:570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694" path="m0,5693l0,0e" stroked="t" o:allowincell="f" style="position:absolute;left:6792;top:1230;width:0;height:570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694" path="m0,5693l0,0e" stroked="t" o:allowincell="f" style="position:absolute;left:9419;top:1230;width:0;height:570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694" path="m0,5693l0,0e" stroked="t" o:allowincell="f" style="position:absolute;left:12047;top:1230;width:0;height:570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694" path="m0,5693l0,0e" stroked="t" o:allowincell="f" style="position:absolute;left:14674;top:1230;width:0;height:570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693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693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693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693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693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738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054" path="m0,3053l0,0e" stroked="t" o:allowincell="f" style="position:absolute;left:1537;top:7391;width:0;height:305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738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054" path="m0,3053l0,0e" stroked="t" o:allowincell="f" style="position:absolute;left:4164;top:7391;width:0;height:305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738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054" path="m0,3053l0,0e" stroked="t" o:allowincell="f" style="position:absolute;left:6792;top:7391;width:0;height:305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738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054" path="m0,3053l0,0e" stroked="t" o:allowincell="f" style="position:absolute;left:9419;top:7391;width:0;height:305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738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054" path="m0,3053l0,0e" stroked="t" o:allowincell="f" style="position:absolute;left:12047;top:7391;width:0;height:305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054" path="m0,3053l0,0e" stroked="t" o:allowincell="f" style="position:absolute;left:14674;top:7391;width:0;height:305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45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45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45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45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45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60985</wp:posOffset>
                </wp:positionH>
                <wp:positionV relativeFrom="page">
                  <wp:posOffset>3501390</wp:posOffset>
                </wp:positionV>
                <wp:extent cx="106680" cy="1936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56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10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5pt;margin-top:275.7pt;width:8.3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10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1668780" cy="362521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62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6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niewielkim stopniu po- prawni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porządkowuje ilustracj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m dialogom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czyta dialogi równocześnie z n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gra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dużym trudem wskazuje wypowiedz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żywa się na powitanie i na poże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gn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nie- udol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mogłoskami: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ä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ö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ü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ie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7"/>
                              </w:rPr>
                              <w:t>e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0" w:hanging="0"/>
                              <w:rPr>
                                <w:i/>
                                <w:i/>
                                <w:iCs/>
                                <w:color w:val="231F2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pacing w:val="-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bardzo liczne błęd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t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równocześnie z nagraniem) wypowiedzi dotyczące samopoczucia oraz przyporządkowuje im odpowiednie emotikon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n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- powiedz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udol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ćwiczy w parze z koleżanką / kolegą dialogi dotycząc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amopoczuc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85.45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61" w:hanging="182"/>
                        <w:rPr/>
                      </w:pPr>
                      <w:r>
                        <w:rPr>
                          <w:color w:val="231F20"/>
                        </w:rPr>
                        <w:t>w niewielkim stopniu po- prawni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porządkowuje ilustracj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m dialogom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czyta dialogi równocześnie z na- </w:t>
                      </w:r>
                      <w:r>
                        <w:rPr>
                          <w:color w:val="231F20"/>
                          <w:spacing w:val="-2"/>
                        </w:rPr>
                        <w:t>gra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2" w:hanging="182"/>
                        <w:rPr/>
                      </w:pPr>
                      <w:r>
                        <w:rPr>
                          <w:color w:val="231F20"/>
                        </w:rPr>
                        <w:t>z dużym trudem wskazuje wypowiedz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żywa się na powitanie i na poże- </w:t>
                      </w:r>
                      <w:r>
                        <w:rPr>
                          <w:color w:val="231F20"/>
                          <w:spacing w:val="-2"/>
                        </w:rPr>
                        <w:t>gn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2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nie- udol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mogłoskami: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ä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ö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ü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ie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7"/>
                        </w:rPr>
                        <w:t>e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0" w:hanging="0"/>
                        <w:rPr>
                          <w:i/>
                          <w:i/>
                          <w:iCs/>
                          <w:color w:val="231F2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231F20"/>
                          <w:spacing w:val="-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4" w:hanging="182"/>
                        <w:rPr/>
                      </w:pPr>
                      <w:r>
                        <w:rPr>
                          <w:color w:val="231F20"/>
                        </w:rPr>
                        <w:t>popełniając bardzo liczne błęd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t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równocześnie z nagraniem) wypowiedzi dotyczące samopoczucia oraz przyporządkowuje im odpowiednie emotikon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3" w:hanging="182"/>
                        <w:rPr/>
                      </w:pPr>
                      <w:r>
                        <w:rPr>
                          <w:color w:val="231F20"/>
                        </w:rPr>
                        <w:t>wykorzystu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n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- powiedz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udol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ćwiczy w parze z koleżanką / kolegą dialogi dotyczące </w:t>
                      </w:r>
                      <w:r>
                        <w:rPr>
                          <w:color w:val="231F20"/>
                          <w:spacing w:val="-2"/>
                        </w:rPr>
                        <w:t>samopoczu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645410</wp:posOffset>
                </wp:positionH>
                <wp:positionV relativeFrom="page">
                  <wp:posOffset>781050</wp:posOffset>
                </wp:positionV>
                <wp:extent cx="1668780" cy="362521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62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3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częściowo poprawn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zyporządkowuje ilustracje </w:t>
                            </w:r>
                            <w:r>
                              <w:rPr>
                                <w:color w:val="231F20"/>
                              </w:rPr>
                              <w:t>wysłuchanym dialogom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4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 następnie czyta dialogi równocześ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e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w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 wypowiedz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żywa się na powitanie i na poże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gn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dość nieumiejętnie powtarza wyra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mogłoskami: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ä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ö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ü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ie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e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dość liczne błęd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t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równocześnie z nagraniem) wypowiedzi dotyczące samopoczucia oraz przyporządkowuje im odpowiednie emotikon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poznane wypowiedzi, dość nie- umiejętnie ćwiczy w parze 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 dotyczące samopoczuc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85.45pt;mso-wrap-distance-left:9.05pt;mso-wrap-distance-right:9.05pt;mso-wrap-distance-top:0pt;mso-wrap-distance-bottom:0pt;margin-top:61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30" w:hanging="182"/>
                        <w:rPr/>
                      </w:pPr>
                      <w:r>
                        <w:rPr>
                          <w:color w:val="231F20"/>
                        </w:rPr>
                        <w:t xml:space="preserve">częściowo poprawni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zyporządkowuje ilustracje </w:t>
                      </w:r>
                      <w:r>
                        <w:rPr>
                          <w:color w:val="231F20"/>
                        </w:rPr>
                        <w:t>wysłuchanym dialogom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48" w:hanging="0"/>
                        <w:rPr/>
                      </w:pPr>
                      <w:r>
                        <w:rPr>
                          <w:color w:val="231F20"/>
                        </w:rPr>
                        <w:t>a następnie czyta dialogi równocześ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e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5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w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 wypowiedz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żywa się na powitanie i na poże- </w:t>
                      </w:r>
                      <w:r>
                        <w:rPr>
                          <w:color w:val="231F20"/>
                          <w:spacing w:val="-2"/>
                        </w:rPr>
                        <w:t>gn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7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dość nieumiejętnie powtarza wyra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mogłoskami: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ä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ö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ü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ie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e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4" w:hanging="182"/>
                        <w:rPr/>
                      </w:pPr>
                      <w:r>
                        <w:rPr>
                          <w:color w:val="231F20"/>
                        </w:rPr>
                        <w:t>popełniając dość liczne błęd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t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równocześnie z nagraniem) wypowiedzi dotyczące samopoczucia oraz przyporządkowuje im odpowiednie emotikon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2" w:hanging="182"/>
                        <w:rPr/>
                      </w:pPr>
                      <w:r>
                        <w:rPr>
                          <w:color w:val="231F20"/>
                        </w:rPr>
                        <w:t>wykorzystując poznane wypowiedzi, dość nie- umiejętnie ćwiczy w parze 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 dotyczące samopoczu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313555</wp:posOffset>
                </wp:positionH>
                <wp:positionV relativeFrom="page">
                  <wp:posOffset>781050</wp:posOffset>
                </wp:positionV>
                <wp:extent cx="1668780" cy="362521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62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3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w większości poprawn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zyporządkowuje ilustracje </w:t>
                            </w:r>
                            <w:r>
                              <w:rPr>
                                <w:color w:val="231F20"/>
                              </w:rPr>
                              <w:t>wysłuchanym dialogom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4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 następnie czyta dialogi równocześ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e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- zuje wypowiedzi, których używa się na powitan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i n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żegn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1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dość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 z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mogłoskami: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ä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ö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ü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ie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7"/>
                              </w:rPr>
                              <w:t>e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i/>
                                <w:i/>
                                <w:iCs/>
                                <w:color w:val="231F2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pacing w:val="-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nieliczne błęd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t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równocześnie z nagraniem) wypowiedzi dotyczące samopoczucia oraz przyporządkowuje im odpowiednie emotikon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3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poznane wypowiedz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- jętnie ćwiczy w parz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 dotyczące samopoczuc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85.45pt;mso-wrap-distance-left:9.05pt;mso-wrap-distance-right:9.05pt;mso-wrap-distance-top:0pt;mso-wrap-distance-bottom:0pt;margin-top:61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30" w:hanging="182"/>
                        <w:rPr/>
                      </w:pPr>
                      <w:r>
                        <w:rPr>
                          <w:color w:val="231F20"/>
                        </w:rPr>
                        <w:t xml:space="preserve">w większości poprawni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zyporządkowuje ilustracje </w:t>
                      </w:r>
                      <w:r>
                        <w:rPr>
                          <w:color w:val="231F20"/>
                        </w:rPr>
                        <w:t>wysłuchanym dialogom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48" w:hanging="0"/>
                        <w:rPr/>
                      </w:pPr>
                      <w:r>
                        <w:rPr>
                          <w:color w:val="231F20"/>
                        </w:rPr>
                        <w:t>a następnie czyta dialogi równocześ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e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6" w:hanging="182"/>
                        <w:rPr/>
                      </w:pP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- zuje wypowiedzi, których używa się na powitan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i na </w:t>
                      </w:r>
                      <w:r>
                        <w:rPr>
                          <w:color w:val="231F20"/>
                          <w:spacing w:val="-2"/>
                        </w:rPr>
                        <w:t>pożegn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19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dość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 z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mogłoskami: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ä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ö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ü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ie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7"/>
                        </w:rPr>
                        <w:t>e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i/>
                          <w:i/>
                          <w:iCs/>
                          <w:color w:val="231F2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231F20"/>
                          <w:spacing w:val="-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4" w:hanging="182"/>
                        <w:rPr/>
                      </w:pPr>
                      <w:r>
                        <w:rPr>
                          <w:color w:val="231F20"/>
                        </w:rPr>
                        <w:t>popełniając nieliczne błęd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t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równocześnie z nagraniem) wypowiedzi dotyczące samopoczucia oraz przyporządkowuje im odpowiednie emotikon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36" w:hanging="182"/>
                        <w:rPr/>
                      </w:pPr>
                      <w:r>
                        <w:rPr>
                          <w:color w:val="231F20"/>
                        </w:rPr>
                        <w:t>wykorzystując poznane wypowiedz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- jętnie ćwiczy w parz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 dotyczące samopoczu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982335</wp:posOffset>
                </wp:positionH>
                <wp:positionV relativeFrom="page">
                  <wp:posOffset>781050</wp:posOffset>
                </wp:positionV>
                <wp:extent cx="1668780" cy="362521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62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6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wie całkowicie popraw- nie przyporządkowuje ilustracj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m dialogom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czyta dialogi równocześnie z n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gra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trudu wskazuje wypo- wiedzi, których używa się 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ita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żegna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- jętnie powtarza wyraz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mogłoskami: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ä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ö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ü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ie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7"/>
                              </w:rPr>
                              <w:t>e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0" w:hanging="0"/>
                              <w:rPr>
                                <w:i/>
                                <w:i/>
                                <w:iCs/>
                                <w:color w:val="231F2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pacing w:val="-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poradycznie popełniając błęd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t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równocześnie z nagraniem) wypowiedzi dotyczące samopoczucia oraz przyporządkowuje im odpowiednie emotikon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n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- powiedz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ćwiczy w parze z koleżanką / kolegą dialogi dotycząc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amopoczuc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85.45pt;mso-wrap-distance-left:9.05pt;mso-wrap-distance-right:9.05pt;mso-wrap-distance-top:0pt;mso-wrap-distance-bottom:0pt;margin-top:61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61" w:hanging="182"/>
                        <w:rPr/>
                      </w:pPr>
                      <w:r>
                        <w:rPr>
                          <w:color w:val="231F20"/>
                        </w:rPr>
                        <w:t>prawie całkowicie popraw- nie przyporządkowuje ilustracj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m dialogom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czyta dialogi równocześnie z na- </w:t>
                      </w:r>
                      <w:r>
                        <w:rPr>
                          <w:color w:val="231F20"/>
                          <w:spacing w:val="-2"/>
                        </w:rPr>
                        <w:t>gra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8" w:hanging="182"/>
                        <w:rPr/>
                      </w:pPr>
                      <w:r>
                        <w:rPr>
                          <w:color w:val="231F20"/>
                        </w:rPr>
                        <w:t>bez trudu wskazuje wypo- wiedzi, których używa się 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ita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żegna- </w:t>
                      </w:r>
                      <w:r>
                        <w:rPr>
                          <w:color w:val="231F20"/>
                          <w:spacing w:val="-4"/>
                        </w:rPr>
                        <w:t>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5" w:hanging="182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- jętnie powtarza wyraz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mogłoskami: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ä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ö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ü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ie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7"/>
                        </w:rPr>
                        <w:t>e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0" w:hanging="0"/>
                        <w:rPr>
                          <w:i/>
                          <w:i/>
                          <w:iCs/>
                          <w:color w:val="231F2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231F20"/>
                          <w:spacing w:val="-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4" w:hanging="182"/>
                        <w:rPr/>
                      </w:pPr>
                      <w:r>
                        <w:rPr>
                          <w:color w:val="231F20"/>
                        </w:rPr>
                        <w:t>sporadycznie popełniając błęd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t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równocześnie z nagraniem) wypowiedzi dotyczące samopoczucia oraz przyporządkowuje im odpowiednie emotikon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3" w:hanging="182"/>
                        <w:rPr/>
                      </w:pPr>
                      <w:r>
                        <w:rPr>
                          <w:color w:val="231F20"/>
                        </w:rPr>
                        <w:t>wykorzystu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n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- powiedz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ćwiczy w parze z koleżanką / kolegą dialogi dotyczące </w:t>
                      </w:r>
                      <w:r>
                        <w:rPr>
                          <w:color w:val="231F20"/>
                          <w:spacing w:val="-2"/>
                        </w:rPr>
                        <w:t>samopoczu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7650480</wp:posOffset>
                </wp:positionH>
                <wp:positionV relativeFrom="page">
                  <wp:posOffset>781050</wp:posOffset>
                </wp:positionV>
                <wp:extent cx="1668780" cy="362521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625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3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w całości prawidłowo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zyporządkowuje ilustracje </w:t>
                            </w:r>
                            <w:r>
                              <w:rPr>
                                <w:color w:val="231F20"/>
                              </w:rPr>
                              <w:t>wysłuchanym dialogom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4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 następnie czyta dialogi równocześ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e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prawnie wskazuje wypo- wiedzi, których używa się 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ita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żegna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awą powtarza wyrazy z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mogłoskami: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ä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ö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ü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ie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7"/>
                              </w:rPr>
                              <w:t>e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i/>
                                <w:i/>
                                <w:iCs/>
                                <w:color w:val="231F20"/>
                                <w:spacing w:val="-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pacing w:val="-7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błędnie czyta (rów- nocześnie z nagraniem) wypowiedzi dotyczące samopoczucia oraz przypo- rządko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dpowiedn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emotikon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poznane wypowiedz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ćwi- czy w parze z koleżanką / kolegą dialogi dotycząc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amopoczuc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85.45pt;mso-wrap-distance-left:9.05pt;mso-wrap-distance-right:9.05pt;mso-wrap-distance-top:0pt;mso-wrap-distance-bottom:0pt;margin-top:61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30" w:hanging="182"/>
                        <w:rPr/>
                      </w:pPr>
                      <w:r>
                        <w:rPr>
                          <w:color w:val="231F20"/>
                        </w:rPr>
                        <w:t xml:space="preserve">w całości prawidłowo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zyporządkowuje ilustracje </w:t>
                      </w:r>
                      <w:r>
                        <w:rPr>
                          <w:color w:val="231F20"/>
                        </w:rPr>
                        <w:t>wysłuchanym dialogom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48" w:hanging="0"/>
                        <w:rPr/>
                      </w:pPr>
                      <w:r>
                        <w:rPr>
                          <w:color w:val="231F20"/>
                        </w:rPr>
                        <w:t>a następnie czyta dialogi równocześ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e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8" w:hanging="182"/>
                        <w:rPr/>
                      </w:pPr>
                      <w:r>
                        <w:rPr>
                          <w:color w:val="231F20"/>
                        </w:rPr>
                        <w:t>sprawnie wskazuje wypo- wiedzi, których używa się 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ita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żegna- </w:t>
                      </w:r>
                      <w:r>
                        <w:rPr>
                          <w:color w:val="231F20"/>
                          <w:spacing w:val="-4"/>
                        </w:rPr>
                        <w:t>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grania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right="126" w:hanging="0"/>
                        <w:rPr/>
                      </w:pPr>
                      <w:r>
                        <w:rPr>
                          <w:color w:val="231F20"/>
                        </w:rPr>
                        <w:t>z wprawą powtarza wyrazy z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mogłoskami: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ä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ö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ü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ie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7"/>
                        </w:rPr>
                        <w:t>e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i/>
                          <w:i/>
                          <w:iCs/>
                          <w:color w:val="231F20"/>
                          <w:spacing w:val="-7"/>
                        </w:rPr>
                      </w:pPr>
                      <w:r>
                        <w:rPr>
                          <w:i/>
                          <w:iCs/>
                          <w:color w:val="231F20"/>
                          <w:spacing w:val="-7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9" w:hanging="182"/>
                        <w:rPr/>
                      </w:pPr>
                      <w:r>
                        <w:rPr>
                          <w:color w:val="231F20"/>
                        </w:rPr>
                        <w:t>bezbłędnie czyta (rów- nocześnie z nagraniem) wypowiedzi dotyczące samopoczucia oraz przypo- rządko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dpowiednie </w:t>
                      </w:r>
                      <w:r>
                        <w:rPr>
                          <w:color w:val="231F20"/>
                          <w:spacing w:val="-2"/>
                        </w:rPr>
                        <w:t>emotikon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7" w:hanging="182"/>
                        <w:rPr/>
                      </w:pPr>
                      <w:r>
                        <w:rPr>
                          <w:color w:val="231F20"/>
                        </w:rPr>
                        <w:t>wykorzystując poznane wypowiedz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ćwi- czy w parze z koleżanką / kolegą dialogi dotyczące </w:t>
                      </w:r>
                      <w:r>
                        <w:rPr>
                          <w:color w:val="231F20"/>
                          <w:spacing w:val="-2"/>
                        </w:rPr>
                        <w:t>samopoczu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76630</wp:posOffset>
                </wp:positionH>
                <wp:positionV relativeFrom="page">
                  <wp:posOffset>4405630</wp:posOffset>
                </wp:positionV>
                <wp:extent cx="8342630" cy="28257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5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Ich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heiß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Le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2.25pt;mso-wrap-distance-left:9.05pt;mso-wrap-distance-right:9.05pt;mso-wrap-distance-top:0pt;mso-wrap-distance-bottom:0pt;margin-top:346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5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Ich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heiß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5"/>
                          <w:sz w:val="20"/>
                          <w:szCs w:val="20"/>
                        </w:rPr>
                        <w:t>L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76630</wp:posOffset>
                </wp:positionH>
                <wp:positionV relativeFrom="page">
                  <wp:posOffset>4687570</wp:posOffset>
                </wp:positionV>
                <wp:extent cx="1668780" cy="1948815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94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tos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li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8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o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kcji nazw krajów oraz liczeb- niki 0–20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8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bardzo ubogi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łownictwem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otrzebnym </w:t>
                            </w:r>
                            <w:r>
                              <w:rPr>
                                <w:color w:val="231F20"/>
                              </w:rPr>
                              <w:t xml:space="preserve">do przedstawiania się, zasięgania / udzielania informacji dotyczących pochodzenia, miejsca zamieszkania, wieku oraz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interesowa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53.45pt;mso-wrap-distance-left:9.05pt;mso-wrap-distance-right:9.05pt;mso-wrap-distance-top:0pt;mso-wrap-distance-bottom:0pt;margin-top:369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tosuje </w:t>
                      </w:r>
                      <w:r>
                        <w:rPr>
                          <w:color w:val="231F20"/>
                          <w:spacing w:val="-2"/>
                        </w:rPr>
                        <w:t>nieli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right="181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o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kcji nazw krajów oraz liczeb- niki 0–20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8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bardzo ubogim </w:t>
                      </w:r>
                      <w:r>
                        <w:rPr>
                          <w:color w:val="231F20"/>
                          <w:spacing w:val="-2"/>
                        </w:rPr>
                        <w:t>słownictwem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otrzebnym </w:t>
                      </w:r>
                      <w:r>
                        <w:rPr>
                          <w:color w:val="231F20"/>
                        </w:rPr>
                        <w:t xml:space="preserve">do przedstawiania się, zasięgania / udzielania informacji dotyczących pochodzenia, miejsca zamieszkania, wieku oraz </w:t>
                      </w:r>
                      <w:r>
                        <w:rPr>
                          <w:color w:val="231F20"/>
                          <w:spacing w:val="-2"/>
                        </w:rPr>
                        <w:t>zainteresow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645410</wp:posOffset>
                </wp:positionH>
                <wp:positionV relativeFrom="page">
                  <wp:posOffset>4687570</wp:posOffset>
                </wp:positionV>
                <wp:extent cx="1668780" cy="1948815"/>
                <wp:effectExtent l="0" t="0" r="0" b="0"/>
                <wp:wrapNone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94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tos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któr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8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owadzonych na lek- cj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rajó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eb- niki 0–20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8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dość ubogi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łownictwem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otrzebnym </w:t>
                            </w:r>
                            <w:r>
                              <w:rPr>
                                <w:color w:val="231F20"/>
                              </w:rPr>
                              <w:t xml:space="preserve">do przedstawiania się, zasięgania / udzielania informacji dotyczących pochodzenia, miejsca zamieszkania, wieku oraz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interesowa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53.45pt;mso-wrap-distance-left:9.05pt;mso-wrap-distance-right:9.05pt;mso-wrap-distance-top:0pt;mso-wrap-distance-bottom:0pt;margin-top:369.1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tosuje </w:t>
                      </w:r>
                      <w:r>
                        <w:rPr>
                          <w:color w:val="231F20"/>
                          <w:spacing w:val="-2"/>
                        </w:rPr>
                        <w:t>niektór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right="181" w:hanging="0"/>
                        <w:rPr/>
                      </w:pPr>
                      <w:r>
                        <w:rPr>
                          <w:color w:val="231F20"/>
                        </w:rPr>
                        <w:t>z wprowadzonych na lek- cj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rajó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eb- niki 0–20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8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dość ubogim </w:t>
                      </w:r>
                      <w:r>
                        <w:rPr>
                          <w:color w:val="231F20"/>
                          <w:spacing w:val="-2"/>
                        </w:rPr>
                        <w:t>słownictwem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otrzebnym </w:t>
                      </w:r>
                      <w:r>
                        <w:rPr>
                          <w:color w:val="231F20"/>
                        </w:rPr>
                        <w:t xml:space="preserve">do przedstawiania się, zasięgania / udzielania informacji dotyczących pochodzenia, miejsca zamieszkania, wieku oraz </w:t>
                      </w:r>
                      <w:r>
                        <w:rPr>
                          <w:color w:val="231F20"/>
                          <w:spacing w:val="-2"/>
                        </w:rPr>
                        <w:t>zainteresow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4313555</wp:posOffset>
                </wp:positionH>
                <wp:positionV relativeFrom="page">
                  <wp:posOffset>4687570</wp:posOffset>
                </wp:positionV>
                <wp:extent cx="1668780" cy="1948815"/>
                <wp:effectExtent l="0" t="0" r="0" b="0"/>
                <wp:wrapNone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94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6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 i stosuje większość wprowadzonych na lekcji naz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raj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ebni- k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0–20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8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dość bogat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łownictwem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otrzebnym </w:t>
                            </w:r>
                            <w:r>
                              <w:rPr>
                                <w:color w:val="231F20"/>
                              </w:rPr>
                              <w:t xml:space="preserve">do przedstawiania się, zasięgania / udzielania informacji dotyczących pochodzenia, miejsca zamieszkania, wieku oraz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interesowa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53.45pt;mso-wrap-distance-left:9.05pt;mso-wrap-distance-right:9.05pt;mso-wrap-distance-top:0pt;mso-wrap-distance-bottom:0pt;margin-top:369.1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62" w:hanging="182"/>
                        <w:rPr/>
                      </w:pPr>
                      <w:r>
                        <w:rPr>
                          <w:color w:val="231F20"/>
                        </w:rPr>
                        <w:t>zna i stosuje większość wprowadzonych na lekcji naz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raj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ebni- k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0–20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8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dość bogatym </w:t>
                      </w:r>
                      <w:r>
                        <w:rPr>
                          <w:color w:val="231F20"/>
                          <w:spacing w:val="-2"/>
                        </w:rPr>
                        <w:t>słownictwem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otrzebnym </w:t>
                      </w:r>
                      <w:r>
                        <w:rPr>
                          <w:color w:val="231F20"/>
                        </w:rPr>
                        <w:t xml:space="preserve">do przedstawiania się, zasięgania / udzielania informacji dotyczących pochodzenia, miejsca zamieszkania, wieku oraz </w:t>
                      </w:r>
                      <w:r>
                        <w:rPr>
                          <w:color w:val="231F20"/>
                          <w:spacing w:val="-2"/>
                        </w:rPr>
                        <w:t>zainteresow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982335</wp:posOffset>
                </wp:positionH>
                <wp:positionV relativeFrom="page">
                  <wp:posOffset>4687570</wp:posOffset>
                </wp:positionV>
                <wp:extent cx="1668780" cy="1948815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94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4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- kie wprowadzone na lekcji nazwy krajów oraz liczeb- niki 0–20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50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gat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- nictwem potrzeb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wi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się- g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acji dotyczących pochodzenia, miejsc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k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ku oraz zainteresowań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53.45pt;mso-wrap-distance-left:9.05pt;mso-wrap-distance-right:9.05pt;mso-wrap-distance-top:0pt;mso-wrap-distance-bottom:0pt;margin-top:369.1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41" w:hanging="182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s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- kie wprowadzone na lekcji nazwy krajów oraz liczeb- niki 0–20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504" w:hanging="182"/>
                        <w:rPr/>
                      </w:pPr>
                      <w:r>
                        <w:rPr>
                          <w:color w:val="231F20"/>
                        </w:rPr>
                        <w:t>oper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gat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- nictwem potrzeb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14" w:hanging="0"/>
                        <w:rPr/>
                      </w:pP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wi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się- g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acji dotyczących pochodzenia, miejsc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k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ku oraz zainteresowań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7650480</wp:posOffset>
                </wp:positionH>
                <wp:positionV relativeFrom="page">
                  <wp:posOffset>4687570</wp:posOffset>
                </wp:positionV>
                <wp:extent cx="1668780" cy="1948815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94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 i stosuje wszystkie wprowadzone na lekcji naz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raj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eb- niki 0–20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8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bardzo bogat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łownictwem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otrzebnym </w:t>
                            </w:r>
                            <w:r>
                              <w:rPr>
                                <w:color w:val="231F20"/>
                              </w:rPr>
                              <w:t xml:space="preserve">do przedstawiania się, zasięgania / udzielania informacji dotyczących pochodzenia, miejsca zamieszkania, wieku oraz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interesowa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53.45pt;mso-wrap-distance-left:9.05pt;mso-wrap-distance-right:9.05pt;mso-wrap-distance-top:0pt;mso-wrap-distance-bottom:0pt;margin-top:369.1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13" w:hanging="182"/>
                        <w:rPr/>
                      </w:pPr>
                      <w:r>
                        <w:rPr>
                          <w:color w:val="231F20"/>
                        </w:rPr>
                        <w:t>zna i stosuje wszystkie wprowadzone na lekcji naz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raj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eb- niki 0–20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8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bardzo bogatym </w:t>
                      </w:r>
                      <w:r>
                        <w:rPr>
                          <w:color w:val="231F20"/>
                          <w:spacing w:val="-2"/>
                        </w:rPr>
                        <w:t>słownictwem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otrzebnym </w:t>
                      </w:r>
                      <w:r>
                        <w:rPr>
                          <w:color w:val="231F20"/>
                        </w:rPr>
                        <w:t xml:space="preserve">do przedstawiania się, zasięgania / udzielania informacji dotyczących pochodzenia, miejsca zamieszkania, wieku oraz </w:t>
                      </w:r>
                      <w:r>
                        <w:rPr>
                          <w:color w:val="231F20"/>
                          <w:spacing w:val="-2"/>
                        </w:rPr>
                        <w:t>zainteresowa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51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71550</wp:posOffset>
                </wp:positionH>
                <wp:positionV relativeFrom="page">
                  <wp:posOffset>719455</wp:posOffset>
                </wp:positionV>
                <wp:extent cx="8351520" cy="6105525"/>
                <wp:effectExtent l="5715" t="5715" r="4445" b="381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05600"/>
                          <a:chOff x="0" y="0"/>
                          <a:chExt cx="8351640" cy="61056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58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14">
                                <a:moveTo>
                                  <a:pt x="0" y="9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0840"/>
                            <a:ext cx="720" cy="58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14">
                                <a:moveTo>
                                  <a:pt x="0" y="9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0840"/>
                            <a:ext cx="720" cy="58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14">
                                <a:moveTo>
                                  <a:pt x="0" y="9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0840"/>
                            <a:ext cx="720" cy="58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14">
                                <a:moveTo>
                                  <a:pt x="0" y="9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0840"/>
                            <a:ext cx="720" cy="58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14">
                                <a:moveTo>
                                  <a:pt x="0" y="9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58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14">
                                <a:moveTo>
                                  <a:pt x="0" y="9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48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04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04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04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048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6.65pt;width:657.6pt;height:480.75pt" coordorigin="1530,1133" coordsize="13152,9615">
                <v:shape id="shape_0" coordsize="13138,372" path="m13137,0l7882,0l0,0l0,371l7882,371l13137,371l13137,0xe" fillcolor="#00b0b7" stroked="f" o:allowincell="f" style="position:absolute;left:1537;top:113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14" path="m0,9213l0,0e" stroked="t" o:allowincell="f" style="position:absolute;left:1537;top:1512;width:0;height:92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14" path="m0,9213l0,0e" stroked="t" o:allowincell="f" style="position:absolute;left:4164;top:1512;width:0;height:92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14" path="m0,9213l0,0e" stroked="t" o:allowincell="f" style="position:absolute;left:6792;top:1512;width:0;height:92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14" path="m0,9213l0,0e" stroked="t" o:allowincell="f" style="position:absolute;left:9419;top:1512;width:0;height:92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14" path="m0,9213l0,0e" stroked="t" o:allowincell="f" style="position:absolute;left:12047;top:1512;width:0;height:92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14" path="m0,9213l0,0e" stroked="t" o:allowincell="f" style="position:absolute;left:14674;top:1512;width:0;height:92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4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4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4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4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4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54635</wp:posOffset>
                </wp:positionH>
                <wp:positionV relativeFrom="page">
                  <wp:posOffset>3683000</wp:posOffset>
                </wp:positionV>
                <wp:extent cx="106680" cy="19367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56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10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pt;margin-top:290pt;width:8.3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10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97663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64541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31355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598233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765048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976630</wp:posOffset>
                </wp:positionH>
                <wp:positionV relativeFrom="page">
                  <wp:posOffset>960755</wp:posOffset>
                </wp:positionV>
                <wp:extent cx="1668780" cy="5860415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ilustracji przedstawiających różne pory dnia nieudolnie od- gry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 kolegą dialogi zgodnie z za- mieszczonym przykłade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9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bardzo liczne błędy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- nie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ebnik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0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nia w niewielkim stopniu po- 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kład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- w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jn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rzeczowniki z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Top ten </w:t>
                            </w:r>
                            <w:r>
                              <w:rPr>
                                <w:color w:val="231F20"/>
                              </w:rPr>
                              <w:t>Ludwik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02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zupeł- 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powiedź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udwika, zapisu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k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 podaje, ile sam ma la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38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pi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b usłyszanych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ysłuchanych dialogów nieudolnie podaje właściwe liczby: minut, tabliczek czekolady oraz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hamburger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8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 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po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0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rządko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mio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jęciom Dominika, Laury, Mateo oraz Sophii, a następnie opowiada po polsku, czego się dowiedział o tych oso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b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ak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ch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 czyta wypowiedzi Domi- nika, Laury, Mateo i Sophii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 następnie uzupeł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bel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rakują- cych danych dotyczące ich pochodzenia, miejs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1.45pt;mso-wrap-distance-left:9.05pt;mso-wrap-distance-right:9.05pt;mso-wrap-distance-top:0pt;mso-wrap-distance-bottom:0pt;margin-top:75.6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13" w:hanging="182"/>
                        <w:rPr/>
                      </w:pPr>
                      <w:r>
                        <w:rPr>
                          <w:color w:val="231F20"/>
                        </w:rPr>
                        <w:t>na podstawie ilustracji przedstawiających różne pory dnia nieudolnie od- gry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 kolegą dialogi zgodnie z za- mieszczonym przykłade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9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popełniając bardzo liczne błędy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- nie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ebnik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0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20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3" w:hanging="182"/>
                        <w:rPr/>
                      </w:pPr>
                      <w:r>
                        <w:rPr>
                          <w:color w:val="231F20"/>
                        </w:rPr>
                        <w:t>po wysłuchaniu nagrania w niewielkim stopniu po- 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kład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- w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jn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rzeczowniki z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Top ten </w:t>
                      </w:r>
                      <w:r>
                        <w:rPr>
                          <w:color w:val="231F20"/>
                        </w:rPr>
                        <w:t>Ludwik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02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zupeł- 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powiedź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udwika, zapisu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k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 podaje, ile sam ma la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38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zapi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b usłyszanych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ysłuchanych dialogów nieudolnie podaje właściwe liczby: minut, tabliczek czekolady oraz </w:t>
                      </w:r>
                      <w:r>
                        <w:rPr>
                          <w:color w:val="231F20"/>
                          <w:spacing w:val="-2"/>
                        </w:rPr>
                        <w:t>hamburger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83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 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po-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09" w:hanging="0"/>
                        <w:rPr/>
                      </w:pPr>
                      <w:r>
                        <w:rPr>
                          <w:color w:val="231F20"/>
                        </w:rPr>
                        <w:t>rządko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mio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jęciom Dominika, Laury, Mateo oraz Sophii, a następnie opowiada po polsku, czego się dowiedział o tych oso- </w:t>
                      </w:r>
                      <w:r>
                        <w:rPr>
                          <w:color w:val="231F20"/>
                          <w:spacing w:val="-4"/>
                        </w:rPr>
                        <w:t>b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2" w:hanging="182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ak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ch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 czyta wypowiedzi Domi- nika, Laury, Mateo i Sophii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 następnie uzupeł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bel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rakują- cych danych dotyczące ich pochodzenia, miej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645410</wp:posOffset>
                </wp:positionH>
                <wp:positionV relativeFrom="page">
                  <wp:posOffset>960755</wp:posOffset>
                </wp:positionV>
                <wp:extent cx="1668780" cy="5860415"/>
                <wp:effectExtent l="0" t="0" r="0" b="0"/>
                <wp:wrapNone/>
                <wp:docPr id="6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40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na podstawie ilustracj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edstawiających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różne </w:t>
                            </w:r>
                            <w:r>
                              <w:rPr>
                                <w:color w:val="231F20"/>
                              </w:rPr>
                              <w:t>pory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nia dość nieumie- jętnie odgrywa w parz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ialogi zgodnie z zamieszczon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kład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dość liczne błędy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- nie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ebnik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0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nia częściowo poprawnie układ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j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j- n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zeczowni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Top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ten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Ludwik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w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zupeł- nia wypowiedź Ludwika, zapisując jego wiek, oraz podaje, ile sam ma la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pi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b usłysz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dialogów dość nieumiejęt- nie podaje właściwe liczby: minut, tabliczek czekolady oraz hamburger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4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0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pewnym trudem przypo- rządko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mio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jęciom Dominika, Laury, Mateo oraz Sophii, a następnie opowiada po polsku, czego się dowiedział o tych oso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b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ak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ch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 czyta wypowiedzi Domi- nika, Laury, Mateo i Sophii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 następnie uzupełnia w ta- bel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rakując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ne dotyczące ich pochodzenia, miejsca zamieszkania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1.45pt;mso-wrap-distance-left:9.05pt;mso-wrap-distance-right:9.05pt;mso-wrap-distance-top:0pt;mso-wrap-distance-bottom:0pt;margin-top:75.6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403" w:hanging="182"/>
                        <w:rPr/>
                      </w:pPr>
                      <w:r>
                        <w:rPr>
                          <w:color w:val="231F20"/>
                        </w:rPr>
                        <w:t xml:space="preserve">na podstawie ilustracji </w:t>
                      </w:r>
                      <w:r>
                        <w:rPr>
                          <w:color w:val="231F20"/>
                          <w:spacing w:val="-2"/>
                        </w:rPr>
                        <w:t>przedstawiających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różne </w:t>
                      </w:r>
                      <w:r>
                        <w:rPr>
                          <w:color w:val="231F20"/>
                        </w:rPr>
                        <w:t>pory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nia dość nieumie- jętnie odgrywa w parz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ialogi zgodnie z zamieszczonym </w:t>
                      </w:r>
                      <w:r>
                        <w:rPr>
                          <w:color w:val="231F20"/>
                          <w:spacing w:val="-2"/>
                        </w:rPr>
                        <w:t>przykład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9" w:hanging="182"/>
                        <w:rPr/>
                      </w:pPr>
                      <w:r>
                        <w:rPr>
                          <w:color w:val="231F20"/>
                        </w:rPr>
                        <w:t>popełniając dość liczne błędy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- nie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ebnik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0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20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24" w:hanging="182"/>
                        <w:rPr/>
                      </w:pPr>
                      <w:r>
                        <w:rPr>
                          <w:color w:val="231F20"/>
                        </w:rPr>
                        <w:t>po wysłuchaniu nagrania częściowo poprawnie układ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j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j- n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zeczowni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Top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ten </w:t>
                      </w:r>
                      <w:r>
                        <w:rPr>
                          <w:color w:val="231F20"/>
                          <w:spacing w:val="-2"/>
                        </w:rPr>
                        <w:t>Ludwik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1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w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zupeł- nia wypowiedź Ludwika, zapisując jego wiek, oraz podaje, ile sam ma la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72" w:hanging="182"/>
                        <w:rPr/>
                      </w:pPr>
                      <w:r>
                        <w:rPr>
                          <w:color w:val="231F20"/>
                        </w:rPr>
                        <w:t>zapi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b usłysz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dialogów dość nieumiejęt- nie podaje właściwe liczby: minut, tabliczek czekolady oraz hamburger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4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09" w:hanging="0"/>
                        <w:rPr/>
                      </w:pPr>
                      <w:r>
                        <w:rPr>
                          <w:color w:val="231F20"/>
                        </w:rPr>
                        <w:t>z pewnym trudem przypo- rządko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mio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jęciom Dominika, Laury, Mateo oraz Sophii, a następnie opowiada po polsku, czego się dowiedział o tych oso- </w:t>
                      </w:r>
                      <w:r>
                        <w:rPr>
                          <w:color w:val="231F20"/>
                          <w:spacing w:val="-4"/>
                        </w:rPr>
                        <w:t>b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2" w:hanging="182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ak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ch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 czyta wypowiedzi Domi- nika, Laury, Mateo i Sophii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 następnie uzupełnia w ta- bel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rakując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ne dotyczące ich pochodzenia, miejsca zamieszkania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4313555</wp:posOffset>
                </wp:positionH>
                <wp:positionV relativeFrom="page">
                  <wp:posOffset>960755</wp:posOffset>
                </wp:positionV>
                <wp:extent cx="1668780" cy="5860415"/>
                <wp:effectExtent l="0" t="0" r="0" b="0"/>
                <wp:wrapNone/>
                <wp:docPr id="6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30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ilustracji przedstawiających różne por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jętnie odgrywa w parze z ko- leżanką / kolegą dialogi zgo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mieszczon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kład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łędy, powtarza za nagraniem liczebniki od 0 do 20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2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nia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 większości poprawnie układ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j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j- n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zeczowni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Top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ten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Ludwik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większego trudu uzu- 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powiedź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udwika, zapisując jego wiek, oraz podaje, ile sam ma la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6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pi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b usłysz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dialogów dość umiejętnie podaje właściwe liczby: minut, tabliczek czekolady oraz hamburger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-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a bez większego trudu przyporządkowuj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miona zdjęcio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minik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aury, Mateo oraz Sophii, a na- stępnie opowiada po pol- sku, czego się dowiedział o tych osob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ak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ch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 czyta wypowiedzi Domi- nika, Laury, Mateo i Sophii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 następnie uzupełnia w ta- beli większość brakujących danych dotyczących ich pochodzenia, miejs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1.45pt;mso-wrap-distance-left:9.05pt;mso-wrap-distance-right:9.05pt;mso-wrap-distance-top:0pt;mso-wrap-distance-bottom:0pt;margin-top:75.6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307" w:hanging="182"/>
                        <w:rPr/>
                      </w:pPr>
                      <w:r>
                        <w:rPr>
                          <w:color w:val="231F20"/>
                        </w:rPr>
                        <w:t>na podstawie ilustracji przedstawiających różne por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jętnie odgrywa w parze z ko- leżanką / kolegą dialogi zgo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mieszczonym </w:t>
                      </w:r>
                      <w:r>
                        <w:rPr>
                          <w:color w:val="231F20"/>
                          <w:spacing w:val="-2"/>
                        </w:rPr>
                        <w:t>przykład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7" w:hanging="182"/>
                        <w:rPr/>
                      </w:pPr>
                      <w:r>
                        <w:rPr>
                          <w:color w:val="231F20"/>
                        </w:rPr>
                        <w:t>popełni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łędy, powtarza za nagraniem liczebniki od 0 do 20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28" w:hanging="182"/>
                        <w:rPr/>
                      </w:pPr>
                      <w:r>
                        <w:rPr>
                          <w:color w:val="231F20"/>
                        </w:rPr>
                        <w:t>po wysłuchaniu nagrania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 większości poprawnie układ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j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j- n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zeczowni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Top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ten </w:t>
                      </w:r>
                      <w:r>
                        <w:rPr>
                          <w:color w:val="231F20"/>
                          <w:spacing w:val="-2"/>
                        </w:rPr>
                        <w:t>Ludwik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5" w:hanging="182"/>
                        <w:rPr/>
                      </w:pPr>
                      <w:r>
                        <w:rPr>
                          <w:color w:val="231F20"/>
                        </w:rPr>
                        <w:t>bez większego trudu uzu- 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powiedź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udwika, zapisując jego wiek, oraz podaje, ile sam ma la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62" w:hanging="182"/>
                        <w:rPr/>
                      </w:pPr>
                      <w:r>
                        <w:rPr>
                          <w:color w:val="231F20"/>
                        </w:rPr>
                        <w:t>zapi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b usłysz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dialogów dość umiejętnie podaje właściwe liczby: minut, tabliczek czekolady oraz hamburger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1" w:hanging="182"/>
                        <w:rPr/>
                      </w:pPr>
                      <w:r>
                        <w:rPr>
                          <w:color w:val="231F20"/>
                        </w:rPr>
                        <w:t>po wysłuchaniu nagra-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a bez większego trudu przyporządkowuj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miona zdjęcio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minik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aury, Mateo oraz Sophii, a na- stępnie opowiada po pol- sku, czego się dowiedział o tych osob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2" w:hanging="182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ak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ch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 czyta wypowiedzi Domi- nika, Laury, Mateo i Sophii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 następnie uzupełnia w ta- beli większość brakujących danych dotyczących ich pochodzenia, miej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5982335</wp:posOffset>
                </wp:positionH>
                <wp:positionV relativeFrom="page">
                  <wp:posOffset>960755</wp:posOffset>
                </wp:positionV>
                <wp:extent cx="1668780" cy="5860415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ilustracji przedstawiających różne pory dnia umiejętnie od- gry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 kolegą dialogi zgodnie z za- mieszczonym przykłade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9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poradycznie popełniając błędy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- nie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ebnik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0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po wysłuchaniu nagrania prawie całkowicie popraw- nie układa we właściwe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olejności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zeczowniki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Top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 ten </w:t>
                            </w:r>
                            <w:r>
                              <w:rPr>
                                <w:color w:val="231F20"/>
                              </w:rPr>
                              <w:t>Ludwik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po- wiedź Ludwika, zapisując jego wiek, oraz podaje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l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m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ma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la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" w:after="0"/>
                              <w:ind w:left="294" w:right="19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apisuje prawie wszystk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liczby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słyszan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ysłuchanych dialogów umiejętnie podaje właściwe liczby: minut, tabliczek czekolady oraz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hamburger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nia bez trudu przyporządko- wuj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mio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om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- minika, Laury, Mateo oraz Sophii, a następnie opo- wiad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u,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ego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 dowiedział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ych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soba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ak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ch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 czyta wypowiedzi Domi- nika, Laury, Mateo i Sophii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 następnie uzupeł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302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beli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kie brak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e ich pochodzenia, miejs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1.45pt;mso-wrap-distance-left:9.05pt;mso-wrap-distance-right:9.05pt;mso-wrap-distance-top:0pt;mso-wrap-distance-bottom:0pt;margin-top:75.6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13" w:hanging="182"/>
                        <w:rPr/>
                      </w:pPr>
                      <w:r>
                        <w:rPr>
                          <w:color w:val="231F20"/>
                        </w:rPr>
                        <w:t>na podstawie ilustracji przedstawiających różne pory dnia umiejętnie od- gry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 kolegą dialogi zgodnie z za- mieszczonym przykłade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9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sporadycznie popełniając błędy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- nie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ebnik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0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20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3" w:hanging="182"/>
                        <w:rPr/>
                      </w:pPr>
                      <w:r>
                        <w:rPr>
                          <w:color w:val="231F20"/>
                        </w:rPr>
                        <w:t xml:space="preserve">po wysłuchaniu nagrania prawie całkowicie popraw- nie układa we właściwej </w:t>
                      </w:r>
                      <w:r>
                        <w:rPr>
                          <w:color w:val="231F20"/>
                          <w:spacing w:val="-2"/>
                        </w:rPr>
                        <w:t>kolejności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zeczowniki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Top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 ten </w:t>
                      </w:r>
                      <w:r>
                        <w:rPr>
                          <w:color w:val="231F20"/>
                        </w:rPr>
                        <w:t>Ludwik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6" w:hanging="182"/>
                        <w:rPr/>
                      </w:pP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po- wiedź Ludwika, zapisując jego wiek, oraz podaje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l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m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ma </w:t>
                      </w:r>
                      <w:r>
                        <w:rPr>
                          <w:color w:val="231F20"/>
                          <w:spacing w:val="-5"/>
                        </w:rPr>
                        <w:t>la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" w:after="0"/>
                        <w:ind w:left="294" w:right="193" w:hanging="182"/>
                        <w:rPr/>
                      </w:pPr>
                      <w:r>
                        <w:rPr>
                          <w:color w:val="231F20"/>
                        </w:rPr>
                        <w:t xml:space="preserve">zapisuje prawie wszystkie </w:t>
                      </w:r>
                      <w:r>
                        <w:rPr>
                          <w:color w:val="231F20"/>
                          <w:spacing w:val="-2"/>
                        </w:rPr>
                        <w:t>liczby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usłyszan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grani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ysłuchanych dialogów umiejętnie podaje właściwe liczby: minut, tabliczek czekolady oraz </w:t>
                      </w:r>
                      <w:r>
                        <w:rPr>
                          <w:color w:val="231F20"/>
                          <w:spacing w:val="-2"/>
                        </w:rPr>
                        <w:t>hamburger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5" w:hanging="182"/>
                        <w:rPr/>
                      </w:pPr>
                      <w:r>
                        <w:rPr>
                          <w:color w:val="231F20"/>
                        </w:rPr>
                        <w:t>po wysłuchaniu nagrania bez trudu przyporządko- wuj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mio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om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- minika, Laury, Mateo oraz Sophii, a następnie opo- wiad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u,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ego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 dowiedział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ych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osoba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2" w:hanging="182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ak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ch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 czyta wypowiedzi Domi- nika, Laury, Mateo i Sophii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 następnie uzupeł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302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beli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kie brak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e ich pochodzenia, miej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7650480</wp:posOffset>
                </wp:positionH>
                <wp:positionV relativeFrom="page">
                  <wp:posOffset>960755</wp:posOffset>
                </wp:positionV>
                <wp:extent cx="1668780" cy="5860415"/>
                <wp:effectExtent l="0" t="0" r="0" b="0"/>
                <wp:wrapNone/>
                <wp:docPr id="6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ilustracji przedstawiających różne pory dnia z wprawą od- gry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 kolegą dialogi zgodnie z za- mieszczonym przykłade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51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błędnie powtarza 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ebniki od 0 do 20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2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nia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 całości prawidłowo układ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j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j- n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zeczowni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Top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ten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Ludwik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po- wiedź Ludwika, zapisując jego wiek, oraz podaje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l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m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ma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la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" w:after="0"/>
                              <w:ind w:left="294" w:right="40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pi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k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by usłyszane w nagrani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ysłuchanych dialogów z wprawą podaje właściwe liczby: minut, tabliczek czekolady oraz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hamburger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po wysłuchaniu nagrani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prawnie przyporządkowuje </w:t>
                            </w:r>
                            <w:r>
                              <w:rPr>
                                <w:color w:val="231F20"/>
                              </w:rPr>
                              <w:t>imiona zdjęciom Dominika, Laury, Mateo oraz Sophii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opowiad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2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u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eg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wie- dział o tych osoba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ak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ch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 czyta wypowiedzi Domi- nika, Laury, Mateo i Sophii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 następnie uzupeł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bel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k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raku- jące dane dotyczące ich pochodzenia, miejs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1.45pt;mso-wrap-distance-left:9.05pt;mso-wrap-distance-right:9.05pt;mso-wrap-distance-top:0pt;mso-wrap-distance-bottom:0pt;margin-top:75.6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13" w:hanging="182"/>
                        <w:rPr/>
                      </w:pPr>
                      <w:r>
                        <w:rPr>
                          <w:color w:val="231F20"/>
                        </w:rPr>
                        <w:t>na podstawie ilustracji przedstawiających różne pory dnia z wprawą od- gry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 kolegą dialogi zgodnie z za- mieszczonym przykłade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518" w:hanging="182"/>
                        <w:rPr/>
                      </w:pPr>
                      <w:r>
                        <w:rPr>
                          <w:color w:val="231F20"/>
                        </w:rPr>
                        <w:t>bezbłędnie powtarza 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ebniki od 0 do 20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28" w:hanging="182"/>
                        <w:rPr/>
                      </w:pPr>
                      <w:r>
                        <w:rPr>
                          <w:color w:val="231F20"/>
                        </w:rPr>
                        <w:t>po wysłuchaniu nagrania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 całości prawidłowo układ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j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j- n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zeczowni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Top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ten </w:t>
                      </w:r>
                      <w:r>
                        <w:rPr>
                          <w:color w:val="231F20"/>
                          <w:spacing w:val="-2"/>
                        </w:rPr>
                        <w:t>Ludwik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9" w:hanging="182"/>
                        <w:rPr/>
                      </w:pPr>
                      <w:r>
                        <w:rPr>
                          <w:color w:val="231F20"/>
                        </w:rPr>
                        <w:t>s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po- wiedź Ludwika, zapisując jego wiek, oraz podaje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l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m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ma </w:t>
                      </w:r>
                      <w:r>
                        <w:rPr>
                          <w:color w:val="231F20"/>
                          <w:spacing w:val="-5"/>
                        </w:rPr>
                        <w:t>la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" w:after="0"/>
                        <w:ind w:left="294" w:right="403" w:hanging="182"/>
                        <w:rPr/>
                      </w:pPr>
                      <w:r>
                        <w:rPr>
                          <w:color w:val="231F20"/>
                        </w:rPr>
                        <w:t>zapi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k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by usłyszane w nagrani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ysłuchanych dialogów z wprawą podaje właściwe liczby: minut, tabliczek czekolady oraz </w:t>
                      </w:r>
                      <w:r>
                        <w:rPr>
                          <w:color w:val="231F20"/>
                          <w:spacing w:val="-2"/>
                        </w:rPr>
                        <w:t>hamburger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4" w:hanging="182"/>
                        <w:rPr/>
                      </w:pPr>
                      <w:r>
                        <w:rPr>
                          <w:color w:val="231F20"/>
                        </w:rPr>
                        <w:t xml:space="preserve">po wysłuchaniu nagrania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prawnie przyporządkowuje </w:t>
                      </w:r>
                      <w:r>
                        <w:rPr>
                          <w:color w:val="231F20"/>
                        </w:rPr>
                        <w:t>imiona zdjęciom Dominika, Laury, Mateo oraz Sophii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opowiad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2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u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eg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wie- dział o tych osoba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2" w:hanging="182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ak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ch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 czyta wypowiedzi Domi- nika, Laury, Mateo i Sophii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 następnie uzupeł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bel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k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raku- jące dane dotyczące ich pochodzenia, miej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6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71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10605"/>
                <wp:effectExtent l="5715" t="5715" r="4445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10640"/>
                          <a:chOff x="0" y="0"/>
                          <a:chExt cx="8351640" cy="611064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03080"/>
                            <a:ext cx="83419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7">
                                <a:moveTo>
                                  <a:pt x="13137" y="376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6"/>
                                </a:lnTo>
                                <a:lnTo>
                                  <a:pt x="13137" y="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408120"/>
                            <a:ext cx="7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2">
                                <a:moveTo>
                                  <a:pt x="0" y="3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3408120"/>
                            <a:ext cx="72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2">
                                <a:moveTo>
                                  <a:pt x="0" y="3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31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66">
                                <a:moveTo>
                                  <a:pt x="0" y="49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1200"/>
                            <a:ext cx="720" cy="31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66">
                                <a:moveTo>
                                  <a:pt x="0" y="49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1200"/>
                            <a:ext cx="720" cy="31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66">
                                <a:moveTo>
                                  <a:pt x="0" y="49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1200"/>
                            <a:ext cx="720" cy="31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66">
                                <a:moveTo>
                                  <a:pt x="0" y="49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1200"/>
                            <a:ext cx="720" cy="31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66">
                                <a:moveTo>
                                  <a:pt x="0" y="49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31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966">
                                <a:moveTo>
                                  <a:pt x="0" y="49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30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4030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4030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4030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4030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2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647520"/>
                            <a:ext cx="720" cy="245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6">
                                <a:moveTo>
                                  <a:pt x="0" y="38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642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647520"/>
                            <a:ext cx="720" cy="245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6">
                                <a:moveTo>
                                  <a:pt x="0" y="38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642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647520"/>
                            <a:ext cx="720" cy="245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6">
                                <a:moveTo>
                                  <a:pt x="0" y="38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642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647520"/>
                            <a:ext cx="720" cy="245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6">
                                <a:moveTo>
                                  <a:pt x="0" y="38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642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647520"/>
                            <a:ext cx="720" cy="245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6">
                                <a:moveTo>
                                  <a:pt x="0" y="38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3647520"/>
                            <a:ext cx="720" cy="245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66">
                                <a:moveTo>
                                  <a:pt x="0" y="38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99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09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09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09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099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1.15pt" coordorigin="1530,850" coordsize="13152,9623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377" path="m13137,376l13137,0l0,0l0,376l13137,376xe" fillcolor="#fff1d9" stroked="f" o:allowincell="f" style="position:absolute;left:1537;top:6209;width:13136;height:376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62" path="m0,361l0,0e" stroked="t" o:allowincell="f" style="position:absolute;left:1537;top:6217;width:0;height:36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62" path="m0,361l0,0e" stroked="t" o:allowincell="f" style="position:absolute;left:14674;top:6217;width:0;height:36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966" path="m0,4965l0,0e" stroked="t" o:allowincell="f" style="position:absolute;left:1537;top:1230;width:0;height:49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966" path="m0,4965l0,0e" stroked="t" o:allowincell="f" style="position:absolute;left:4164;top:1230;width:0;height:49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966" path="m0,4965l0,0e" stroked="t" o:allowincell="f" style="position:absolute;left:6792;top:1230;width:0;height:49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966" path="m0,4965l0,0e" stroked="t" o:allowincell="f" style="position:absolute;left:9419;top:1230;width:0;height:49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966" path="m0,4965l0,0e" stroked="t" o:allowincell="f" style="position:absolute;left:12047;top:1230;width:0;height:49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966" path="m0,4965l0,0e" stroked="t" o:allowincell="f" style="position:absolute;left:14674;top:1230;width:0;height:49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620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620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620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620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620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658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866" path="m0,3865l0,0e" stroked="t" o:allowincell="f" style="position:absolute;left:1537;top:6594;width:0;height:38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658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866" path="m0,3865l0,0e" stroked="t" o:allowincell="f" style="position:absolute;left:4164;top:6594;width:0;height:38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658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866" path="m0,3865l0,0e" stroked="t" o:allowincell="f" style="position:absolute;left:6792;top:6594;width:0;height:38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658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866" path="m0,3865l0,0e" stroked="t" o:allowincell="f" style="position:absolute;left:9419;top:6594;width:0;height:38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658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866" path="m0,3865l0,0e" stroked="t" o:allowincell="f" style="position:absolute;left:12047;top:6594;width:0;height:38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866" path="m0,3865l0,0e" stroked="t" o:allowincell="f" style="position:absolute;left:14674;top:6594;width:0;height:38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47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47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47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47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47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260985</wp:posOffset>
                </wp:positionH>
                <wp:positionV relativeFrom="page">
                  <wp:posOffset>3501390</wp:posOffset>
                </wp:positionV>
                <wp:extent cx="106680" cy="19367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56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10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5pt;margin-top:275.7pt;width:8.3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10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8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8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1668780" cy="3162935"/>
                <wp:effectExtent l="0" t="0" r="0" b="0"/>
                <wp:wrapNone/>
                <wp:docPr id="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75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mieszk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k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in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resow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znikomym stopniu po- prawn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porządkowuje pytaniom o imię, miejsce zamieszk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chodzenie, zainteresowania oraz wiek właści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z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- stępnie, pracując w parz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5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je jej / mu takie same pyta- nia i udziela odpowiedz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z koleżankę / koleg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zamiesz- czon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ac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, z bardzo licznymi błędami opowiad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ukas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ranc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4" w:after="0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ieudolnie pisze tekst o so- bi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wia się klas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49.05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75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amieszk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k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in- </w:t>
                      </w:r>
                      <w:r>
                        <w:rPr>
                          <w:color w:val="231F20"/>
                          <w:spacing w:val="-2"/>
                        </w:rPr>
                        <w:t>teresow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6" w:hanging="182"/>
                        <w:rPr/>
                      </w:pPr>
                      <w:r>
                        <w:rPr>
                          <w:color w:val="231F20"/>
                        </w:rPr>
                        <w:t>w znikomym stopniu po- prawn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porządkowuje pytaniom o imię, miejsce zamieszk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chodzenie, zainteresowania oraz wiek właści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z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- stępnie, pracując w parz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56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je jej / mu takie same pyta- nia i udziela odpowiedz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z koleżankę / koleg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2" w:hanging="182"/>
                        <w:rPr/>
                      </w:pPr>
                      <w:r>
                        <w:rPr>
                          <w:color w:val="231F20"/>
                        </w:rPr>
                        <w:t>wykorzystując zamiesz- czon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ac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, z bardzo licznymi błędami opowiad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ukas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ranc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4" w:after="0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ieudolnie pisze tekst o so- bi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wia się kla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2645410</wp:posOffset>
                </wp:positionH>
                <wp:positionV relativeFrom="page">
                  <wp:posOffset>781050</wp:posOffset>
                </wp:positionV>
                <wp:extent cx="1668780" cy="3162935"/>
                <wp:effectExtent l="0" t="0" r="0" b="0"/>
                <wp:wrapNone/>
                <wp:docPr id="8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5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ieku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zainteresow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ęściowo poprawnie przyporządkowuje py- taniom o imię, miejsce zamieszk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chodzenie, zainteresowania oraz wiek właści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z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- stępnie, pracując w parz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5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je jej / mu takie same pyta- nia i udziela odpowiedz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z koleżankę / kolegę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zamiesz- czon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ac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, z dość licznymi błędami opowiad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ukas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ranc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" w:after="0"/>
                              <w:ind w:left="294" w:right="33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 nieumiejętnie pisze tekst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obie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 przedstawia się klas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49.05pt;mso-wrap-distance-left:9.05pt;mso-wrap-distance-right:9.05pt;mso-wrap-distance-top:0pt;mso-wrap-distance-bottom:0pt;margin-top:61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5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ieku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zainteresow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66" w:hanging="182"/>
                        <w:rPr/>
                      </w:pPr>
                      <w:r>
                        <w:rPr>
                          <w:color w:val="231F20"/>
                        </w:rPr>
                        <w:t>częściowo poprawnie przyporządkowuje py- taniom o imię, miejsce zamieszk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chodzenie, zainteresowania oraz wiek właści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z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- stępnie, pracując w parz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56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je jej / mu takie same pyta- nia i udziela odpowiedz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z koleżankę / kolegę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2" w:hanging="182"/>
                        <w:rPr/>
                      </w:pPr>
                      <w:r>
                        <w:rPr>
                          <w:color w:val="231F20"/>
                        </w:rPr>
                        <w:t>wykorzystując zamiesz- czon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ac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, z dość licznymi błędami opowiad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ukas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ranc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" w:after="0"/>
                        <w:ind w:left="294" w:right="336" w:hanging="182"/>
                        <w:rPr/>
                      </w:pPr>
                      <w:r>
                        <w:rPr>
                          <w:color w:val="231F20"/>
                        </w:rPr>
                        <w:t>dość nieumiejętnie pisze tekst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obie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 przedstawia się kla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4313555</wp:posOffset>
                </wp:positionH>
                <wp:positionV relativeFrom="page">
                  <wp:posOffset>781050</wp:posOffset>
                </wp:positionV>
                <wp:extent cx="1668780" cy="3162935"/>
                <wp:effectExtent l="0" t="0" r="0" b="0"/>
                <wp:wrapNone/>
                <wp:docPr id="8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75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mieszk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k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in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resow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większości poprawnie przyporządkowuje py- taniom o imię, miejsce zamieszk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chodzenie, zainteresowania oraz wiek właści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z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- stępnie, pracując w parz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5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je jej / mu takie same pyta- nia i udziela odpowiedz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z koleżankę / koleg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zamiesz- czo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ac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, z nielicznymi błędami opo- wiada o Lukasie i Franc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4" w:after="0"/>
                              <w:ind w:left="294" w:right="208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is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kst o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obie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- stawia się klas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49.05pt;mso-wrap-distance-left:9.05pt;mso-wrap-distance-right:9.05pt;mso-wrap-distance-top:0pt;mso-wrap-distance-bottom:0pt;margin-top:61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75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amieszk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k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in- </w:t>
                      </w:r>
                      <w:r>
                        <w:rPr>
                          <w:color w:val="231F20"/>
                          <w:spacing w:val="-2"/>
                        </w:rPr>
                        <w:t>teresow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6" w:hanging="182"/>
                        <w:rPr/>
                      </w:pPr>
                      <w:r>
                        <w:rPr>
                          <w:color w:val="231F20"/>
                        </w:rPr>
                        <w:t>w większości poprawnie przyporządkowuje py- taniom o imię, miejsce zamieszk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chodzenie, zainteresowania oraz wiek właści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z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- stępnie, pracując w parz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56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je jej / mu takie same pyta- nia i udziela odpowiedz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z koleżankę / koleg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5" w:hanging="182"/>
                        <w:rPr/>
                      </w:pPr>
                      <w:r>
                        <w:rPr>
                          <w:color w:val="231F20"/>
                        </w:rPr>
                        <w:t>wykorzystując zamiesz- czo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ac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, z nielicznymi błędami opo- wiada o Lukasie i Franc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4" w:after="0"/>
                        <w:ind w:left="294" w:right="208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is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kst o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obie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- stawia się kla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982335</wp:posOffset>
                </wp:positionH>
                <wp:positionV relativeFrom="page">
                  <wp:posOffset>781050</wp:posOffset>
                </wp:positionV>
                <wp:extent cx="1668780" cy="3162935"/>
                <wp:effectExtent l="0" t="0" r="0" b="0"/>
                <wp:wrapNone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75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mieszk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k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in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resow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kowici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- nie przyporządkowuje pytaniom o imię, miejsce zamieszkania, pochodze- nie, zainteresowania oraz wie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zi, 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cując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- rze z koleżanką / kolegą, zadaje jej / mu, takie same pytania i udziela odpowie- dz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z koleżankę / koleg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zamiesz- czo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ac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, ze sporadycznymi błę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35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owiad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ukasie i France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miejętnie pisze tekst o so- bi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wia się klas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49.05pt;mso-wrap-distance-left:9.05pt;mso-wrap-distance-right:9.05pt;mso-wrap-distance-top:0pt;mso-wrap-distance-bottom:0pt;margin-top:61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75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amieszk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k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in- </w:t>
                      </w:r>
                      <w:r>
                        <w:rPr>
                          <w:color w:val="231F20"/>
                          <w:spacing w:val="-2"/>
                        </w:rPr>
                        <w:t>teresow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3" w:hanging="182"/>
                        <w:rPr/>
                      </w:pP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kowici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- nie przyporządkowuje pytaniom o imię, miejsce zamieszkania, pochodze- nie, zainteresowania oraz wie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zi, 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cując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- rze z koleżanką / kolegą, zadaje jej / mu, takie same pytania i udziela odpowie- dz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z koleżankę / koleg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5" w:hanging="182"/>
                        <w:rPr/>
                      </w:pPr>
                      <w:r>
                        <w:rPr>
                          <w:color w:val="231F20"/>
                        </w:rPr>
                        <w:t>wykorzystując zamiesz- czo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ac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, ze sporadycznymi błę-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355" w:hanging="0"/>
                        <w:rPr/>
                      </w:pPr>
                      <w:r>
                        <w:rPr>
                          <w:color w:val="231F20"/>
                        </w:rPr>
                        <w:t>d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owiad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ukasie i France,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umiejętnie pisze tekst o so- bi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wia się kla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7650480</wp:posOffset>
                </wp:positionH>
                <wp:positionV relativeFrom="page">
                  <wp:posOffset>781050</wp:posOffset>
                </wp:positionV>
                <wp:extent cx="1668780" cy="3162935"/>
                <wp:effectExtent l="0" t="0" r="0" b="0"/>
                <wp:wrapNone/>
                <wp:docPr id="8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16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75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mieszk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k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in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resow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całości prawidłowo przyporządkowuje py- taniom o imię, miejsce zamieszk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chodzenie, zainteresowania oraz wiek właści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z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- stępnie, pracując w parz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5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je jej / mu takie same pyta- nia i udziela odpowiedz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z koleżankę / koleg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zamiesz- czo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ac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, bezbłędnie opowiada o Lu- kasie i Franc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4" w:after="0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awą pisze tekst o so- bi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wia się klas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49.05pt;mso-wrap-distance-left:9.05pt;mso-wrap-distance-right:9.05pt;mso-wrap-distance-top:0pt;mso-wrap-distance-bottom:0pt;margin-top:61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75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amieszk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k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in- </w:t>
                      </w:r>
                      <w:r>
                        <w:rPr>
                          <w:color w:val="231F20"/>
                          <w:spacing w:val="-2"/>
                        </w:rPr>
                        <w:t>teresow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6" w:hanging="182"/>
                        <w:rPr/>
                      </w:pPr>
                      <w:r>
                        <w:rPr>
                          <w:color w:val="231F20"/>
                        </w:rPr>
                        <w:t>w całości prawidłowo przyporządkowuje py- taniom o imię, miejsce zamieszk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chodzenie, zainteresowania oraz wiek właści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z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- stępnie, pracując w parz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56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je jej / mu takie same pyta- nia i udziela odpowiedz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z koleżankę / koleg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5" w:hanging="182"/>
                        <w:rPr/>
                      </w:pPr>
                      <w:r>
                        <w:rPr>
                          <w:color w:val="231F20"/>
                        </w:rPr>
                        <w:t>wykorzystując zamiesz- czo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ac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, bezbłędnie opowiada o Lu- kasie i Franc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4" w:after="0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z wprawą pisze tekst o so- bi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wia się kla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976630</wp:posOffset>
                </wp:positionH>
                <wp:positionV relativeFrom="page">
                  <wp:posOffset>3943350</wp:posOffset>
                </wp:positionV>
                <wp:extent cx="8342630" cy="239395"/>
                <wp:effectExtent l="0" t="0" r="0" b="0"/>
                <wp:wrapNone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1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Hallo!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i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heiß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>du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8.85pt;mso-wrap-distance-left:9.05pt;mso-wrap-distance-right:9.05pt;mso-wrap-distance-top:0pt;mso-wrap-distance-bottom:0pt;margin-top:310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1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Hallo!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i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heißt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5"/>
                          <w:sz w:val="20"/>
                          <w:szCs w:val="20"/>
                        </w:rPr>
                        <w:t>du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976630</wp:posOffset>
                </wp:positionH>
                <wp:positionV relativeFrom="page">
                  <wp:posOffset>4182110</wp:posOffset>
                </wp:positionV>
                <wp:extent cx="1668780" cy="2464435"/>
                <wp:effectExtent l="0" t="0" r="0" b="0"/>
                <wp:wrapNone/>
                <wp:docPr id="9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5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8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bardzo ubogi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łownictwem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otrzebnym </w:t>
                            </w:r>
                            <w:r>
                              <w:rPr>
                                <w:color w:val="231F20"/>
                              </w:rPr>
                              <w:t>do podawania podstawo- wych informacji o sobie ora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sięgania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acji o rozmówc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ardz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ne błędy, prowadzi w parz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8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ialogi z użyciem słówek pytają- cych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o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oher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- żym trudem przyporządko- wuje dialogom pasujące do ni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ś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zczegól- nym rozmówcom – zd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4.05pt;mso-wrap-distance-left:9.05pt;mso-wrap-distance-right:9.05pt;mso-wrap-distance-top:0pt;mso-wrap-distance-bottom:0pt;margin-top:329.3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5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8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bardzo ubogim </w:t>
                      </w:r>
                      <w:r>
                        <w:rPr>
                          <w:color w:val="231F20"/>
                          <w:spacing w:val="-2"/>
                        </w:rPr>
                        <w:t>słownictwem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otrzebnym </w:t>
                      </w:r>
                      <w:r>
                        <w:rPr>
                          <w:color w:val="231F20"/>
                        </w:rPr>
                        <w:t>do podawania podstawo- wych informacji o sobie ora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sięgania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acji o rozmówc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9" w:hanging="182"/>
                        <w:rPr/>
                      </w:pPr>
                      <w:r>
                        <w:rPr>
                          <w:color w:val="231F20"/>
                        </w:rPr>
                        <w:t>popełni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ardz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ne błędy, prowadzi w parz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81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ialogi z użyciem słówek pytają- cych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o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oher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- żym trudem przyporządko- wuje dialogom pasujące do ni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ś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zczegól- nym rozmówcom – zd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2645410</wp:posOffset>
                </wp:positionH>
                <wp:positionV relativeFrom="page">
                  <wp:posOffset>4182110</wp:posOffset>
                </wp:positionV>
                <wp:extent cx="1668780" cy="2464435"/>
                <wp:effectExtent l="0" t="0" r="0" b="0"/>
                <wp:wrapNone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5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8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dość ubogi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łownictwem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otrzebnym </w:t>
                            </w:r>
                            <w:r>
                              <w:rPr>
                                <w:color w:val="231F20"/>
                              </w:rPr>
                              <w:t>do podawania podstawo- wych informacji o sobie ora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sięgania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acji o rozmówc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3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dość liczne błęd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wadz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8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ialogi z użyciem słówek pytają- cych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o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oher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staw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 pewnym trudem przypo- rządkowuje dialogom pa- sujące do nich zdjęcia, zaś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szczególny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ów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4.05pt;mso-wrap-distance-left:9.05pt;mso-wrap-distance-right:9.05pt;mso-wrap-distance-top:0pt;mso-wrap-distance-bottom:0pt;margin-top:329.3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5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8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dość ubogim </w:t>
                      </w:r>
                      <w:r>
                        <w:rPr>
                          <w:color w:val="231F20"/>
                          <w:spacing w:val="-2"/>
                        </w:rPr>
                        <w:t>słownictwem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otrzebnym </w:t>
                      </w:r>
                      <w:r>
                        <w:rPr>
                          <w:color w:val="231F20"/>
                        </w:rPr>
                        <w:t>do podawania podstawo- wych informacji o sobie ora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sięgania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acji o rozmówc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30" w:hanging="182"/>
                        <w:rPr/>
                      </w:pPr>
                      <w:r>
                        <w:rPr>
                          <w:color w:val="231F20"/>
                        </w:rPr>
                        <w:t>popełniając dość liczne błęd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wadz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81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ialogi z użyciem słówek pytają- cych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o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oher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stawie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z pewnym trudem przypo- rządkowuje dialogom pa- sujące do nich zdjęcia, zaś </w:t>
                      </w:r>
                      <w:r>
                        <w:rPr>
                          <w:color w:val="231F20"/>
                          <w:spacing w:val="-2"/>
                        </w:rPr>
                        <w:t>poszczególny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mów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313555</wp:posOffset>
                </wp:positionH>
                <wp:positionV relativeFrom="page">
                  <wp:posOffset>4182110</wp:posOffset>
                </wp:positionV>
                <wp:extent cx="1668780" cy="2464435"/>
                <wp:effectExtent l="0" t="0" r="0" b="0"/>
                <wp:wrapNone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5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8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dość bogat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łownictwem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otrzebnym </w:t>
                            </w:r>
                            <w:r>
                              <w:rPr>
                                <w:color w:val="231F20"/>
                              </w:rPr>
                              <w:t>do podawania podstawo- wych informacji o sobie ora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sięgania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acji o rozmówc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nieliczne błędy, prowadzi w parze z kole- żanką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ży- ciem słówek pytających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o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oher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na podstawie nagrania bez większego trudu przypo- rządkowuje dialogom pa- sujące do nich zdjęcia, zaś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szczególny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ów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4.05pt;mso-wrap-distance-left:9.05pt;mso-wrap-distance-right:9.05pt;mso-wrap-distance-top:0pt;mso-wrap-distance-bottom:0pt;margin-top:329.3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5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8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dość bogatym </w:t>
                      </w:r>
                      <w:r>
                        <w:rPr>
                          <w:color w:val="231F20"/>
                          <w:spacing w:val="-2"/>
                        </w:rPr>
                        <w:t>słownictwem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otrzebnym </w:t>
                      </w:r>
                      <w:r>
                        <w:rPr>
                          <w:color w:val="231F20"/>
                        </w:rPr>
                        <w:t>do podawania podstawo- wych informacji o sobie ora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sięgania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acji o rozmówc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popełniając nieliczne błędy, prowadzi w parze z kole- żanką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ży- ciem słówek pytających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o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oher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 xml:space="preserve">na podstawie nagrania bez większego trudu przypo- rządkowuje dialogom pa- sujące do nich zdjęcia, zaś </w:t>
                      </w:r>
                      <w:r>
                        <w:rPr>
                          <w:color w:val="231F20"/>
                          <w:spacing w:val="-2"/>
                        </w:rPr>
                        <w:t>poszczególny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mów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982335</wp:posOffset>
                </wp:positionH>
                <wp:positionV relativeFrom="page">
                  <wp:posOffset>4182110</wp:posOffset>
                </wp:positionV>
                <wp:extent cx="1668780" cy="2464435"/>
                <wp:effectExtent l="0" t="0" r="0" b="0"/>
                <wp:wrapNone/>
                <wp:docPr id="9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5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50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gat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- nictwem potrzeb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6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w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o- wych informacji o sobie 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sięg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acji o rozmówc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8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poradycznie popełniając </w:t>
                            </w:r>
                            <w:r>
                              <w:rPr>
                                <w:color w:val="231F20"/>
                              </w:rPr>
                              <w:t>błędy, prowadzi w parz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8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ialogi z użyciem słówek pytają- cych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o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oher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 trudu przyporządkowuje dialogom pasujące do nich zdjęc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ś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zczególnym rozmówcom – zd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4.05pt;mso-wrap-distance-left:9.05pt;mso-wrap-distance-right:9.05pt;mso-wrap-distance-top:0pt;mso-wrap-distance-bottom:0pt;margin-top:329.3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5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504" w:hanging="182"/>
                        <w:rPr/>
                      </w:pPr>
                      <w:r>
                        <w:rPr>
                          <w:color w:val="231F20"/>
                        </w:rPr>
                        <w:t>oper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gat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- nictwem potrzeb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66" w:hanging="0"/>
                        <w:rPr/>
                      </w:pP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w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o- wych informacji o sobie 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sięg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acji o rozmówc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8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 xml:space="preserve">sporadycznie popełniając </w:t>
                      </w:r>
                      <w:r>
                        <w:rPr>
                          <w:color w:val="231F20"/>
                        </w:rPr>
                        <w:t>błędy, prowadzi w parz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81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ialogi z użyciem słówek pytają- cych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o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oher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4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 trudu przyporządkowuje dialogom pasujące do nich zdjęc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ś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zczególnym rozmówcom – zd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7650480</wp:posOffset>
                </wp:positionH>
                <wp:positionV relativeFrom="page">
                  <wp:posOffset>4182110</wp:posOffset>
                </wp:positionV>
                <wp:extent cx="1668780" cy="2464435"/>
                <wp:effectExtent l="0" t="0" r="0" b="0"/>
                <wp:wrapNone/>
                <wp:docPr id="9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5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8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bardzo bogat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łownictwem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otrzebnym </w:t>
                            </w:r>
                            <w:r>
                              <w:rPr>
                                <w:color w:val="231F20"/>
                              </w:rPr>
                              <w:t>do podawania podstawo- wych informacji o sobie ora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sięgania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acji o rozmówc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błę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wadz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- rze z koleżanką / kolegą dialogi z użyciem słówek pytających: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o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oher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4"/>
                              </w:rPr>
                              <w:t>was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na podstawie nagrani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prawnie przyporządkowuje </w:t>
                            </w:r>
                            <w:r>
                              <w:rPr>
                                <w:color w:val="231F20"/>
                              </w:rPr>
                              <w:t>dialogom pasujące do nich zdjęcia, zaś poszczególnym rozmówcom – zd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4.05pt;mso-wrap-distance-left:9.05pt;mso-wrap-distance-right:9.05pt;mso-wrap-distance-top:0pt;mso-wrap-distance-bottom:0pt;margin-top:329.3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5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8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bardzo bogatym </w:t>
                      </w:r>
                      <w:r>
                        <w:rPr>
                          <w:color w:val="231F20"/>
                          <w:spacing w:val="-2"/>
                        </w:rPr>
                        <w:t>słownictwem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otrzebnym </w:t>
                      </w:r>
                      <w:r>
                        <w:rPr>
                          <w:color w:val="231F20"/>
                        </w:rPr>
                        <w:t>do podawania podstawo- wych informacji o sobie ora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sięgania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acji o rozmówc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4" w:hanging="182"/>
                        <w:rPr/>
                      </w:pPr>
                      <w:r>
                        <w:rPr>
                          <w:color w:val="231F20"/>
                        </w:rPr>
                        <w:t>bezbłę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wadz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- rze z koleżanką / kolegą dialogi z użyciem słówek pytających: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o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oher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  <w:spacing w:val="-4"/>
                        </w:rPr>
                        <w:t>was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4" w:hanging="182"/>
                        <w:rPr/>
                      </w:pPr>
                      <w:r>
                        <w:rPr>
                          <w:color w:val="231F20"/>
                        </w:rPr>
                        <w:t xml:space="preserve">na podstawie nagrania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prawnie przyporządkowuje </w:t>
                      </w:r>
                      <w:r>
                        <w:rPr>
                          <w:color w:val="231F20"/>
                        </w:rPr>
                        <w:t>dialogom pasujące do nich zdjęcia, zaś poszczególnym rozmówcom – zd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9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97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971550</wp:posOffset>
                </wp:positionH>
                <wp:positionV relativeFrom="page">
                  <wp:posOffset>719455</wp:posOffset>
                </wp:positionV>
                <wp:extent cx="8351520" cy="6105525"/>
                <wp:effectExtent l="5715" t="5715" r="4445" b="381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05600"/>
                          <a:chOff x="0" y="0"/>
                          <a:chExt cx="8351640" cy="61056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58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14">
                                <a:moveTo>
                                  <a:pt x="0" y="9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0840"/>
                            <a:ext cx="720" cy="58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14">
                                <a:moveTo>
                                  <a:pt x="0" y="9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0840"/>
                            <a:ext cx="720" cy="58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14">
                                <a:moveTo>
                                  <a:pt x="0" y="9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0840"/>
                            <a:ext cx="720" cy="58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14">
                                <a:moveTo>
                                  <a:pt x="0" y="9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0840"/>
                            <a:ext cx="720" cy="58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14">
                                <a:moveTo>
                                  <a:pt x="0" y="9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58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14">
                                <a:moveTo>
                                  <a:pt x="0" y="92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48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04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04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04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048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6.65pt;width:657.6pt;height:480.75pt" coordorigin="1530,1133" coordsize="13152,9615">
                <v:shape id="shape_0" coordsize="13138,372" path="m13137,0l7882,0l0,0l0,371l7882,371l13137,371l13137,0xe" fillcolor="#00b0b7" stroked="f" o:allowincell="f" style="position:absolute;left:1537;top:113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14" path="m0,9213l0,0e" stroked="t" o:allowincell="f" style="position:absolute;left:1537;top:1512;width:0;height:92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14" path="m0,9213l0,0e" stroked="t" o:allowincell="f" style="position:absolute;left:4164;top:1512;width:0;height:92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14" path="m0,9213l0,0e" stroked="t" o:allowincell="f" style="position:absolute;left:6792;top:1512;width:0;height:92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14" path="m0,9213l0,0e" stroked="t" o:allowincell="f" style="position:absolute;left:9419;top:1512;width:0;height:92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14" path="m0,9213l0,0e" stroked="t" o:allowincell="f" style="position:absolute;left:12047;top:1512;width:0;height:92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14" path="m0,9213l0,0e" stroked="t" o:allowincell="f" style="position:absolute;left:14674;top:1512;width:0;height:92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4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4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4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4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4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54635</wp:posOffset>
                </wp:positionH>
                <wp:positionV relativeFrom="page">
                  <wp:posOffset>3683000</wp:posOffset>
                </wp:positionV>
                <wp:extent cx="106680" cy="19367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56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10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pt;margin-top:290pt;width:8.3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10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97663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10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264541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10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31355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10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98233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765048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10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976630</wp:posOffset>
                </wp:positionH>
                <wp:positionV relativeFrom="page">
                  <wp:posOffset>960755</wp:posOffset>
                </wp:positionV>
                <wp:extent cx="1668780" cy="5860415"/>
                <wp:effectExtent l="0" t="0" r="0" b="0"/>
                <wp:wrapNone/>
                <wp:docPr id="11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42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lustr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rzez nich informacje na swó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ma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nieudol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- rażeń: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?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Entschul- digung!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Danke!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Bitte! </w:t>
                            </w:r>
                            <w:r>
                              <w:rPr>
                                <w:color w:val="231F20"/>
                              </w:rPr>
                              <w:t>ich polskie odpowiedni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informacji z licznymi uchy- bieniami opowiada, czego dowiedział się o Julii, Paul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 Katj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uzupełnia nieliczne zdania czasownikami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ohn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ommen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ein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mögen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- powiedniej form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zamiesz- czone pytania o pochodze- nie, miejsce zamieszkania oraz zainteresowania, nie- udol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prowad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- rze z koleżanką / kolegą dialog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godni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am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ól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2" w:after="0"/>
                              <w:ind w:left="294" w:right="23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dużym trudem przypo- rządkowuj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e dialog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wiera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 o rozstrzygnięcie odpo- wiednim zdjęcio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e znikomym zaanga- żowaniem uczestniczy, w parze z koleżanką / kolegą, w grze, w której pierws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ób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er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jedną z zaproponowanych tożsamości, a druga ma za zada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gadnąć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i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jest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ówc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ych rozmówcy zadają sob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1.45pt;mso-wrap-distance-left:9.05pt;mso-wrap-distance-right:9.05pt;mso-wrap-distance-top:0pt;mso-wrap-distance-bottom:0pt;margin-top:75.6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3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421" w:hanging="182"/>
                        <w:rPr/>
                      </w:pPr>
                      <w:r>
                        <w:rPr>
                          <w:color w:val="231F20"/>
                        </w:rPr>
                        <w:t>ilustr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rzez nich informacje na swój </w:t>
                      </w:r>
                      <w:r>
                        <w:rPr>
                          <w:color w:val="231F20"/>
                          <w:spacing w:val="-2"/>
                        </w:rPr>
                        <w:t>tema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2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 nieudol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- rażeń: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?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Entschul- digung!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Danke!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Bitte! </w:t>
                      </w:r>
                      <w:r>
                        <w:rPr>
                          <w:color w:val="231F20"/>
                        </w:rPr>
                        <w:t>ich polskie odpowiedni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informacji z licznymi uchy- bieniami opowiada, czego dowiedział się o Julii, Paul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 Katj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2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uzupełnia nieliczne zdania czasownikami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ohn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kommen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ein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mögen</w:t>
                      </w:r>
                      <w:r>
                        <w:rPr>
                          <w:i/>
                          <w:iCs/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- powiedniej form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wykorzystując zamiesz- czone pytania o pochodze- nie, miejsce zamieszkania oraz zainteresowania, nie- udol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prowad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- rze z koleżanką / kolegą dialog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godni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am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ól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2" w:after="0"/>
                        <w:ind w:left="294" w:right="230" w:hanging="182"/>
                        <w:rPr/>
                      </w:pPr>
                      <w:r>
                        <w:rPr>
                          <w:color w:val="231F20"/>
                        </w:rPr>
                        <w:t>z dużym trudem przypo- rządkowuj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e dialog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wiera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 o rozstrzygnięcie odpo- wiednim zdjęcio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11" w:hanging="182"/>
                        <w:rPr/>
                      </w:pPr>
                      <w:r>
                        <w:rPr>
                          <w:color w:val="231F20"/>
                        </w:rPr>
                        <w:t>ze znikomym zaanga- żowaniem uczestniczy, w parze z koleżanką / kolegą, w grze, w której pierws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ób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er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jedną z zaproponowanych tożsamości, a druga ma za zada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gadnąć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i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jest </w:t>
                      </w:r>
                      <w:r>
                        <w:rPr>
                          <w:color w:val="231F20"/>
                          <w:spacing w:val="-2"/>
                        </w:rPr>
                        <w:t>rozmówc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0" w:hanging="182"/>
                        <w:rPr/>
                      </w:pPr>
                      <w:r>
                        <w:rPr>
                          <w:color w:val="231F20"/>
                        </w:rPr>
                        <w:t>słuch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ych rozmówcy zadają sob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2645410</wp:posOffset>
                </wp:positionH>
                <wp:positionV relativeFrom="page">
                  <wp:posOffset>960755</wp:posOffset>
                </wp:positionV>
                <wp:extent cx="1668780" cy="5860415"/>
                <wp:effectExtent l="0" t="0" r="0" b="0"/>
                <wp:wrapNone/>
                <wp:docPr id="11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34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lustr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e przez nich informacj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wój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ma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7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dość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umiejętni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 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żeń: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?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Ent- schuldigung!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Danke!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Bitte! </w:t>
                            </w:r>
                            <w:r>
                              <w:rPr>
                                <w:color w:val="231F20"/>
                              </w:rPr>
                              <w:t>ich polskie odpowiedni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informacji z dość licznymi uchybieniami opowiada, czego dowiedział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 o Julii, Paulu i Katj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uzupełnia niektóre zdania czasownikami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ohn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ommen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ein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mögen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- powiedniej form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wykorzystując zamiesz- czone pytania o pochodze- nie, miejsce zamieszkania oraz zainteresowania, dość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nieumiejętnie przeprowadza </w:t>
                            </w:r>
                            <w:r>
                              <w:rPr>
                                <w:color w:val="231F20"/>
                              </w:rPr>
                              <w:t>w parze z koleżanką / ko- legą dialogi zgodnie z opi- sami ról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3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wnym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po- rządkowuj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e dialog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wiera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 o rozstrzygnięcie odpo- wiednim zdjęcio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niewielkim zaanga- żowaniem uczestniczy, w parze z koleżanką / kolegą, w grze, w której pierws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ób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er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jedną z zaproponowanych tożsamości, a druga ma za zada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gadnąć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i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jest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ówc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ych rozmówcy zadają sob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1.45pt;mso-wrap-distance-left:9.05pt;mso-wrap-distance-right:9.05pt;mso-wrap-distance-top:0pt;mso-wrap-distance-bottom:0pt;margin-top:75.6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3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340" w:hanging="182"/>
                        <w:rPr/>
                      </w:pP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lustr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e przez nich informacj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wój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tema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79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 dość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umiejętni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 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żeń: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i/>
                          <w:iCs/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?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Ent- schuldigung!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Danke!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Bitte! </w:t>
                      </w:r>
                      <w:r>
                        <w:rPr>
                          <w:color w:val="231F20"/>
                        </w:rPr>
                        <w:t>ich polskie odpowiedni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informacji z dość licznymi uchybieniami opowiada, czego dowiedział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 o Julii, Paulu i Katj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2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uzupełnia niektóre zdania czasownikami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ohn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kommen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ein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mögen</w:t>
                      </w:r>
                      <w:r>
                        <w:rPr>
                          <w:i/>
                          <w:iCs/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- powiedniej form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2" w:hanging="182"/>
                        <w:rPr/>
                      </w:pPr>
                      <w:r>
                        <w:rPr>
                          <w:color w:val="231F20"/>
                        </w:rPr>
                        <w:t xml:space="preserve">wykorzystując zamiesz- czone pytania o pochodze- nie, miejsce zamieszkania oraz zainteresowania, dość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nieumiejętnie przeprowadza </w:t>
                      </w:r>
                      <w:r>
                        <w:rPr>
                          <w:color w:val="231F20"/>
                        </w:rPr>
                        <w:t>w parze z koleżanką / ko- legą dialogi zgodnie z opi- sami ról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30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wnym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po- rządkowuj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e dialog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wiera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 o rozstrzygnięcie odpo- wiednim zdjęcio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11" w:hanging="182"/>
                        <w:rPr/>
                      </w:pPr>
                      <w:r>
                        <w:rPr>
                          <w:color w:val="231F20"/>
                        </w:rPr>
                        <w:t>z niewielkim zaanga- żowaniem uczestniczy, w parze z koleżanką / kolegą, w grze, w której pierws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ób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er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jedną z zaproponowanych tożsamości, a druga ma za zada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gadnąć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i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jest </w:t>
                      </w:r>
                      <w:r>
                        <w:rPr>
                          <w:color w:val="231F20"/>
                          <w:spacing w:val="-2"/>
                        </w:rPr>
                        <w:t>rozmówc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0" w:hanging="182"/>
                        <w:rPr/>
                      </w:pPr>
                      <w:r>
                        <w:rPr>
                          <w:color w:val="231F20"/>
                        </w:rPr>
                        <w:t>słuch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ych rozmówcy zadają sob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313555</wp:posOffset>
                </wp:positionH>
                <wp:positionV relativeFrom="page">
                  <wp:posOffset>960755</wp:posOffset>
                </wp:positionV>
                <wp:extent cx="1668780" cy="5860415"/>
                <wp:effectExtent l="0" t="0" r="0" b="0"/>
                <wp:wrapNone/>
                <wp:docPr id="11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34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lustr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e przez nich informacj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wój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ma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44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u 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żeń: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?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Ent- schuldigung!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Danke!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Bitte! </w:t>
                            </w:r>
                            <w:r>
                              <w:rPr>
                                <w:color w:val="231F20"/>
                              </w:rPr>
                              <w:t>ich polskie odpowiedni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informacji bez większych uchybień opowiada, czego dowiedział się o Julii, Paul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 Katj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uzupełnia większość zdań czasownikami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ohn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ommen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ein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mögen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- powiedniej form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zamiesz- czo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chodze- nie, miejsce zamieszkania 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nteresow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 umiejętnie przeprowadza w parze z koleżanką /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god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- sami ról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3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ego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- porządko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e dialog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wiera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 o rozstrzygnięcie odpo- wiednim zdjęcio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dość dużym zaanga- żowaniem uczestniczy, w parze z koleżanką / kolegą, w grze, w której pierws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ób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er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jedną z zaproponowanych tożsamości, a druga ma za zada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gadnąć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i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jest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ówc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ych rozmówcy zadają sob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1.45pt;mso-wrap-distance-left:9.05pt;mso-wrap-distance-right:9.05pt;mso-wrap-distance-top:0pt;mso-wrap-distance-bottom:0pt;margin-top:75.6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3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340" w:hanging="182"/>
                        <w:rPr/>
                      </w:pP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lustr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e przez nich informacj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wój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tema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448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u 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żeń: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i/>
                          <w:iCs/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?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Ent- schuldigung!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Danke!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Bitte! </w:t>
                      </w:r>
                      <w:r>
                        <w:rPr>
                          <w:color w:val="231F20"/>
                        </w:rPr>
                        <w:t>ich polskie odpowiedni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informacji bez większych uchybień opowiada, czego dowiedział się o Julii, Paul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 Katj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2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uzupełnia większość zdań czasownikami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ohn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kommen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ein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mögen</w:t>
                      </w:r>
                      <w:r>
                        <w:rPr>
                          <w:i/>
                          <w:iCs/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- powiedniej form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5" w:hanging="182"/>
                        <w:rPr/>
                      </w:pPr>
                      <w:r>
                        <w:rPr>
                          <w:color w:val="231F20"/>
                        </w:rPr>
                        <w:t>wykorzystując zamiesz- czo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chodze- nie, miejsce zamieszkania 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nteresow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 umiejętnie przeprowadza w parze z koleżanką /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god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- sami ról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30" w:hanging="182"/>
                        <w:rPr/>
                      </w:pP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ego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- porządko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e dialog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wiera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 o rozstrzygnięcie odpo- wiednim zdjęcio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11" w:hanging="182"/>
                        <w:rPr/>
                      </w:pPr>
                      <w:r>
                        <w:rPr>
                          <w:color w:val="231F20"/>
                        </w:rPr>
                        <w:t>z dość dużym zaanga- żowaniem uczestniczy, w parze z koleżanką / kolegą, w grze, w której pierws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ób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er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jedną z zaproponowanych tożsamości, a druga ma za zada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gadnąć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i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jest </w:t>
                      </w:r>
                      <w:r>
                        <w:rPr>
                          <w:color w:val="231F20"/>
                          <w:spacing w:val="-2"/>
                        </w:rPr>
                        <w:t>rozmówc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0" w:hanging="182"/>
                        <w:rPr/>
                      </w:pPr>
                      <w:r>
                        <w:rPr>
                          <w:color w:val="231F20"/>
                        </w:rPr>
                        <w:t>słuch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ych rozmówcy zadają sob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5982335</wp:posOffset>
                </wp:positionH>
                <wp:positionV relativeFrom="page">
                  <wp:posOffset>960755</wp:posOffset>
                </wp:positionV>
                <wp:extent cx="1668780" cy="5860415"/>
                <wp:effectExtent l="0" t="0" r="0" b="0"/>
                <wp:wrapNone/>
                <wp:docPr id="1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42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lustr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rzez nich informacje na swó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ma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- rażeń: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?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Entschul- digung!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Danke!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Bitte! </w:t>
                            </w:r>
                            <w:r>
                              <w:rPr>
                                <w:color w:val="231F20"/>
                              </w:rPr>
                              <w:t>ich polskie odpowiedni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informacji prawie bez- błędnie opowiada, czego dowiedział się o Julii, Paul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 Katj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kie zdani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sownikami: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oh- n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omm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ei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mögen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 odpowiedniej form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zamiesz- czone pytania o pochodze- nie, miejsce zamieszkania 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nteresow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- jętnie przeprowadza w pa- rze z koleżanką / kolegą dialogi zgodnie z opisami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ról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trudu przyporządko- wuje wysłuchane dialogi zawiera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- strzygnię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dpowiedni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djęcio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9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angażowaniem uczestnicz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- leżanką / kolegą, w grze, w której pierwsza z osób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bier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dn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ropono- w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żsamośc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ruga ma za zadanie odgadnąć, kim jest rozmówc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08" w:after="0"/>
                              <w:ind w:left="294" w:right="20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ych rozmówcy zadają sob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1.45pt;mso-wrap-distance-left:9.05pt;mso-wrap-distance-right:9.05pt;mso-wrap-distance-top:0pt;mso-wrap-distance-bottom:0pt;margin-top:75.6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3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421" w:hanging="182"/>
                        <w:rPr/>
                      </w:pPr>
                      <w:r>
                        <w:rPr>
                          <w:color w:val="231F20"/>
                        </w:rPr>
                        <w:t>ilustr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rzez nich informacje na swój </w:t>
                      </w:r>
                      <w:r>
                        <w:rPr>
                          <w:color w:val="231F20"/>
                          <w:spacing w:val="-2"/>
                        </w:rPr>
                        <w:t>tema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9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- rażeń: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?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Entschul- digung!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Danke!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Bitte! </w:t>
                      </w:r>
                      <w:r>
                        <w:rPr>
                          <w:color w:val="231F20"/>
                        </w:rPr>
                        <w:t>ich polskie odpowiedni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informacji prawie bez- błędnie opowiada, czego dowiedział się o Julii, Paul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 Katj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9" w:hanging="182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kie zdani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sownikami: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oh- n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komm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ei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mögen</w:t>
                      </w:r>
                      <w:r>
                        <w:rPr>
                          <w:i/>
                          <w:iCs/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 odpowiedniej form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6" w:hanging="182"/>
                        <w:rPr/>
                      </w:pPr>
                      <w:r>
                        <w:rPr>
                          <w:color w:val="231F20"/>
                        </w:rPr>
                        <w:t>wykorzystując zamiesz- czone pytania o pochodze- nie, miejsce zamieszkania 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nteresow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- jętnie przeprowadza w pa- rze z koleżanką / kolegą dialogi zgodnie z opisami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ról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2" w:hanging="182"/>
                        <w:rPr/>
                      </w:pPr>
                      <w:r>
                        <w:rPr>
                          <w:color w:val="231F20"/>
                        </w:rPr>
                        <w:t>bez trudu przyporządko- wuje wysłuchane dialogi zawiera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- strzygnię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dpowiednim </w:t>
                      </w:r>
                      <w:r>
                        <w:rPr>
                          <w:color w:val="231F20"/>
                          <w:spacing w:val="-2"/>
                        </w:rPr>
                        <w:t>zdjęcio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93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angażowaniem uczestnicz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- leżanką / kolegą, w grze, w której pierwsza z osób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wybier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dn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ropono- w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żsamośc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ruga ma za zadanie odgadnąć, kim jest rozmówc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08" w:after="0"/>
                        <w:ind w:left="294" w:right="200" w:hanging="182"/>
                        <w:rPr/>
                      </w:pPr>
                      <w:r>
                        <w:rPr>
                          <w:color w:val="231F20"/>
                        </w:rPr>
                        <w:t>słuch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ych rozmówcy zadają sob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7650480</wp:posOffset>
                </wp:positionH>
                <wp:positionV relativeFrom="page">
                  <wp:posOffset>960755</wp:posOffset>
                </wp:positionV>
                <wp:extent cx="1668780" cy="5860415"/>
                <wp:effectExtent l="0" t="0" r="0" b="0"/>
                <wp:wrapNone/>
                <wp:docPr id="11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42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lustr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rzez nich informacje na swó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ma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ialog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6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awą dobiera do wy- rażeń: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?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Entschul- digung!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Danke!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Bitte! </w:t>
                            </w:r>
                            <w:r>
                              <w:rPr>
                                <w:color w:val="231F20"/>
                              </w:rPr>
                              <w:t>ich polskie odpowiedni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ych informacji bezbłędnie opowiad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wiedział się o Julii, Paulu i Katj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k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ania czasownikami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ohn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ommen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ein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mögen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- powiedniej form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zamiesz- czo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chodze- nie, miejsce zamieszkania oraz zainteresowania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42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prowadza w parze z koleżanką / kolegą dialogi zgodn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 opisami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ról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" w:after="0"/>
                              <w:ind w:left="294" w:right="11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porządkowuje wysłuch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wiera- jące pytania o rozstrzygnię- cie odpowiednim zdjęcio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ł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angażowaniem uczestniczy, w parze z ko- leżanką / kolegą, w grze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której pierwsza z osób wybier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dn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ropono- w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żsamośc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ruga ma za zadanie odgadnąć, kim jest rozmówc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ych rozmówcy zadają sob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1.45pt;mso-wrap-distance-left:9.05pt;mso-wrap-distance-right:9.05pt;mso-wrap-distance-top:0pt;mso-wrap-distance-bottom:0pt;margin-top:75.6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3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421" w:hanging="182"/>
                        <w:rPr/>
                      </w:pPr>
                      <w:r>
                        <w:rPr>
                          <w:color w:val="231F20"/>
                        </w:rPr>
                        <w:t>ilustr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rzez nich informacje na swój </w:t>
                      </w:r>
                      <w:r>
                        <w:rPr>
                          <w:color w:val="231F20"/>
                          <w:spacing w:val="-2"/>
                        </w:rPr>
                        <w:t>tema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dialog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right="266" w:hanging="0"/>
                        <w:rPr/>
                      </w:pPr>
                      <w:r>
                        <w:rPr>
                          <w:color w:val="231F20"/>
                        </w:rPr>
                        <w:t>z wprawą dobiera do wy- rażeń: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?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Entschul- digung!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Danke!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Bitte! </w:t>
                      </w:r>
                      <w:r>
                        <w:rPr>
                          <w:color w:val="231F20"/>
                        </w:rPr>
                        <w:t>ich polskie odpowiedni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3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ych informacji bezbłędnie opowiad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wiedział się o Julii, Paulu i Katj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9" w:hanging="182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k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ania czasownikami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ohn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kommen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ein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mögen</w:t>
                      </w:r>
                      <w:r>
                        <w:rPr>
                          <w:i/>
                          <w:iCs/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- powiedniej form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5" w:hanging="182"/>
                        <w:rPr/>
                      </w:pPr>
                      <w:r>
                        <w:rPr>
                          <w:color w:val="231F20"/>
                        </w:rPr>
                        <w:t>wykorzystując zamiesz- czo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chodze- nie, miejsce zamieszkania oraz zainteresowania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422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prowadza w parze z koleżanką / kolegą dialogi zgodn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z opisami </w:t>
                      </w:r>
                      <w:r>
                        <w:rPr>
                          <w:color w:val="231F20"/>
                          <w:spacing w:val="-5"/>
                        </w:rPr>
                        <w:t>ról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" w:after="0"/>
                        <w:ind w:left="294" w:right="116" w:hanging="182"/>
                        <w:rPr/>
                      </w:pPr>
                      <w:r>
                        <w:rPr>
                          <w:color w:val="231F20"/>
                        </w:rPr>
                        <w:t>s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porządkowuje wysłuch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wiera- jące pytania o rozstrzygnię- cie odpowiednim zdjęcio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26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ł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angażowaniem uczestniczy, w parze z ko- leżanką / kolegą, w grze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w której pierwsza z osób wybier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dn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ropono- w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żsamośc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ruga ma za zadanie odgadnąć, kim jest rozmówc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0" w:hanging="182"/>
                        <w:rPr/>
                      </w:pPr>
                      <w:r>
                        <w:rPr>
                          <w:color w:val="231F20"/>
                        </w:rPr>
                        <w:t>słuch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ych rozmówcy zadają sob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1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117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19495"/>
                <wp:effectExtent l="5715" t="5715" r="4445" b="381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19640"/>
                          <a:chOff x="0" y="0"/>
                          <a:chExt cx="8351640" cy="611964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1211760"/>
                            <a:ext cx="8341920" cy="407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1920" cy="407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6403">
                                  <a:moveTo>
                                    <a:pt x="13137" y="5952"/>
                                  </a:moveTo>
                                  <a:lnTo>
                                    <a:pt x="0" y="5952"/>
                                  </a:lnTo>
                                  <a:lnTo>
                                    <a:pt x="0" y="6402"/>
                                  </a:lnTo>
                                  <a:lnTo>
                                    <a:pt x="13137" y="6402"/>
                                  </a:lnTo>
                                  <a:lnTo>
                                    <a:pt x="13137" y="59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407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6403">
                                  <a:moveTo>
                                    <a:pt x="13137" y="1544"/>
                                  </a:moveTo>
                                  <a:lnTo>
                                    <a:pt x="0" y="1544"/>
                                  </a:lnTo>
                                  <a:lnTo>
                                    <a:pt x="0" y="1994"/>
                                  </a:lnTo>
                                  <a:lnTo>
                                    <a:pt x="13137" y="1994"/>
                                  </a:lnTo>
                                  <a:lnTo>
                                    <a:pt x="13137" y="15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407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6403">
                                  <a:moveTo>
                                    <a:pt x="1313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50"/>
                                  </a:lnTo>
                                  <a:lnTo>
                                    <a:pt x="13137" y="450"/>
                                  </a:lnTo>
                                  <a:lnTo>
                                    <a:pt x="131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216800"/>
                            <a:ext cx="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6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216800"/>
                            <a:ext cx="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6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198880"/>
                            <a:ext cx="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6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198880"/>
                            <a:ext cx="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6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01840"/>
                            <a:ext cx="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6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01840"/>
                            <a:ext cx="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6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1200"/>
                            <a:ext cx="72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1200"/>
                            <a:ext cx="72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1200"/>
                            <a:ext cx="72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1200"/>
                            <a:ext cx="72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20">
                                <a:moveTo>
                                  <a:pt x="0" y="15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17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211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211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211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2117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79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503000"/>
                            <a:ext cx="7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0">
                                <a:moveTo>
                                  <a:pt x="0" y="10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497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503000"/>
                            <a:ext cx="7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0">
                                <a:moveTo>
                                  <a:pt x="0" y="10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497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503000"/>
                            <a:ext cx="7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0">
                                <a:moveTo>
                                  <a:pt x="0" y="10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497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503000"/>
                            <a:ext cx="7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0">
                                <a:moveTo>
                                  <a:pt x="0" y="10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4979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503000"/>
                            <a:ext cx="7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0">
                                <a:moveTo>
                                  <a:pt x="0" y="10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503000"/>
                            <a:ext cx="7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0">
                                <a:moveTo>
                                  <a:pt x="0" y="10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3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193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193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193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193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96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84720"/>
                            <a:ext cx="720" cy="15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00">
                                <a:moveTo>
                                  <a:pt x="0" y="23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796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84720"/>
                            <a:ext cx="720" cy="15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00">
                                <a:moveTo>
                                  <a:pt x="0" y="23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796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84720"/>
                            <a:ext cx="720" cy="15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00">
                                <a:moveTo>
                                  <a:pt x="0" y="23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796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84720"/>
                            <a:ext cx="720" cy="15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00">
                                <a:moveTo>
                                  <a:pt x="0" y="23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796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84720"/>
                            <a:ext cx="720" cy="15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00">
                                <a:moveTo>
                                  <a:pt x="0" y="23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84720"/>
                            <a:ext cx="720" cy="15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00">
                                <a:moveTo>
                                  <a:pt x="0" y="23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020120"/>
                            <a:ext cx="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6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020120"/>
                            <a:ext cx="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6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05960"/>
                            <a:ext cx="7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0">
                                <a:moveTo>
                                  <a:pt x="0" y="10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305960"/>
                            <a:ext cx="7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0">
                                <a:moveTo>
                                  <a:pt x="0" y="10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305960"/>
                            <a:ext cx="7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0">
                                <a:moveTo>
                                  <a:pt x="0" y="10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305960"/>
                            <a:ext cx="7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0">
                                <a:moveTo>
                                  <a:pt x="0" y="10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305960"/>
                            <a:ext cx="7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0">
                                <a:moveTo>
                                  <a:pt x="0" y="10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305960"/>
                            <a:ext cx="72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80">
                                <a:moveTo>
                                  <a:pt x="0" y="107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97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997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997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997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997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837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288400"/>
                            <a:ext cx="72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0">
                                <a:moveTo>
                                  <a:pt x="0" y="12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283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288400"/>
                            <a:ext cx="72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0">
                                <a:moveTo>
                                  <a:pt x="0" y="12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283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288400"/>
                            <a:ext cx="72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0">
                                <a:moveTo>
                                  <a:pt x="0" y="12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283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288400"/>
                            <a:ext cx="72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0">
                                <a:moveTo>
                                  <a:pt x="0" y="12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2837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288400"/>
                            <a:ext cx="72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0">
                                <a:moveTo>
                                  <a:pt x="0" y="12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288400"/>
                            <a:ext cx="72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0">
                                <a:moveTo>
                                  <a:pt x="0" y="12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189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18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18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18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189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50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0150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0150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0150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0150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16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301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301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301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3016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1.85pt" coordorigin="1530,850" coordsize="13152,9637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37;top:2758;width:13137;height:6411">
                  <v:shape id="shape_0" coordsize="13138,6403" path="m13137,5952l0,5952l0,6402l13137,6402l13137,5952xe" fillcolor="#fff1d9" stroked="f" o:allowincell="f" style="position:absolute;left:1537;top:2758;width:13136;height:6410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6403" path="m13137,1544l0,1544l0,1994l13137,1994l13137,1544xe" fillcolor="#fff1d9" stroked="f" o:allowincell="f" style="position:absolute;left:1537;top:2758;width:13136;height:6410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6403" path="m13137,0l0,0l0,450l13137,450l13137,0xe" fillcolor="#fff1d9" stroked="f" o:allowincell="f" style="position:absolute;left:1537;top:2758;width:13136;height:6410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</v:group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6" path="m0,435l0,0e" stroked="t" o:allowincell="f" style="position:absolute;left:1537;top:2766;width:0;height:4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6" path="m0,435l0,0e" stroked="t" o:allowincell="f" style="position:absolute;left:14674;top:2766;width:0;height:4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6" path="m0,435l0,0e" stroked="t" o:allowincell="f" style="position:absolute;left:1537;top:4313;width:0;height:4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6" path="m0,435l0,0e" stroked="t" o:allowincell="f" style="position:absolute;left:14674;top:4313;width:0;height:4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6" path="m0,435l0,0e" stroked="t" o:allowincell="f" style="position:absolute;left:1537;top:8727;width:0;height:4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6" path="m0,435l0,0e" stroked="t" o:allowincell="f" style="position:absolute;left:14674;top:8727;width:0;height:4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520" path="m0,1519l0,0e" stroked="t" o:allowincell="f" style="position:absolute;left:1537;top:1230;width:0;height:152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520" path="m0,1519l0,0e" stroked="t" o:allowincell="f" style="position:absolute;left:4164;top:1230;width:0;height:152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520" path="m0,1519l0,0e" stroked="t" o:allowincell="f" style="position:absolute;left:6792;top:1230;width:0;height:152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520" path="m0,1519l0,0e" stroked="t" o:allowincell="f" style="position:absolute;left:9419;top:1230;width:0;height:152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520" path="m0,1519l0,0e" stroked="t" o:allowincell="f" style="position:absolute;left:12047;top:1230;width:0;height:152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520" path="m0,1519l0,0e" stroked="t" o:allowincell="f" style="position:absolute;left:14674;top:1230;width:0;height:152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275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275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275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275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275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320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80" path="m0,1079l0,0e" stroked="t" o:allowincell="f" style="position:absolute;left:1537;top:3217;width:0;height:10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320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80" path="m0,1079l0,0e" stroked="t" o:allowincell="f" style="position:absolute;left:4164;top:3217;width:0;height:10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320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80" path="m0,1079l0,0e" stroked="t" o:allowincell="f" style="position:absolute;left:6792;top:3217;width:0;height:10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320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80" path="m0,1079l0,0e" stroked="t" o:allowincell="f" style="position:absolute;left:9419;top:3217;width:0;height:10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320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80" path="m0,1079l0,0e" stroked="t" o:allowincell="f" style="position:absolute;left:12047;top:3217;width:0;height:10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80" path="m0,1079l0,0e" stroked="t" o:allowincell="f" style="position:absolute;left:14674;top:3217;width:0;height:10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43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43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43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43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43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475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400" path="m0,2399l0,0e" stroked="t" o:allowincell="f" style="position:absolute;left:1537;top:4763;width:0;height:240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475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400" path="m0,2399l0,0e" stroked="t" o:allowincell="f" style="position:absolute;left:4164;top:4763;width:0;height:240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475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400" path="m0,2399l0,0e" stroked="t" o:allowincell="f" style="position:absolute;left:6792;top:4763;width:0;height:240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475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400" path="m0,2399l0,0e" stroked="t" o:allowincell="f" style="position:absolute;left:9419;top:4763;width:0;height:240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475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400" path="m0,2399l0,0e" stroked="t" o:allowincell="f" style="position:absolute;left:12047;top:4763;width:0;height:240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400" path="m0,2399l0,0e" stroked="t" o:allowincell="f" style="position:absolute;left:14674;top:4763;width:0;height:240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6" path="m0,435l0,0e" stroked="t" o:allowincell="f" style="position:absolute;left:1537;top:7181;width:0;height:4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6" path="m0,435l0,0e" stroked="t" o:allowincell="f" style="position:absolute;left:14674;top:7181;width:0;height:4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80" path="m0,1079l0,0e" stroked="t" o:allowincell="f" style="position:absolute;left:1537;top:7631;width:0;height:10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80" path="m0,1079l0,0e" stroked="t" o:allowincell="f" style="position:absolute;left:4164;top:7631;width:0;height:10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80" path="m0,1079l0,0e" stroked="t" o:allowincell="f" style="position:absolute;left:6792;top:7631;width:0;height:10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80" path="m0,1079l0,0e" stroked="t" o:allowincell="f" style="position:absolute;left:9419;top:7631;width:0;height:10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80" path="m0,1079l0,0e" stroked="t" o:allowincell="f" style="position:absolute;left:12047;top:7631;width:0;height:10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80" path="m0,1079l0,0e" stroked="t" o:allowincell="f" style="position:absolute;left:14674;top:7631;width:0;height:10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872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72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72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72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72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917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00" path="m0,1299l0,0e" stroked="t" o:allowincell="f" style="position:absolute;left:1537;top:9178;width:0;height:130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917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00" path="m0,1299l0,0e" stroked="t" o:allowincell="f" style="position:absolute;left:4164;top:9178;width:0;height:130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917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00" path="m0,1299l0,0e" stroked="t" o:allowincell="f" style="position:absolute;left:6792;top:9178;width:0;height:130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917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00" path="m0,1299l0,0e" stroked="t" o:allowincell="f" style="position:absolute;left:9419;top:9178;width:0;height:130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917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00" path="m0,1299l0,0e" stroked="t" o:allowincell="f" style="position:absolute;left:12047;top:9178;width:0;height:130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00" path="m0,1299l0,0e" stroked="t" o:allowincell="f" style="position:absolute;left:14674;top:9178;width:0;height:130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48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48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48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48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48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717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717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717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717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717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762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762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762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762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762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260985</wp:posOffset>
                </wp:positionH>
                <wp:positionV relativeFrom="page">
                  <wp:posOffset>3501390</wp:posOffset>
                </wp:positionV>
                <wp:extent cx="106680" cy="193675"/>
                <wp:effectExtent l="0" t="0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56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10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5pt;margin-top:275.7pt;width:8.3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10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1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1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12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12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12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13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1668780" cy="974725"/>
                <wp:effectExtent l="0" t="0" r="0" b="0"/>
                <wp:wrapNone/>
                <wp:docPr id="13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294" w:right="24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ytania o miejsce za- mieszkani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k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- lają na nie odpowiedzi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, sporadycznie zwracając uwagę na intonacj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6.75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294" w:right="248" w:hanging="0"/>
                        <w:rPr/>
                      </w:pPr>
                      <w:r>
                        <w:rPr>
                          <w:color w:val="231F20"/>
                        </w:rPr>
                        <w:t>pytania o miejsce za- mieszkani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k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- lają na nie odpowiedzi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, sporadycznie zwracając uwagę na intonacj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645410</wp:posOffset>
                </wp:positionH>
                <wp:positionV relativeFrom="page">
                  <wp:posOffset>781050</wp:posOffset>
                </wp:positionV>
                <wp:extent cx="1668780" cy="974725"/>
                <wp:effectExtent l="0" t="0" r="0" b="0"/>
                <wp:wrapNone/>
                <wp:docPr id="13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294" w:right="24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ytania o miejsce za- mieszkani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k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- lają na nie odpowiedzi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, dość rzadko zwracając uwagę na intonacj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6.75pt;mso-wrap-distance-left:9.05pt;mso-wrap-distance-right:9.05pt;mso-wrap-distance-top:0pt;mso-wrap-distance-bottom:0pt;margin-top:61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294" w:right="248" w:hanging="0"/>
                        <w:rPr/>
                      </w:pPr>
                      <w:r>
                        <w:rPr>
                          <w:color w:val="231F20"/>
                        </w:rPr>
                        <w:t>pytania o miejsce za- mieszkani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k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- lają na nie odpowiedzi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, dość rzadko zwracając uwagę na intonacj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4313555</wp:posOffset>
                </wp:positionH>
                <wp:positionV relativeFrom="page">
                  <wp:posOffset>781050</wp:posOffset>
                </wp:positionV>
                <wp:extent cx="1668780" cy="974725"/>
                <wp:effectExtent l="0" t="0" r="0" b="0"/>
                <wp:wrapNone/>
                <wp:docPr id="13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294" w:right="24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ytania o miejsce za- mieszkani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k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- lają na nie odpowiedzi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35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, w większości zwracając uwagę na intonacj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6.75pt;mso-wrap-distance-left:9.05pt;mso-wrap-distance-right:9.05pt;mso-wrap-distance-top:0pt;mso-wrap-distance-bottom:0pt;margin-top:61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294" w:right="248" w:hanging="0"/>
                        <w:rPr/>
                      </w:pPr>
                      <w:r>
                        <w:rPr>
                          <w:color w:val="231F20"/>
                        </w:rPr>
                        <w:t>pytania o miejsce za- mieszkani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k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- lają na nie odpowiedzi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355" w:hanging="0"/>
                        <w:rPr/>
                      </w:pP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, w większości zwracając uwagę na intonacj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5982335</wp:posOffset>
                </wp:positionH>
                <wp:positionV relativeFrom="page">
                  <wp:posOffset>781050</wp:posOffset>
                </wp:positionV>
                <wp:extent cx="1668780" cy="974725"/>
                <wp:effectExtent l="0" t="0" r="0" b="0"/>
                <wp:wrapNone/>
                <wp:docPr id="13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294" w:right="24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ytania o miejsce za- mieszkani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k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- lają na nie odpowiedzi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371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 następnie je powtarza, 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ws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racając uwagę na intonacj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6.75pt;mso-wrap-distance-left:9.05pt;mso-wrap-distance-right:9.05pt;mso-wrap-distance-top:0pt;mso-wrap-distance-bottom:0pt;margin-top:61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294" w:right="248" w:hanging="0"/>
                        <w:rPr/>
                      </w:pPr>
                      <w:r>
                        <w:rPr>
                          <w:color w:val="231F20"/>
                        </w:rPr>
                        <w:t>pytania o miejsce za- mieszkani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k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- lają na nie odpowiedzi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371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a następnie je powtarza, 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ws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racając uwagę na intonacj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7650480</wp:posOffset>
                </wp:positionH>
                <wp:positionV relativeFrom="page">
                  <wp:posOffset>781050</wp:posOffset>
                </wp:positionV>
                <wp:extent cx="1668780" cy="974725"/>
                <wp:effectExtent l="0" t="0" r="0" b="0"/>
                <wp:wrapNone/>
                <wp:docPr id="13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7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294" w:right="24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ytania o miejsce za- mieszkani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k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- lają na nie odpowiedzi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wtarza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ażd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az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racając uwagę na intonacj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6.75pt;mso-wrap-distance-left:9.05pt;mso-wrap-distance-right:9.05pt;mso-wrap-distance-top:0pt;mso-wrap-distance-bottom:0pt;margin-top:61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294" w:right="248" w:hanging="0"/>
                        <w:rPr/>
                      </w:pPr>
                      <w:r>
                        <w:rPr>
                          <w:color w:val="231F20"/>
                        </w:rPr>
                        <w:t>pytania o miejsce za- mieszkani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k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- lają na nie odpowiedzi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wtarza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ażd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az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racając uwagę na intonacj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976630</wp:posOffset>
                </wp:positionH>
                <wp:positionV relativeFrom="page">
                  <wp:posOffset>1755140</wp:posOffset>
                </wp:positionV>
                <wp:extent cx="8342630" cy="286385"/>
                <wp:effectExtent l="0" t="0" r="0" b="0"/>
                <wp:wrapNone/>
                <wp:docPr id="13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1" w:after="0"/>
                              <w:ind w:left="0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Wiederhol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2.55pt;mso-wrap-distance-left:9.05pt;mso-wrap-distance-right:9.05pt;mso-wrap-distance-top:0pt;mso-wrap-distance-bottom:0pt;margin-top:138.2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11" w:after="0"/>
                        <w:ind w:left="0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Wiederho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976630</wp:posOffset>
                </wp:positionH>
                <wp:positionV relativeFrom="page">
                  <wp:posOffset>2040890</wp:posOffset>
                </wp:positionV>
                <wp:extent cx="1668780" cy="695325"/>
                <wp:effectExtent l="0" t="0" r="0" b="0"/>
                <wp:wrapNone/>
                <wp:docPr id="13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dużym trudem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4.75pt;mso-wrap-distance-left:9.05pt;mso-wrap-distance-right:9.05pt;mso-wrap-distance-top:0pt;mso-wrap-distance-bottom:0pt;margin-top:160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z dużym trudem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645410</wp:posOffset>
                </wp:positionH>
                <wp:positionV relativeFrom="page">
                  <wp:posOffset>2040890</wp:posOffset>
                </wp:positionV>
                <wp:extent cx="1668780" cy="695325"/>
                <wp:effectExtent l="0" t="0" r="0" b="0"/>
                <wp:wrapNone/>
                <wp:docPr id="13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pewnym trudem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4.75pt;mso-wrap-distance-left:9.05pt;mso-wrap-distance-right:9.05pt;mso-wrap-distance-top:0pt;mso-wrap-distance-bottom:0pt;margin-top:160.7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z pewnym trudem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313555</wp:posOffset>
                </wp:positionH>
                <wp:positionV relativeFrom="page">
                  <wp:posOffset>2040890</wp:posOffset>
                </wp:positionV>
                <wp:extent cx="1668780" cy="695325"/>
                <wp:effectExtent l="0" t="0" r="0" b="0"/>
                <wp:wrapNone/>
                <wp:docPr id="1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bez większego trudu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4.75pt;mso-wrap-distance-left:9.05pt;mso-wrap-distance-right:9.05pt;mso-wrap-distance-top:0pt;mso-wrap-distance-bottom:0pt;margin-top:160.7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bez większego trudu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982335</wp:posOffset>
                </wp:positionH>
                <wp:positionV relativeFrom="page">
                  <wp:posOffset>2040890</wp:posOffset>
                </wp:positionV>
                <wp:extent cx="1668780" cy="695325"/>
                <wp:effectExtent l="0" t="0" r="0" b="0"/>
                <wp:wrapNone/>
                <wp:docPr id="1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bez trudu wykonuje za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órze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- 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byt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miejęt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4.75pt;mso-wrap-distance-left:9.05pt;mso-wrap-distance-right:9.05pt;mso-wrap-distance-top:0pt;mso-wrap-distance-bottom:0pt;margin-top:160.7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bez trudu wykonuje za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órze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- 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byt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miejęt- </w:t>
                      </w:r>
                      <w:r>
                        <w:rPr>
                          <w:color w:val="231F20"/>
                          <w:spacing w:val="-2"/>
                        </w:rPr>
                        <w:t>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7650480</wp:posOffset>
                </wp:positionH>
                <wp:positionV relativeFrom="page">
                  <wp:posOffset>2040890</wp:posOffset>
                </wp:positionV>
                <wp:extent cx="1668780" cy="695325"/>
                <wp:effectExtent l="0" t="0" r="0" b="0"/>
                <wp:wrapNone/>
                <wp:docPr id="14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wprawą wykonuje za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órze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- 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byt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miejęt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4.75pt;mso-wrap-distance-left:9.05pt;mso-wrap-distance-right:9.05pt;mso-wrap-distance-top:0pt;mso-wrap-distance-bottom:0pt;margin-top:160.7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z wprawą wykonuje za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órze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- 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byt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miejęt- </w:t>
                      </w:r>
                      <w:r>
                        <w:rPr>
                          <w:color w:val="231F20"/>
                          <w:spacing w:val="-2"/>
                        </w:rPr>
                        <w:t>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976630</wp:posOffset>
                </wp:positionH>
                <wp:positionV relativeFrom="page">
                  <wp:posOffset>2735580</wp:posOffset>
                </wp:positionV>
                <wp:extent cx="8342630" cy="286385"/>
                <wp:effectExtent l="0" t="0" r="0" b="0"/>
                <wp:wrapNone/>
                <wp:docPr id="14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1" w:after="0"/>
                              <w:ind w:left="1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rammat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2.55pt;mso-wrap-distance-left:9.05pt;mso-wrap-distance-right:9.05pt;mso-wrap-distance-top:0pt;mso-wrap-distance-bottom:0pt;margin-top:215.4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11" w:after="0"/>
                        <w:ind w:left="1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Gramma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976630</wp:posOffset>
                </wp:positionH>
                <wp:positionV relativeFrom="page">
                  <wp:posOffset>3021330</wp:posOffset>
                </wp:positionV>
                <wp:extent cx="1668780" cy="1533525"/>
                <wp:effectExtent l="0" t="0" r="0" b="0"/>
                <wp:wrapNone/>
                <wp:docPr id="1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113" w:right="24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na jedynie elemen- tarn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trwa- lane w rozdziale 1 struktury gramatyczne, popełnia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łęd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matycz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e wszystkich typach zadań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20.75pt;mso-wrap-distance-left:9.05pt;mso-wrap-distance-right:9.05pt;mso-wrap-distance-top:0pt;mso-wrap-distance-bottom:0pt;margin-top:237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113" w:right="249" w:hanging="0"/>
                        <w:rPr/>
                      </w:pPr>
                      <w:r>
                        <w:rPr>
                          <w:color w:val="231F20"/>
                        </w:rPr>
                        <w:t>Uczeń zna jedynie elemen- tarn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trwa- lane w rozdziale 1 struktury gramatyczne, popełnia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łęd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matycz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e wszystkich typach zadań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2645410</wp:posOffset>
                </wp:positionH>
                <wp:positionV relativeFrom="page">
                  <wp:posOffset>3021330</wp:posOffset>
                </wp:positionV>
                <wp:extent cx="1668780" cy="1533525"/>
                <wp:effectExtent l="0" t="0" r="0" b="0"/>
                <wp:wrapNone/>
                <wp:docPr id="14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113" w:right="12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- dzanych i utrwalanych w roz- dziale 1 struktur gramatycz- nych, popełnia sporo błędów gramatycznych, mających charakter przeoczeń, które świadczą o niepełnym opano- waniu struktur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20.75pt;mso-wrap-distance-left:9.05pt;mso-wrap-distance-right:9.05pt;mso-wrap-distance-top:0pt;mso-wrap-distance-bottom:0pt;margin-top:237.9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113" w:right="121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- dzanych i utrwalanych w roz- dziale 1 struktur gramatycz- nych, popełnia sporo błędów gramatycznych, mających charakter przeoczeń, które świadczą o niepełnym opano- waniu struktur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313555</wp:posOffset>
                </wp:positionH>
                <wp:positionV relativeFrom="page">
                  <wp:posOffset>3021330</wp:posOffset>
                </wp:positionV>
                <wp:extent cx="1668780" cy="1533525"/>
                <wp:effectExtent l="0" t="0" r="0" b="0"/>
                <wp:wrapNone/>
                <wp:docPr id="14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113" w:right="45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 wszystki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11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utrwalane w rozdziale 1 struktury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matyczne, popełnia nieliczne błędy gramatyczne, niezakłócające komunikacj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ub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kłócając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ą 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znacznym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pniu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go błęd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ją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harakter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myłek 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tępują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ystematycz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20.75pt;mso-wrap-distance-left:9.05pt;mso-wrap-distance-right:9.05pt;mso-wrap-distance-top:0pt;mso-wrap-distance-bottom:0pt;margin-top:237.9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113" w:right="451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 wszystki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115" w:hanging="0"/>
                        <w:rPr/>
                      </w:pPr>
                      <w:r>
                        <w:rPr>
                          <w:color w:val="231F20"/>
                        </w:rPr>
                        <w:t>i utrwalane w rozdziale 1 struktury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matyczne, popełnia nieliczne błędy gramatyczne, niezakłócające komunikacj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ub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kłócając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ą 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znacznym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pniu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go błęd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ją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harakter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myłek 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tępują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ystematycz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982335</wp:posOffset>
                </wp:positionH>
                <wp:positionV relativeFrom="page">
                  <wp:posOffset>3021330</wp:posOffset>
                </wp:positionV>
                <wp:extent cx="1668780" cy="1533525"/>
                <wp:effectExtent l="0" t="0" r="0" b="0"/>
                <wp:wrapNone/>
                <wp:docPr id="14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4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ardzo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rz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zn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stosuje wszystkie wprowa- dzane i utrwalane w rozdziale 1 struktury gramatyczne, sporadycz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robne błędy gramatyczne, nieza- kłócające w żaden sposób komunikacji,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trafi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mo- dzielnie poprawić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20.75pt;mso-wrap-distance-left:9.05pt;mso-wrap-distance-right:9.05pt;mso-wrap-distance-top:0pt;mso-wrap-distance-bottom:0pt;margin-top:237.9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14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ardzo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rz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5"/>
                        </w:rPr>
                        <w:t>zn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>i stosuje wszystkie wprowa- dzane i utrwalane w rozdziale 1 struktury gramatyczne, sporadycz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robne błędy gramatyczne, nieza- kłócające w żaden sposób komunikacji,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trafi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mo- dzielnie poprawić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7650480</wp:posOffset>
                </wp:positionH>
                <wp:positionV relativeFrom="page">
                  <wp:posOffset>3021330</wp:posOffset>
                </wp:positionV>
                <wp:extent cx="1668780" cy="1533525"/>
                <wp:effectExtent l="0" t="0" r="0" b="0"/>
                <wp:wrapNone/>
                <wp:docPr id="14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skona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- błędnie stosuje wszystkie wprowadzane i utrwal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dzia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1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ruktur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gram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20.75pt;mso-wrap-distance-left:9.05pt;mso-wrap-distance-right:9.05pt;mso-wrap-distance-top:0pt;mso-wrap-distance-bottom:0pt;margin-top:237.9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skona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- błędnie stosuje wszystkie wprowadzane i utrwal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dzia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1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ruktur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grama- </w:t>
                      </w:r>
                      <w:r>
                        <w:rPr>
                          <w:color w:val="231F20"/>
                          <w:spacing w:val="-2"/>
                        </w:rPr>
                        <w:t>ty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976630</wp:posOffset>
                </wp:positionH>
                <wp:positionV relativeFrom="page">
                  <wp:posOffset>4554220</wp:posOffset>
                </wp:positionV>
                <wp:extent cx="8342630" cy="286385"/>
                <wp:effectExtent l="0" t="0" r="0" b="0"/>
                <wp:wrapNone/>
                <wp:docPr id="14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1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prowadzan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utrwalan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rozdzial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struktur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ramatyczn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2.55pt;mso-wrap-distance-left:9.05pt;mso-wrap-distance-right:9.05pt;mso-wrap-distance-top:0pt;mso-wrap-distance-bottom:0pt;margin-top:358.6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11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prowadzan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utrwalan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rozdzial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struktury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gramatycz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976630</wp:posOffset>
                </wp:positionH>
                <wp:positionV relativeFrom="page">
                  <wp:posOffset>4839970</wp:posOffset>
                </wp:positionV>
                <wp:extent cx="1668780" cy="695325"/>
                <wp:effectExtent l="0" t="0" r="0" b="0"/>
                <wp:wrapNone/>
                <wp:docPr id="1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11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oznajmując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562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odmia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czasowników </w:t>
                            </w:r>
                            <w:r>
                              <w:rPr>
                                <w:color w:val="231F20"/>
                              </w:rPr>
                              <w:t>w liczbie pojedynczej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pytają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4.75pt;mso-wrap-distance-left:9.05pt;mso-wrap-distance-right:9.05pt;mso-wrap-distance-top:0pt;mso-wrap-distance-bottom:0pt;margin-top:381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3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11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oznajmując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562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odmia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czasowników </w:t>
                      </w:r>
                      <w:r>
                        <w:rPr>
                          <w:color w:val="231F20"/>
                        </w:rPr>
                        <w:t>w liczbie pojedynczej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pytają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2645410</wp:posOffset>
                </wp:positionH>
                <wp:positionV relativeFrom="page">
                  <wp:posOffset>4839970</wp:posOffset>
                </wp:positionV>
                <wp:extent cx="1668780" cy="695325"/>
                <wp:effectExtent l="0" t="0" r="0" b="0"/>
                <wp:wrapNone/>
                <wp:docPr id="15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11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oznajmując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562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odmia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czasowników </w:t>
                            </w:r>
                            <w:r>
                              <w:rPr>
                                <w:color w:val="231F20"/>
                              </w:rPr>
                              <w:t>w liczbie pojedynczej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pytają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4.75pt;mso-wrap-distance-left:9.05pt;mso-wrap-distance-right:9.05pt;mso-wrap-distance-top:0pt;mso-wrap-distance-bottom:0pt;margin-top:381.1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3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11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oznajmując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562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odmia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czasowników </w:t>
                      </w:r>
                      <w:r>
                        <w:rPr>
                          <w:color w:val="231F20"/>
                        </w:rPr>
                        <w:t>w liczbie pojedynczej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pytają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313555</wp:posOffset>
                </wp:positionH>
                <wp:positionV relativeFrom="page">
                  <wp:posOffset>4839970</wp:posOffset>
                </wp:positionV>
                <wp:extent cx="1668780" cy="695325"/>
                <wp:effectExtent l="0" t="0" r="0" b="0"/>
                <wp:wrapNone/>
                <wp:docPr id="15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11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oznajmując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562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odmia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czasowników </w:t>
                            </w:r>
                            <w:r>
                              <w:rPr>
                                <w:color w:val="231F20"/>
                              </w:rPr>
                              <w:t>w liczbie pojedynczej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pytają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4.75pt;mso-wrap-distance-left:9.05pt;mso-wrap-distance-right:9.05pt;mso-wrap-distance-top:0pt;mso-wrap-distance-bottom:0pt;margin-top:381.1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3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11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oznajmując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562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odmia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czasowników </w:t>
                      </w:r>
                      <w:r>
                        <w:rPr>
                          <w:color w:val="231F20"/>
                        </w:rPr>
                        <w:t>w liczbie pojedynczej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pytają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5982335</wp:posOffset>
                </wp:positionH>
                <wp:positionV relativeFrom="page">
                  <wp:posOffset>4839970</wp:posOffset>
                </wp:positionV>
                <wp:extent cx="1668780" cy="695325"/>
                <wp:effectExtent l="0" t="0" r="0" b="0"/>
                <wp:wrapNone/>
                <wp:docPr id="15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11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oznajmując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562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odmia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czasowników </w:t>
                            </w:r>
                            <w:r>
                              <w:rPr>
                                <w:color w:val="231F20"/>
                              </w:rPr>
                              <w:t>w liczbie pojedynczej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pytają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4.75pt;mso-wrap-distance-left:9.05pt;mso-wrap-distance-right:9.05pt;mso-wrap-distance-top:0pt;mso-wrap-distance-bottom:0pt;margin-top:381.1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3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11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oznajmując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562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odmia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czasowników </w:t>
                      </w:r>
                      <w:r>
                        <w:rPr>
                          <w:color w:val="231F20"/>
                        </w:rPr>
                        <w:t>w liczbie pojedynczej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pytają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650480</wp:posOffset>
                </wp:positionH>
                <wp:positionV relativeFrom="page">
                  <wp:posOffset>4839970</wp:posOffset>
                </wp:positionV>
                <wp:extent cx="1668780" cy="695325"/>
                <wp:effectExtent l="0" t="0" r="0" b="0"/>
                <wp:wrapNone/>
                <wp:docPr id="15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11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oznajmując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562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odmia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czasowników </w:t>
                            </w:r>
                            <w:r>
                              <w:rPr>
                                <w:color w:val="231F20"/>
                              </w:rPr>
                              <w:t>w liczbie pojedynczej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pytają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4.75pt;mso-wrap-distance-left:9.05pt;mso-wrap-distance-right:9.05pt;mso-wrap-distance-top:0pt;mso-wrap-distance-bottom:0pt;margin-top:381.1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4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11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oznajmując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562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odmia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czasowników </w:t>
                      </w:r>
                      <w:r>
                        <w:rPr>
                          <w:color w:val="231F20"/>
                        </w:rPr>
                        <w:t>w liczbie pojedynczej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pytają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976630</wp:posOffset>
                </wp:positionH>
                <wp:positionV relativeFrom="page">
                  <wp:posOffset>5534660</wp:posOffset>
                </wp:positionV>
                <wp:extent cx="8342630" cy="286385"/>
                <wp:effectExtent l="0" t="0" r="0" b="0"/>
                <wp:wrapNone/>
                <wp:docPr id="15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1" w:after="0"/>
                              <w:ind w:left="2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Landesku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2.55pt;mso-wrap-distance-left:9.05pt;mso-wrap-distance-right:9.05pt;mso-wrap-distance-top:0pt;mso-wrap-distance-bottom:0pt;margin-top:435.8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11" w:after="0"/>
                        <w:ind w:left="2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Landesku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976630</wp:posOffset>
                </wp:positionH>
                <wp:positionV relativeFrom="page">
                  <wp:posOffset>5820410</wp:posOffset>
                </wp:positionV>
                <wp:extent cx="1668780" cy="835025"/>
                <wp:effectExtent l="0" t="0" r="0" b="0"/>
                <wp:wrapNone/>
                <wp:docPr id="15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niewielkim stopniu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5.75pt;mso-wrap-distance-left:9.05pt;mso-wrap-distance-right:9.05pt;mso-wrap-distance-top:0pt;mso-wrap-distance-bottom:0pt;margin-top:458.3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w niewielkim stopniu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2645410</wp:posOffset>
                </wp:positionH>
                <wp:positionV relativeFrom="page">
                  <wp:posOffset>5820410</wp:posOffset>
                </wp:positionV>
                <wp:extent cx="1668780" cy="835025"/>
                <wp:effectExtent l="0" t="0" r="0" b="0"/>
                <wp:wrapNone/>
                <wp:docPr id="15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113" w:right="277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ęściow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 rozwiązuje zadania fakul- tatywne przeznaczone dla uczni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nteresowanych 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5.75pt;mso-wrap-distance-left:9.05pt;mso-wrap-distance-right:9.05pt;mso-wrap-distance-top:0pt;mso-wrap-distance-bottom:0pt;margin-top:458.3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113" w:right="277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ęściow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 rozwiązuje zadania fakul- tatywne przeznaczone dla uczni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nteresowanych 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4313555</wp:posOffset>
                </wp:positionH>
                <wp:positionV relativeFrom="page">
                  <wp:posOffset>5820410</wp:posOffset>
                </wp:positionV>
                <wp:extent cx="1668780" cy="835025"/>
                <wp:effectExtent l="0" t="0" r="0" b="0"/>
                <wp:wrapNone/>
                <wp:docPr id="15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dużym stopniu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5.75pt;mso-wrap-distance-left:9.05pt;mso-wrap-distance-right:9.05pt;mso-wrap-distance-top:0pt;mso-wrap-distance-bottom:0pt;margin-top:458.3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w dużym stopniu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5982335</wp:posOffset>
                </wp:positionH>
                <wp:positionV relativeFrom="page">
                  <wp:posOffset>5820410</wp:posOffset>
                </wp:positionV>
                <wp:extent cx="1668780" cy="835025"/>
                <wp:effectExtent l="0" t="0" r="0" b="0"/>
                <wp:wrapNone/>
                <wp:docPr id="15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prawie całkowicie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5.75pt;mso-wrap-distance-left:9.05pt;mso-wrap-distance-right:9.05pt;mso-wrap-distance-top:0pt;mso-wrap-distance-bottom:0pt;margin-top:458.3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prawie całkowicie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7650480</wp:posOffset>
                </wp:positionH>
                <wp:positionV relativeFrom="page">
                  <wp:posOffset>5820410</wp:posOffset>
                </wp:positionV>
                <wp:extent cx="1668780" cy="835025"/>
                <wp:effectExtent l="0" t="0" r="0" b="0"/>
                <wp:wrapNone/>
                <wp:docPr id="15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14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ośc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dłowo rozwiązuje zadania fakul- tatywne przeznaczone dla uczni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nteresowanych 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5.75pt;mso-wrap-distance-left:9.05pt;mso-wrap-distance-right:9.05pt;mso-wrap-distance-top:0pt;mso-wrap-distance-bottom:0pt;margin-top:458.3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14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ośc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dłowo rozwiązuje zadania fakul- tatywne przeznaczone dla uczni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nteresowanych 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161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971550</wp:posOffset>
                </wp:positionH>
                <wp:positionV relativeFrom="page">
                  <wp:posOffset>725805</wp:posOffset>
                </wp:positionV>
                <wp:extent cx="8351520" cy="6115050"/>
                <wp:effectExtent l="5715" t="5715" r="4445" b="381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14960"/>
                          <a:chOff x="0" y="0"/>
                          <a:chExt cx="8351640" cy="611496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236160"/>
                            <a:ext cx="8341920" cy="241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1920" cy="241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3801">
                                  <a:moveTo>
                                    <a:pt x="13137" y="3418"/>
                                  </a:moveTo>
                                  <a:lnTo>
                                    <a:pt x="0" y="3418"/>
                                  </a:lnTo>
                                  <a:lnTo>
                                    <a:pt x="0" y="3800"/>
                                  </a:lnTo>
                                  <a:lnTo>
                                    <a:pt x="13137" y="3800"/>
                                  </a:lnTo>
                                  <a:lnTo>
                                    <a:pt x="13137" y="34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241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3801">
                                  <a:moveTo>
                                    <a:pt x="13137" y="1628"/>
                                  </a:moveTo>
                                  <a:lnTo>
                                    <a:pt x="0" y="1628"/>
                                  </a:lnTo>
                                  <a:lnTo>
                                    <a:pt x="0" y="2010"/>
                                  </a:lnTo>
                                  <a:lnTo>
                                    <a:pt x="13137" y="2010"/>
                                  </a:lnTo>
                                  <a:lnTo>
                                    <a:pt x="13137" y="16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241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3801">
                                  <a:moveTo>
                                    <a:pt x="1313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82"/>
                                  </a:lnTo>
                                  <a:lnTo>
                                    <a:pt x="13137" y="382"/>
                                  </a:lnTo>
                                  <a:lnTo>
                                    <a:pt x="131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0" y="2166480"/>
                            <a:ext cx="834192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83">
                                <a:moveTo>
                                  <a:pt x="13137" y="382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2"/>
                                </a:lnTo>
                                <a:lnTo>
                                  <a:pt x="13137" y="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f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8">
                                <a:moveTo>
                                  <a:pt x="0" y="3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8">
                                <a:moveTo>
                                  <a:pt x="0" y="3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9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84560"/>
                            <a:ext cx="72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1">
                                <a:moveTo>
                                  <a:pt x="0" y="12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79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84560"/>
                            <a:ext cx="72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1">
                                <a:moveTo>
                                  <a:pt x="0" y="12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79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84560"/>
                            <a:ext cx="72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1">
                                <a:moveTo>
                                  <a:pt x="0" y="12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79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84560"/>
                            <a:ext cx="72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1">
                                <a:moveTo>
                                  <a:pt x="0" y="12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79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84560"/>
                            <a:ext cx="72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1">
                                <a:moveTo>
                                  <a:pt x="0" y="12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84560"/>
                            <a:ext cx="720" cy="78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1">
                                <a:moveTo>
                                  <a:pt x="0" y="12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71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276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8">
                                <a:moveTo>
                                  <a:pt x="0" y="3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271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271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271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271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27620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8">
                                <a:moveTo>
                                  <a:pt x="0" y="3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4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519560"/>
                            <a:ext cx="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1">
                                <a:moveTo>
                                  <a:pt x="0" y="10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514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519560"/>
                            <a:ext cx="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1">
                                <a:moveTo>
                                  <a:pt x="0" y="10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514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519560"/>
                            <a:ext cx="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1">
                                <a:moveTo>
                                  <a:pt x="0" y="10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514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519560"/>
                            <a:ext cx="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1">
                                <a:moveTo>
                                  <a:pt x="0" y="10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514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519560"/>
                            <a:ext cx="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1">
                                <a:moveTo>
                                  <a:pt x="0" y="10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519560"/>
                            <a:ext cx="720" cy="64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11">
                                <a:moveTo>
                                  <a:pt x="0" y="101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64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17188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8">
                                <a:moveTo>
                                  <a:pt x="0" y="3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166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166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166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1664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17188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8">
                                <a:moveTo>
                                  <a:pt x="0" y="3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9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488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8">
                                <a:moveTo>
                                  <a:pt x="0" y="3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09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09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09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09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488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8">
                                <a:moveTo>
                                  <a:pt x="0" y="3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32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658240"/>
                            <a:ext cx="720" cy="34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29">
                                <a:moveTo>
                                  <a:pt x="0" y="54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653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658240"/>
                            <a:ext cx="720" cy="34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29">
                                <a:moveTo>
                                  <a:pt x="0" y="54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653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658240"/>
                            <a:ext cx="720" cy="34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29">
                                <a:moveTo>
                                  <a:pt x="0" y="54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653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658240"/>
                            <a:ext cx="720" cy="34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29">
                                <a:moveTo>
                                  <a:pt x="0" y="54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6532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658240"/>
                            <a:ext cx="720" cy="34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29">
                                <a:moveTo>
                                  <a:pt x="0" y="54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658240"/>
                            <a:ext cx="720" cy="345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29">
                                <a:moveTo>
                                  <a:pt x="0" y="54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142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142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142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142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142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7.15pt;width:657.6pt;height:481.45pt" coordorigin="1530,1143" coordsize="13152,9629">
                <v:shape id="shape_0" coordsize="13138,372" path="m13137,0l7882,0l0,0l0,371l7882,371l13137,371l13137,0xe" fillcolor="#00b0b7" stroked="f" o:allowincell="f" style="position:absolute;left:1537;top:114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37;top:1515;width:13137;height:3805">
                  <v:shape id="shape_0" coordsize="13138,3801" path="m13137,3418l0,3418l0,3800l13137,3800l13137,3418xe" fillcolor="#fff1d9" stroked="f" o:allowincell="f" style="position:absolute;left:1537;top:1515;width:13136;height:3804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3801" path="m13137,1628l0,1628l0,2010l13137,2010l13137,1628xe" fillcolor="#fff1d9" stroked="f" o:allowincell="f" style="position:absolute;left:1537;top:1515;width:13136;height:3804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3801" path="m13137,0l0,0l0,382l13137,382l13137,0xe" fillcolor="#fff1d9" stroked="f" o:allowincell="f" style="position:absolute;left:1537;top:1515;width:13136;height:3804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</v:group>
                <v:shape id="shape_0" coordsize="13138,383" path="m13137,382l13137,0l0,0l0,382l13137,382xe" fillcolor="#d9eff0" stroked="f" o:allowincell="f" style="position:absolute;left:1537;top:4555;width:13136;height:382;mso-wrap-style:none;v-text-anchor:middle;mso-position-horizontal-relative:page;mso-position-vertical-relative:page">
                  <v:fill o:detectmouseclick="t" type="solid" color2="#26100f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114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51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4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51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1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68" path="m0,367l0,0e" stroked="t" o:allowincell="f" style="position:absolute;left:1537;top:1522;width:0;height:36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1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68" path="m0,367l0,0e" stroked="t" o:allowincell="f" style="position:absolute;left:14674;top:1522;width:0;height:36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89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31" path="m0,1231l0,0e" stroked="t" o:allowincell="f" style="position:absolute;left:1537;top:1906;width:0;height:12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89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31" path="m0,1231l0,0e" stroked="t" o:allowincell="f" style="position:absolute;left:4164;top:1906;width:0;height:12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89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31" path="m0,1231l0,0e" stroked="t" o:allowincell="f" style="position:absolute;left:6792;top:1906;width:0;height:12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89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31" path="m0,1231l0,0e" stroked="t" o:allowincell="f" style="position:absolute;left:9419;top:1906;width:0;height:12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89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31" path="m0,1231l0,0e" stroked="t" o:allowincell="f" style="position:absolute;left:12047;top:1906;width:0;height:12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31" path="m0,1231l0,0e" stroked="t" o:allowincell="f" style="position:absolute;left:14674;top:1906;width:0;height:12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314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68" path="m0,367l0,0e" stroked="t" o:allowincell="f" style="position:absolute;left:1537;top:3153;width:0;height:36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314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314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314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314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68" path="m0,367l0,0e" stroked="t" o:allowincell="f" style="position:absolute;left:14674;top:3153;width:0;height:36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352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11" path="m0,1011l0,0e" stroked="t" o:allowincell="f" style="position:absolute;left:1537;top:3536;width:0;height:101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352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11" path="m0,1011l0,0e" stroked="t" o:allowincell="f" style="position:absolute;left:4164;top:3536;width:0;height:101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352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11" path="m0,1011l0,0e" stroked="t" o:allowincell="f" style="position:absolute;left:6792;top:3536;width:0;height:101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352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11" path="m0,1011l0,0e" stroked="t" o:allowincell="f" style="position:absolute;left:9419;top:3536;width:0;height:101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352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11" path="m0,1011l0,0e" stroked="t" o:allowincell="f" style="position:absolute;left:12047;top:3536;width:0;height:101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11" path="m0,1011l0,0e" stroked="t" o:allowincell="f" style="position:absolute;left:14674;top:3536;width:0;height:101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455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68" path="m0,367l0,0e" stroked="t" o:allowincell="f" style="position:absolute;left:1537;top:4563;width:0;height:36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455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455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455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455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68" path="m0,367l0,0e" stroked="t" o:allowincell="f" style="position:absolute;left:14674;top:4563;width:0;height:36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493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68" path="m0,367l0,0e" stroked="t" o:allowincell="f" style="position:absolute;left:1537;top:4946;width:0;height:36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493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493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493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493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68" path="m0,367l0,0e" stroked="t" o:allowincell="f" style="position:absolute;left:14674;top:4946;width:0;height:36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532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429" path="m0,5428l0,0e" stroked="t" o:allowincell="f" style="position:absolute;left:1537;top:5329;width:0;height:54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532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429" path="m0,5428l0,0e" stroked="t" o:allowincell="f" style="position:absolute;left:4164;top:5329;width:0;height:54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532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429" path="m0,5428l0,0e" stroked="t" o:allowincell="f" style="position:absolute;left:6792;top:5329;width:0;height:54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532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429" path="m0,5428l0,0e" stroked="t" o:allowincell="f" style="position:absolute;left:9419;top:5329;width:0;height:54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532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429" path="m0,5428l0,0e" stroked="t" o:allowincell="f" style="position:absolute;left:12047;top:5329;width:0;height:54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429" path="m0,5428l0,0e" stroked="t" o:allowincell="f" style="position:absolute;left:14674;top:5329;width:0;height:54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7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7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7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7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7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254635</wp:posOffset>
                </wp:positionH>
                <wp:positionV relativeFrom="page">
                  <wp:posOffset>3683000</wp:posOffset>
                </wp:positionV>
                <wp:extent cx="106680" cy="193675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56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10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pt;margin-top:290pt;width:8.3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10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16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97663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17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264541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17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4313555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17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5982335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17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765048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17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976630</wp:posOffset>
                </wp:positionH>
                <wp:positionV relativeFrom="page">
                  <wp:posOffset>966470</wp:posOffset>
                </wp:positionV>
                <wp:extent cx="8342630" cy="243205"/>
                <wp:effectExtent l="0" t="0" r="0" b="0"/>
                <wp:wrapNone/>
                <wp:docPr id="17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1" w:after="0"/>
                              <w:ind w:left="1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otosto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15pt;mso-wrap-distance-left:9.05pt;mso-wrap-distance-right:9.05pt;mso-wrap-distance-top:0pt;mso-wrap-distance-bottom:0pt;margin-top:76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1" w:after="0"/>
                        <w:ind w:left="1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Foto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976630</wp:posOffset>
                </wp:positionH>
                <wp:positionV relativeFrom="page">
                  <wp:posOffset>1209675</wp:posOffset>
                </wp:positionV>
                <wp:extent cx="1668780" cy="791210"/>
                <wp:effectExtent l="0" t="0" r="0" b="0"/>
                <wp:wrapNone/>
                <wp:docPr id="17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75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 dania fakultatywne zwią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razkow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- wioną na zdjęciach z serial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2.3pt;mso-wrap-distance-left:9.05pt;mso-wrap-distance-right:9.05pt;mso-wrap-distance-top:0pt;mso-wrap-distance-bottom:0pt;margin-top:95.2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75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 dania fakultatywne zwią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razkow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- wioną na zdjęciach z serial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2645410</wp:posOffset>
                </wp:positionH>
                <wp:positionV relativeFrom="page">
                  <wp:posOffset>1209675</wp:posOffset>
                </wp:positionV>
                <wp:extent cx="1668780" cy="791210"/>
                <wp:effectExtent l="0" t="0" r="0" b="0"/>
                <wp:wrapNone/>
                <wp:docPr id="17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75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 dania fakultatywne zwią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razkow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- wioną na zdjęciach z serial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2.3pt;mso-wrap-distance-left:9.05pt;mso-wrap-distance-right:9.05pt;mso-wrap-distance-top:0pt;mso-wrap-distance-bottom:0pt;margin-top:95.2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75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 dania fakultatywne zwią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razkow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- wioną na zdjęciach z serial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4313555</wp:posOffset>
                </wp:positionH>
                <wp:positionV relativeFrom="page">
                  <wp:posOffset>1209675</wp:posOffset>
                </wp:positionV>
                <wp:extent cx="1668780" cy="791210"/>
                <wp:effectExtent l="0" t="0" r="0" b="0"/>
                <wp:wrapNone/>
                <wp:docPr id="17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75" w:after="0"/>
                              <w:ind w:left="113" w:right="29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 zadań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akultatywny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- z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brazkową przedstawioną na zdjęciach z serialu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2.3pt;mso-wrap-distance-left:9.05pt;mso-wrap-distance-right:9.05pt;mso-wrap-distance-top:0pt;mso-wrap-distance-bottom:0pt;margin-top:95.2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75" w:after="0"/>
                        <w:ind w:left="113" w:right="292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 zadań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akultatywny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- z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brazkową przedstawioną na zdjęciach z serialu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5982335</wp:posOffset>
                </wp:positionH>
                <wp:positionV relativeFrom="page">
                  <wp:posOffset>1209675</wp:posOffset>
                </wp:positionV>
                <wp:extent cx="1668780" cy="791210"/>
                <wp:effectExtent l="0" t="0" r="0" b="0"/>
                <wp:wrapNone/>
                <wp:docPr id="17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75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Uczeń rozwiązuje prawie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szystki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zadani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fakultatywne </w:t>
                            </w:r>
                            <w:r>
                              <w:rPr>
                                <w:color w:val="231F20"/>
                              </w:rPr>
                              <w:t>związan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razkową przedstawioną na zdjęcia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erialu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Ab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nach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2.3pt;mso-wrap-distance-left:9.05pt;mso-wrap-distance-right:9.05pt;mso-wrap-distance-top:0pt;mso-wrap-distance-bottom:0pt;margin-top:95.2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75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 xml:space="preserve">Uczeń rozwiązuje prawie </w:t>
                      </w:r>
                      <w:r>
                        <w:rPr>
                          <w:color w:val="231F20"/>
                          <w:spacing w:val="-4"/>
                        </w:rPr>
                        <w:t>wszystki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zadani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fakultatywne </w:t>
                      </w:r>
                      <w:r>
                        <w:rPr>
                          <w:color w:val="231F20"/>
                        </w:rPr>
                        <w:t>związan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razkową przedstawioną na zdjęcia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113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erialu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Ab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nach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7650480</wp:posOffset>
                </wp:positionH>
                <wp:positionV relativeFrom="page">
                  <wp:posOffset>1209675</wp:posOffset>
                </wp:positionV>
                <wp:extent cx="1668780" cy="791210"/>
                <wp:effectExtent l="0" t="0" r="0" b="0"/>
                <wp:wrapNone/>
                <wp:docPr id="18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75" w:after="0"/>
                              <w:ind w:left="113" w:right="333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Uczeń rozwiązuj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szystkie </w:t>
                            </w:r>
                            <w:r>
                              <w:rPr>
                                <w:color w:val="231F20"/>
                              </w:rPr>
                              <w:t>zadani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akultatyw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- zane z historią obrazkową przedstawioną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jęciach z serialu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2.3pt;mso-wrap-distance-left:9.05pt;mso-wrap-distance-right:9.05pt;mso-wrap-distance-top:0pt;mso-wrap-distance-bottom:0pt;margin-top:95.2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75" w:after="0"/>
                        <w:ind w:left="113" w:right="333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Uczeń rozwiązuj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szystkie </w:t>
                      </w:r>
                      <w:r>
                        <w:rPr>
                          <w:color w:val="231F20"/>
                        </w:rPr>
                        <w:t>zadani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akultatyw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- zane z historią obrazkową przedstawioną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jęciach z serialu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976630</wp:posOffset>
                </wp:positionH>
                <wp:positionV relativeFrom="page">
                  <wp:posOffset>2000885</wp:posOffset>
                </wp:positionV>
                <wp:extent cx="8342630" cy="243205"/>
                <wp:effectExtent l="0" t="0" r="0" b="0"/>
                <wp:wrapNone/>
                <wp:docPr id="18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1" w:after="0"/>
                              <w:ind w:left="1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ktive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Wortschat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15pt;mso-wrap-distance-left:9.05pt;mso-wrap-distance-right:9.05pt;mso-wrap-distance-top:0pt;mso-wrap-distance-bottom:0pt;margin-top:157.5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1" w:after="0"/>
                        <w:ind w:left="1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Aktiver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Wortscha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976630</wp:posOffset>
                </wp:positionH>
                <wp:positionV relativeFrom="page">
                  <wp:posOffset>2243455</wp:posOffset>
                </wp:positionV>
                <wp:extent cx="1668780" cy="651510"/>
                <wp:effectExtent l="0" t="0" r="0" b="0"/>
                <wp:wrapNone/>
                <wp:docPr id="18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75" w:after="0"/>
                              <w:ind w:left="113" w:right="35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znikomym stop- 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er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ow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przeznaczonym </w:t>
                            </w:r>
                            <w:r>
                              <w:rPr>
                                <w:color w:val="231F20"/>
                              </w:rPr>
                              <w:t>do aktywnego 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1.3pt;mso-wrap-distance-left:9.05pt;mso-wrap-distance-right:9.05pt;mso-wrap-distance-top:0pt;mso-wrap-distance-bottom:0pt;margin-top:176.6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75" w:after="0"/>
                        <w:ind w:left="113" w:right="355" w:hanging="0"/>
                        <w:rPr/>
                      </w:pPr>
                      <w:r>
                        <w:rPr>
                          <w:color w:val="231F20"/>
                        </w:rPr>
                        <w:t>Uczeń w znikomym stop- 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er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ow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128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 xml:space="preserve">słownictwem przeznaczonym </w:t>
                      </w:r>
                      <w:r>
                        <w:rPr>
                          <w:color w:val="231F20"/>
                        </w:rPr>
                        <w:t>do aktywnego 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2645410</wp:posOffset>
                </wp:positionH>
                <wp:positionV relativeFrom="page">
                  <wp:posOffset>2243455</wp:posOffset>
                </wp:positionV>
                <wp:extent cx="1668780" cy="651510"/>
                <wp:effectExtent l="0" t="0" r="0" b="0"/>
                <wp:wrapNone/>
                <wp:docPr id="18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75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operuje wybranym, podstawowym słownictwem przeznaczo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aktywnego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1.3pt;mso-wrap-distance-left:9.05pt;mso-wrap-distance-right:9.05pt;mso-wrap-distance-top:0pt;mso-wrap-distance-bottom:0pt;margin-top:176.6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75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operuje wybranym, podstawowym słownictwem przeznaczo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aktywnego </w:t>
                      </w:r>
                      <w:r>
                        <w:rPr>
                          <w:color w:val="231F20"/>
                          <w:spacing w:val="-2"/>
                        </w:rPr>
                        <w:t>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313555</wp:posOffset>
                </wp:positionH>
                <wp:positionV relativeFrom="page">
                  <wp:posOffset>2243455</wp:posOffset>
                </wp:positionV>
                <wp:extent cx="1668780" cy="651510"/>
                <wp:effectExtent l="0" t="0" r="0" b="0"/>
                <wp:wrapNone/>
                <wp:docPr id="18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75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prawidłowo operuje znaczn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ęści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twa przeznaczonego do aktyw- nego 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1.3pt;mso-wrap-distance-left:9.05pt;mso-wrap-distance-right:9.05pt;mso-wrap-distance-top:0pt;mso-wrap-distance-bottom:0pt;margin-top:176.6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75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>Uczeń prawidłowo operuje znaczn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ęści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twa przeznaczonego do aktyw- nego 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5982335</wp:posOffset>
                </wp:positionH>
                <wp:positionV relativeFrom="page">
                  <wp:posOffset>2243455</wp:posOffset>
                </wp:positionV>
                <wp:extent cx="1668780" cy="651510"/>
                <wp:effectExtent l="0" t="0" r="0" b="0"/>
                <wp:wrapNone/>
                <wp:docPr id="18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75" w:after="0"/>
                              <w:ind w:left="113" w:right="194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per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przeznaczonym </w:t>
                            </w:r>
                            <w:r>
                              <w:rPr>
                                <w:color w:val="231F20"/>
                              </w:rPr>
                              <w:t>do aktywnego opanow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1.3pt;mso-wrap-distance-left:9.05pt;mso-wrap-distance-right:9.05pt;mso-wrap-distance-top:0pt;mso-wrap-distance-bottom:0pt;margin-top:176.6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75" w:after="0"/>
                        <w:ind w:left="113" w:right="194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peruj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em przeznaczonym </w:t>
                      </w:r>
                      <w:r>
                        <w:rPr>
                          <w:color w:val="231F20"/>
                        </w:rPr>
                        <w:t>do aktywnego opanow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7650480</wp:posOffset>
                </wp:positionH>
                <wp:positionV relativeFrom="page">
                  <wp:posOffset>2243455</wp:posOffset>
                </wp:positionV>
                <wp:extent cx="1668780" cy="651510"/>
                <wp:effectExtent l="0" t="0" r="0" b="0"/>
                <wp:wrapNone/>
                <wp:docPr id="18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75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Uczeń swobodnie oper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przeznaczonym </w:t>
                            </w:r>
                            <w:r>
                              <w:rPr>
                                <w:color w:val="231F20"/>
                              </w:rPr>
                              <w:t>do aktywnego opanow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1.3pt;mso-wrap-distance-left:9.05pt;mso-wrap-distance-right:9.05pt;mso-wrap-distance-top:0pt;mso-wrap-distance-bottom:0pt;margin-top:176.6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75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 xml:space="preserve">Uczeń swobodnie operuj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em przeznaczonym </w:t>
                      </w:r>
                      <w:r>
                        <w:rPr>
                          <w:color w:val="231F20"/>
                        </w:rPr>
                        <w:t>do aktywnego opanow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976630</wp:posOffset>
                </wp:positionH>
                <wp:positionV relativeFrom="page">
                  <wp:posOffset>2894965</wp:posOffset>
                </wp:positionV>
                <wp:extent cx="8342630" cy="243205"/>
                <wp:effectExtent l="0" t="0" r="0" b="0"/>
                <wp:wrapNone/>
                <wp:docPr id="18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1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Rozdział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2.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Freizeit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und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Schu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15pt;mso-wrap-distance-left:9.05pt;mso-wrap-distance-right:9.05pt;mso-wrap-distance-top:0pt;mso-wrap-distance-bottom:0pt;margin-top:227.9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1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Rozdział</w:t>
                      </w:r>
                      <w:r>
                        <w:rPr>
                          <w:b/>
                          <w:bCs/>
                          <w:color w:val="231F20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2.</w:t>
                      </w:r>
                      <w:r>
                        <w:rPr>
                          <w:b/>
                          <w:bCs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Freizeit</w:t>
                      </w:r>
                      <w:r>
                        <w:rPr>
                          <w:b/>
                          <w:bCs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und</w:t>
                      </w:r>
                      <w:r>
                        <w:rPr>
                          <w:b/>
                          <w:bCs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pacing w:val="-2"/>
                          <w:sz w:val="20"/>
                          <w:szCs w:val="20"/>
                        </w:rPr>
                        <w:t>Sch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976630</wp:posOffset>
                </wp:positionH>
                <wp:positionV relativeFrom="page">
                  <wp:posOffset>3137535</wp:posOffset>
                </wp:positionV>
                <wp:extent cx="8342630" cy="243205"/>
                <wp:effectExtent l="0" t="0" r="0" b="0"/>
                <wp:wrapNone/>
                <wp:docPr id="18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1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a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mach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ih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er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15pt;mso-wrap-distance-left:9.05pt;mso-wrap-distance-right:9.05pt;mso-wrap-distance-top:0pt;mso-wrap-distance-bottom:0pt;margin-top:247.0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1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as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macht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ihr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ger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976630</wp:posOffset>
                </wp:positionH>
                <wp:positionV relativeFrom="page">
                  <wp:posOffset>3380105</wp:posOffset>
                </wp:positionV>
                <wp:extent cx="1668780" cy="3456940"/>
                <wp:effectExtent l="0" t="0" r="0" b="0"/>
                <wp:wrapNone/>
                <wp:docPr id="18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45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5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tos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li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8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o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kcji nazw języków oraz nazw dni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ubogi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zbędnym do opowiadania o zainte- resowania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mach spędzania czasu woln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nia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nia imiona osób przedstawio- nych na rysunk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w niewielkim stopniu po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awnie przyporządkowuje </w:t>
                            </w:r>
                            <w:r>
                              <w:rPr>
                                <w:color w:val="231F20"/>
                              </w:rPr>
                              <w:t>rysunko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ące zainteresowania przedsta- wionych na nich osób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 nieliczne zdania zaimk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owym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- stępnie sprawdza popraw- ność swojego rozwiązania, słuchając nagr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72.2pt;mso-wrap-distance-left:9.05pt;mso-wrap-distance-right:9.05pt;mso-wrap-distance-top:0pt;mso-wrap-distance-bottom:0pt;margin-top:266.1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5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tosuje </w:t>
                      </w:r>
                      <w:r>
                        <w:rPr>
                          <w:color w:val="231F20"/>
                          <w:spacing w:val="-2"/>
                        </w:rPr>
                        <w:t>nieli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right="181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o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kcji nazw języków oraz nazw dni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5" w:hanging="182"/>
                        <w:rPr/>
                      </w:pPr>
                      <w:r>
                        <w:rPr>
                          <w:color w:val="231F20"/>
                        </w:rPr>
                        <w:t>operuje bardzo ubogi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zbędnym do opowiadania o zainte- resowania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mach spędzania czasu woln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3" w:hanging="182"/>
                        <w:rPr/>
                      </w:pPr>
                      <w:r>
                        <w:rPr>
                          <w:color w:val="231F20"/>
                        </w:rPr>
                        <w:t>po wysłuchaniu nagrania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nia imiona osób przedstawio- nych na rysunk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2" w:hanging="182"/>
                        <w:rPr/>
                      </w:pPr>
                      <w:r>
                        <w:rPr>
                          <w:color w:val="231F20"/>
                        </w:rPr>
                        <w:t xml:space="preserve">w niewielkim stopniu po-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awnie przyporządkowuje </w:t>
                      </w:r>
                      <w:r>
                        <w:rPr>
                          <w:color w:val="231F20"/>
                        </w:rPr>
                        <w:t>rysunko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ące zainteresowania przedsta- wionych na nich osób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2" w:hanging="182"/>
                        <w:rPr/>
                      </w:pPr>
                      <w:r>
                        <w:rPr>
                          <w:color w:val="231F20"/>
                        </w:rPr>
                        <w:t>uzupełnia nieliczne zdania zaimk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owym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- stępnie sprawdza popraw- ność swojego rozwiązania, słuchając nagr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2645410</wp:posOffset>
                </wp:positionH>
                <wp:positionV relativeFrom="page">
                  <wp:posOffset>3380105</wp:posOffset>
                </wp:positionV>
                <wp:extent cx="1668780" cy="3456940"/>
                <wp:effectExtent l="0" t="0" r="0" b="0"/>
                <wp:wrapNone/>
                <wp:docPr id="19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45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92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tos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któr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8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o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kcji nazw języków oraz nazw dni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ubogi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zbędnym do opowiadania o zainte- resowania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mach spędzania czasu woln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4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3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w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nia imiona osób przedstawio- nych na rysunk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ęściow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- porządkowuje rysunkom zdania opisujące zaintere- sowania przedstawionych na nich osób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 niektóre zdania zaimk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owym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- stępnie sprawdza popraw- ność swojego rozwiązania, słuchając nagr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72.2pt;mso-wrap-distance-left:9.05pt;mso-wrap-distance-right:9.05pt;mso-wrap-distance-top:0pt;mso-wrap-distance-bottom:0pt;margin-top:266.1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92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tosuje </w:t>
                      </w:r>
                      <w:r>
                        <w:rPr>
                          <w:color w:val="231F20"/>
                          <w:spacing w:val="-2"/>
                        </w:rPr>
                        <w:t>niektór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right="181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o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kcji nazw języków oraz nazw dni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5" w:hanging="182"/>
                        <w:rPr/>
                      </w:pPr>
                      <w:r>
                        <w:rPr>
                          <w:color w:val="231F20"/>
                        </w:rPr>
                        <w:t>operuje dość ubogi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zbędnym do opowiadania o zainte- resowania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mach spędzania czasu woln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4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3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w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nia imiona osób przedstawio- nych na rysunk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3" w:hanging="182"/>
                        <w:rPr/>
                      </w:pPr>
                      <w:r>
                        <w:rPr>
                          <w:color w:val="231F20"/>
                        </w:rPr>
                        <w:t>częściow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- porządkowuje rysunkom zdania opisujące zaintere- sowania przedstawionych na nich osób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2" w:hanging="182"/>
                        <w:rPr/>
                      </w:pPr>
                      <w:r>
                        <w:rPr>
                          <w:color w:val="231F20"/>
                        </w:rPr>
                        <w:t>uzupełnia niektóre zdania zaimk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owym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- stępnie sprawdza popraw- ność swojego rozwiązania, słuchając nagr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4313555</wp:posOffset>
                </wp:positionH>
                <wp:positionV relativeFrom="page">
                  <wp:posOffset>3380105</wp:posOffset>
                </wp:positionV>
                <wp:extent cx="1668780" cy="3456940"/>
                <wp:effectExtent l="0" t="0" r="0" b="0"/>
                <wp:wrapNone/>
                <wp:docPr id="19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45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92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na i stosuje większość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prowadzony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lekcji </w:t>
                            </w:r>
                            <w:r>
                              <w:rPr>
                                <w:color w:val="231F20"/>
                              </w:rPr>
                              <w:t>naz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ęzykó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 dni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zbędnym do opowiadania o zainte- resowania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mach spędzania czasu woln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nia bez większego trudu wy- mi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mio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ób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- stawionych na rysunk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w większości poprawnie przyporządkowuje ry- sunkom zdania opisując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ia przedsta- </w:t>
                            </w:r>
                            <w:r>
                              <w:rPr>
                                <w:color w:val="231F20"/>
                              </w:rPr>
                              <w:t>wionych na nich osób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 większość zdań zaimk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owym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- stępnie sprawdza popraw- ność swojego rozwiązania, słuchając nagr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72.2pt;mso-wrap-distance-left:9.05pt;mso-wrap-distance-right:9.05pt;mso-wrap-distance-top:0pt;mso-wrap-distance-bottom:0pt;margin-top:266.1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92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0" w:hanging="182"/>
                        <w:rPr/>
                      </w:pPr>
                      <w:r>
                        <w:rPr>
                          <w:color w:val="231F20"/>
                        </w:rPr>
                        <w:t xml:space="preserve">zna i stosuje większość </w:t>
                      </w:r>
                      <w:r>
                        <w:rPr>
                          <w:color w:val="231F20"/>
                          <w:spacing w:val="-2"/>
                        </w:rPr>
                        <w:t>wprowadzony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lekcji </w:t>
                      </w:r>
                      <w:r>
                        <w:rPr>
                          <w:color w:val="231F20"/>
                        </w:rPr>
                        <w:t>naz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ęzykó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 dni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5" w:hanging="182"/>
                        <w:rPr/>
                      </w:pPr>
                      <w:r>
                        <w:rPr>
                          <w:color w:val="231F20"/>
                        </w:rPr>
                        <w:t>operuje dość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zbędnym do opowiadania o zainte- resowania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mach spędzania czasu woln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5" w:hanging="182"/>
                        <w:rPr/>
                      </w:pPr>
                      <w:r>
                        <w:rPr>
                          <w:color w:val="231F20"/>
                        </w:rPr>
                        <w:t>po wysłuchaniu nagrania bez większego trudu wy- mi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mio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ób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- stawionych na rysunk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3" w:hanging="182"/>
                        <w:rPr/>
                      </w:pPr>
                      <w:r>
                        <w:rPr>
                          <w:color w:val="231F20"/>
                        </w:rPr>
                        <w:t xml:space="preserve">w większości poprawnie przyporządkowuje ry- sunkom zdania opisując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ia przedsta- </w:t>
                      </w:r>
                      <w:r>
                        <w:rPr>
                          <w:color w:val="231F20"/>
                        </w:rPr>
                        <w:t>wionych na nich osób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2" w:hanging="182"/>
                        <w:rPr/>
                      </w:pPr>
                      <w:r>
                        <w:rPr>
                          <w:color w:val="231F20"/>
                        </w:rPr>
                        <w:t>uzupełnia większość zdań zaimk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owym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- stępnie sprawdza popraw- ność swojego rozwiązania, słuchając nagr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5982335</wp:posOffset>
                </wp:positionH>
                <wp:positionV relativeFrom="page">
                  <wp:posOffset>3380105</wp:posOffset>
                </wp:positionV>
                <wp:extent cx="1668780" cy="3456940"/>
                <wp:effectExtent l="0" t="0" r="0" b="0"/>
                <wp:wrapNone/>
                <wp:docPr id="19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45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92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4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- kie wprowadzone na lekcji nazwy języków oraz nazwy dni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50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gat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- nictwem niezbęd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6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 opowiadania o zainte- resowania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mach spędzania czasu woln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nia 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miona osób przedstawio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n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ysunk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" w:after="0"/>
                              <w:ind w:left="294" w:right="2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kowi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- nie przyporządkowuje rysunko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ące zainteresowania przedsta- wionych na nich osób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 prawie wszystkie zdania zaimkami osobo- wym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dza poprawność swojego roz- wiąz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72.2pt;mso-wrap-distance-left:9.05pt;mso-wrap-distance-right:9.05pt;mso-wrap-distance-top:0pt;mso-wrap-distance-bottom:0pt;margin-top:266.1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92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41" w:hanging="182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s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- kie wprowadzone na lekcji nazwy języków oraz nazwy dni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504" w:hanging="182"/>
                        <w:rPr/>
                      </w:pPr>
                      <w:r>
                        <w:rPr>
                          <w:color w:val="231F20"/>
                        </w:rPr>
                        <w:t>oper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gat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- nictwem niezbęd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61" w:hanging="0"/>
                        <w:rPr/>
                      </w:pPr>
                      <w:r>
                        <w:rPr>
                          <w:color w:val="231F20"/>
                        </w:rPr>
                        <w:t>do opowiadania o zainte- resowania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mach spędzania czasu woln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7" w:hanging="182"/>
                        <w:rPr/>
                      </w:pPr>
                      <w:r>
                        <w:rPr>
                          <w:color w:val="231F20"/>
                        </w:rPr>
                        <w:t>po wysłuchaniu nagrania 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miona osób przedstawio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na </w:t>
                      </w:r>
                      <w:r>
                        <w:rPr>
                          <w:color w:val="231F20"/>
                          <w:spacing w:val="-2"/>
                        </w:rPr>
                        <w:t>rysunk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" w:after="0"/>
                        <w:ind w:left="294" w:right="213" w:hanging="182"/>
                        <w:rPr/>
                      </w:pP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kowi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- nie przyporządkowuje rysunko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ące zainteresowania przedsta- wionych na nich osób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1" w:hanging="182"/>
                        <w:rPr/>
                      </w:pPr>
                      <w:r>
                        <w:rPr>
                          <w:color w:val="231F20"/>
                        </w:rPr>
                        <w:t>uzupełnia prawie wszystkie zdania zaimkami osobo- wym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dza poprawność swojego roz- wiąz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7650480</wp:posOffset>
                </wp:positionH>
                <wp:positionV relativeFrom="page">
                  <wp:posOffset>3380105</wp:posOffset>
                </wp:positionV>
                <wp:extent cx="1668780" cy="3456940"/>
                <wp:effectExtent l="0" t="0" r="0" b="0"/>
                <wp:wrapNone/>
                <wp:docPr id="19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45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92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 i stosuje wszystkie wprowadzone na lekcji naz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ęzyk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 dni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zbędnym do opowiadania o zainte- resowania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mach spędzania czasu woln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4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3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miona osób przedstawio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n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ysunk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6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dłow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- porządkowuje rysunkom zdania opisujące zaintere- sowania przedstawionych na nich osób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kie zdania zaimk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owym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- stępnie sprawdza popraw- ność swojego rozwiązania, słuchając nagr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72.2pt;mso-wrap-distance-left:9.05pt;mso-wrap-distance-right:9.05pt;mso-wrap-distance-top:0pt;mso-wrap-distance-bottom:0pt;margin-top:266.1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92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12" w:hanging="182"/>
                        <w:rPr/>
                      </w:pPr>
                      <w:r>
                        <w:rPr>
                          <w:color w:val="231F20"/>
                        </w:rPr>
                        <w:t>zna i stosuje wszystkie wprowadzone na lekcji naz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ęzyk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 dni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5" w:hanging="182"/>
                        <w:rPr/>
                      </w:pPr>
                      <w:r>
                        <w:rPr>
                          <w:color w:val="231F20"/>
                        </w:rPr>
                        <w:t>operuje bardzo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zbędnym do opowiadania o zainte- resowania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mach spędzania czasu woln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4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3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miona osób przedstawio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na </w:t>
                      </w:r>
                      <w:r>
                        <w:rPr>
                          <w:color w:val="231F20"/>
                          <w:spacing w:val="-2"/>
                        </w:rPr>
                        <w:t>rysunk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69" w:hanging="182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dłow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- porządkowuje rysunkom zdania opisujące zaintere- sowania przedstawionych na nich osób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2" w:hanging="182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kie zdania zaimk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owym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- stępnie sprawdza popraw- ność swojego rozwiązania, słuchając nagr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195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11240"/>
                <wp:effectExtent l="5715" t="5715" r="4445" b="381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11360"/>
                          <a:chOff x="0" y="0"/>
                          <a:chExt cx="8351640" cy="611136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989240"/>
                            <a:ext cx="83419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451">
                                <a:moveTo>
                                  <a:pt x="13137" y="450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50"/>
                                </a:lnTo>
                                <a:lnTo>
                                  <a:pt x="13137" y="4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994280"/>
                            <a:ext cx="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6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994280"/>
                            <a:ext cx="72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6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54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280840"/>
                            <a:ext cx="72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0">
                                <a:moveTo>
                                  <a:pt x="0" y="12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2754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280840"/>
                            <a:ext cx="72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0">
                                <a:moveTo>
                                  <a:pt x="0" y="12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2754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280840"/>
                            <a:ext cx="72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0">
                                <a:moveTo>
                                  <a:pt x="0" y="12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2754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280840"/>
                            <a:ext cx="72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0">
                                <a:moveTo>
                                  <a:pt x="0" y="12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2754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280840"/>
                            <a:ext cx="72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0">
                                <a:moveTo>
                                  <a:pt x="0" y="12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280840"/>
                            <a:ext cx="720" cy="82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00">
                                <a:moveTo>
                                  <a:pt x="0" y="12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106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10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10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10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106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47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60">
                                <a:moveTo>
                                  <a:pt x="0" y="74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1200"/>
                            <a:ext cx="720" cy="47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60">
                                <a:moveTo>
                                  <a:pt x="0" y="74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1200"/>
                            <a:ext cx="720" cy="47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60">
                                <a:moveTo>
                                  <a:pt x="0" y="74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1200"/>
                            <a:ext cx="720" cy="47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60">
                                <a:moveTo>
                                  <a:pt x="0" y="74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1200"/>
                            <a:ext cx="720" cy="47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60">
                                <a:moveTo>
                                  <a:pt x="0" y="74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47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460">
                                <a:moveTo>
                                  <a:pt x="0" y="74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92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9892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9892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9892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9892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1.2pt" coordorigin="1530,850" coordsize="13152,9624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451" path="m13137,450l13137,0l0,0l0,450l13137,450xe" fillcolor="#fff1d9" stroked="f" o:allowincell="f" style="position:absolute;left:1537;top:8707;width:13136;height:450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6" path="m0,435l0,0e" stroked="t" o:allowincell="f" style="position:absolute;left:1537;top:8715;width:0;height:4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6" path="m0,435l0,0e" stroked="t" o:allowincell="f" style="position:absolute;left:14674;top:8715;width:0;height:4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915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00" path="m0,1299l0,0e" stroked="t" o:allowincell="f" style="position:absolute;left:1537;top:9166;width:0;height:130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915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00" path="m0,1299l0,0e" stroked="t" o:allowincell="f" style="position:absolute;left:4164;top:9166;width:0;height:130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915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00" path="m0,1299l0,0e" stroked="t" o:allowincell="f" style="position:absolute;left:6792;top:9166;width:0;height:130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915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00" path="m0,1299l0,0e" stroked="t" o:allowincell="f" style="position:absolute;left:9419;top:9166;width:0;height:130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915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00" path="m0,1299l0,0e" stroked="t" o:allowincell="f" style="position:absolute;left:12047;top:9166;width:0;height:130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00" path="m0,1299l0,0e" stroked="t" o:allowincell="f" style="position:absolute;left:14674;top:9166;width:0;height:130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47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47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47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47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47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460" path="m0,7459l0,0e" stroked="t" o:allowincell="f" style="position:absolute;left:1537;top:1230;width:0;height:746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460" path="m0,7459l0,0e" stroked="t" o:allowincell="f" style="position:absolute;left:4164;top:1230;width:0;height:746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460" path="m0,7459l0,0e" stroked="t" o:allowincell="f" style="position:absolute;left:6792;top:1230;width:0;height:746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460" path="m0,7459l0,0e" stroked="t" o:allowincell="f" style="position:absolute;left:9419;top:1230;width:0;height:746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460" path="m0,7459l0,0e" stroked="t" o:allowincell="f" style="position:absolute;left:12047;top:1230;width:0;height:746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460" path="m0,7459l0,0e" stroked="t" o:allowincell="f" style="position:absolute;left:14674;top:1230;width:0;height:746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870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70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70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70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70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260985</wp:posOffset>
                </wp:positionH>
                <wp:positionV relativeFrom="page">
                  <wp:posOffset>3501390</wp:posOffset>
                </wp:positionV>
                <wp:extent cx="106680" cy="193675"/>
                <wp:effectExtent l="0" t="0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56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10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.5pt;margin-top:275.7pt;width:8.3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10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20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20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20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20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20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20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1668780" cy="4746625"/>
                <wp:effectExtent l="0" t="0" r="0" b="0"/>
                <wp:wrapNone/>
                <wp:docPr id="20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74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2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- udoln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porządkowuje Leonowi, Idzie i Matyldzie pasujące do nich hobb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informacji opowiada o za- interesowaniach Leona, Idy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 Matyldy, popełniając przy tym bardzo liczne błęd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z dużym trudem odgrywa (zgodnie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em)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- czące zainteresow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nie-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 dni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tekstu na temat zainteresowań Sve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god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go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reści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podane informacj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 odgrywa z koleżanką / kolegą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mat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j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 jego zajęć w poszczegól- nych dniach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ardz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ne błędy, opisuje w ośmiu zdaniach,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b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ciąg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god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73.75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4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212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- udoln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porządkowuje Leonowi, Idzie i Matyldzie pasujące do nich hobb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informacji opowiada o za- interesowaniach Leona, Idy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 Matyldy, popełniając przy tym bardzo liczne błęd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5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z dużym trudem odgrywa (zgodnie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em)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- czące zainteresow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2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nie-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 dni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7" w:hanging="182"/>
                        <w:rPr/>
                      </w:pPr>
                      <w:r>
                        <w:rPr>
                          <w:color w:val="231F20"/>
                        </w:rPr>
                        <w:t>po przeczytaniu tekstu na temat zainteresowań Sve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god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go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treści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2" w:hanging="182"/>
                        <w:rPr/>
                      </w:pPr>
                      <w:r>
                        <w:rPr>
                          <w:color w:val="231F20"/>
                        </w:rPr>
                        <w:t>wykorzystując podane informacj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 odgrywa z koleżanką / kolegą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mat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j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 jego zajęć w poszczegól- nych dniach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9" w:hanging="182"/>
                        <w:rPr/>
                      </w:pPr>
                      <w:r>
                        <w:rPr>
                          <w:color w:val="231F20"/>
                        </w:rPr>
                        <w:t>popełni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ardz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ne błędy, opisuje w ośmiu zdaniach,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b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ciągu </w:t>
                      </w:r>
                      <w:r>
                        <w:rPr>
                          <w:color w:val="231F20"/>
                          <w:spacing w:val="-2"/>
                        </w:rPr>
                        <w:t>tygod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2645410</wp:posOffset>
                </wp:positionH>
                <wp:positionV relativeFrom="page">
                  <wp:posOffset>781050</wp:posOffset>
                </wp:positionV>
                <wp:extent cx="1668780" cy="4746625"/>
                <wp:effectExtent l="0" t="0" r="0" b="0"/>
                <wp:wrapNone/>
                <wp:docPr id="21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74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9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po- rządkowuje Leonowi, Idz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tyldz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sując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hobb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informacji opowiada o za- interesowaniach Leona, Idy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 Matyldy, popełniając przy tym dość liczne błęd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z pewnym trudem odgrywa (zgodnie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em)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- czące zainteresow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33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 nieumiejętnie powtarza nazwy dni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0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tekstu na temat zainteresowań Sve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god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go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reści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podane informacje, z pewnym tru- de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gryw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 kolegą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mat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j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 jego zajęć w poszczegól- nych dniach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7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dość liczne błędy, opisuje w ośmiu zdaniach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b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ciąg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god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73.75pt;mso-wrap-distance-left:9.05pt;mso-wrap-distance-right:9.05pt;mso-wrap-distance-top:0pt;mso-wrap-distance-bottom:0pt;margin-top:61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4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95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po- rządkowuje Leonowi, Idz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tyldz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sując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ch </w:t>
                      </w:r>
                      <w:r>
                        <w:rPr>
                          <w:color w:val="231F20"/>
                          <w:spacing w:val="-2"/>
                        </w:rPr>
                        <w:t>hobb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informacji opowiada o za- interesowaniach Leona, Idy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 Matyldy, popełniając przy tym dość liczne błęd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5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z pewnym trudem odgrywa (zgodnie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em)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- czące zainteresow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33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 nieumiejętnie powtarza nazwy dni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01" w:hanging="182"/>
                        <w:rPr/>
                      </w:pPr>
                      <w:r>
                        <w:rPr>
                          <w:color w:val="231F20"/>
                        </w:rPr>
                        <w:t>po przeczytaniu tekstu na temat zainteresowań Sve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god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go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treści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4" w:hanging="182"/>
                        <w:rPr/>
                      </w:pPr>
                      <w:r>
                        <w:rPr>
                          <w:color w:val="231F20"/>
                        </w:rPr>
                        <w:t>wykorzystując podane informacje, z pewnym tru- de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gryw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 kolegą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mat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j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 jego zajęć w poszczegól- nych dniach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75" w:hanging="182"/>
                        <w:rPr/>
                      </w:pPr>
                      <w:r>
                        <w:rPr>
                          <w:color w:val="231F20"/>
                        </w:rPr>
                        <w:t>popełniając dość liczne błędy, opisuje w ośmiu zdaniach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b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ciągu </w:t>
                      </w:r>
                      <w:r>
                        <w:rPr>
                          <w:color w:val="231F20"/>
                          <w:spacing w:val="-2"/>
                        </w:rPr>
                        <w:t>tygod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4313555</wp:posOffset>
                </wp:positionH>
                <wp:positionV relativeFrom="page">
                  <wp:posOffset>781050</wp:posOffset>
                </wp:positionV>
                <wp:extent cx="1668780" cy="4746625"/>
                <wp:effectExtent l="0" t="0" r="0" b="0"/>
                <wp:wrapNone/>
                <wp:docPr id="21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74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25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na podstawie nagrania dość umiejętnie przypo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ządkowuj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Leonowi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Idz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tyldz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sując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hobb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informacji opowiada o za- interesowaniach Leona, Idy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 Matyldy, popełniając przy tym nieliczne błęd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bez więk- sz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gryw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zgod- nie z przykładem) dialogi dotyczące zainteresow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dość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 dni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5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tekstu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ma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nteresowań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48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Sven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skazuj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iększość </w:t>
                            </w:r>
                            <w:r>
                              <w:rPr>
                                <w:color w:val="231F20"/>
                              </w:rPr>
                              <w:t xml:space="preserve">zdań zgodnych z jego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reści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podane informacje, bez większego trud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gry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/ kolegą dialogi na temat jej /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jego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jęć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oszczególnych </w:t>
                            </w:r>
                            <w:r>
                              <w:rPr>
                                <w:color w:val="231F20"/>
                              </w:rPr>
                              <w:t>dniach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łędy, opisuje w ośmiu zdaniach, co robi w ciągu tygod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73.75pt;mso-wrap-distance-left:9.05pt;mso-wrap-distance-right:9.05pt;mso-wrap-distance-top:0pt;mso-wrap-distance-bottom:0pt;margin-top:61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4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25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na podstawie nagrania dość umiejętnie przypo- </w:t>
                      </w:r>
                      <w:r>
                        <w:rPr>
                          <w:color w:val="231F20"/>
                          <w:spacing w:val="-2"/>
                        </w:rPr>
                        <w:t>rządkowuj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Leonowi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Idz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tyldz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sując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ch </w:t>
                      </w:r>
                      <w:r>
                        <w:rPr>
                          <w:color w:val="231F20"/>
                          <w:spacing w:val="-2"/>
                        </w:rPr>
                        <w:t>hobb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informacji opowiada o za- interesowaniach Leona, Idy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 Matyldy, popełniając przy tym nieliczne błęd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8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bez więk- sz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gryw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zgod- nie z przykładem) dialogi dotyczące zainteresow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2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dość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 dni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50" w:hanging="182"/>
                        <w:rPr/>
                      </w:pPr>
                      <w:r>
                        <w:rPr>
                          <w:color w:val="231F20"/>
                        </w:rPr>
                        <w:t>po przeczytaniu tekstu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ma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nteresowań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48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Sven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skazuj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iększość </w:t>
                      </w:r>
                      <w:r>
                        <w:rPr>
                          <w:color w:val="231F20"/>
                        </w:rPr>
                        <w:t xml:space="preserve">zdań zgodnych z jego </w:t>
                      </w:r>
                      <w:r>
                        <w:rPr>
                          <w:color w:val="231F20"/>
                          <w:spacing w:val="-2"/>
                        </w:rPr>
                        <w:t>treści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wykorzystując podane informacje, bez większego trud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gry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/ kolegą dialogi na temat jej / </w:t>
                      </w:r>
                      <w:r>
                        <w:rPr>
                          <w:color w:val="231F20"/>
                          <w:spacing w:val="-2"/>
                        </w:rPr>
                        <w:t>jego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ajęć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oszczególnych </w:t>
                      </w:r>
                      <w:r>
                        <w:rPr>
                          <w:color w:val="231F20"/>
                        </w:rPr>
                        <w:t>dniach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7" w:hanging="182"/>
                        <w:rPr/>
                      </w:pPr>
                      <w:r>
                        <w:rPr>
                          <w:color w:val="231F20"/>
                        </w:rPr>
                        <w:t>popełni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łędy, opisuje w ośmiu zdaniach, co robi w ciągu tygod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5982335</wp:posOffset>
                </wp:positionH>
                <wp:positionV relativeFrom="page">
                  <wp:posOffset>781050</wp:posOffset>
                </wp:positionV>
                <wp:extent cx="1668780" cy="4746625"/>
                <wp:effectExtent l="0" t="0" r="0" b="0"/>
                <wp:wrapNone/>
                <wp:docPr id="21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74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509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porząd- kowuje Leonowi, Idz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16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tyldz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sując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hobb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15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acj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owiad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65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nteresowania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ona, Id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tyldy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radycznie popełniając błęd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bez trudu odgrywa (zgodnie z przy- kładem)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otycząc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interesow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umie- 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n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0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tekstu na temat zainteresowań Svena wskazuje prawie wszystk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godne z jego treści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podane informacje, bez trudu od- gry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 dialogi na temat jej / jego zajęć w poszczególnych dniach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8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poradycznie popełniając </w:t>
                            </w:r>
                            <w:r>
                              <w:rPr>
                                <w:color w:val="231F20"/>
                              </w:rPr>
                              <w:t>błędy, opisuje w ośmiu zdaniach,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b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ciąg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god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73.75pt;mso-wrap-distance-left:9.05pt;mso-wrap-distance-right:9.05pt;mso-wrap-distance-top:0pt;mso-wrap-distance-bottom:0pt;margin-top:61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4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509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na podstawie nagrania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porząd- kowuje Leonowi, Idz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16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tyldz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sując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ch </w:t>
                      </w:r>
                      <w:r>
                        <w:rPr>
                          <w:color w:val="231F20"/>
                          <w:spacing w:val="-2"/>
                        </w:rPr>
                        <w:t>hobb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15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na podstawie wysłucha- 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acj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owiad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65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nteresowania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ona, Id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tyldy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radycznie popełniając błęd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7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bez trudu odgrywa (zgodnie z przy- kładem)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otyczące </w:t>
                      </w:r>
                      <w:r>
                        <w:rPr>
                          <w:color w:val="231F20"/>
                          <w:spacing w:val="-2"/>
                        </w:rPr>
                        <w:t>zainteresow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2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umie- 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ni </w:t>
                      </w:r>
                      <w:r>
                        <w:rPr>
                          <w:color w:val="231F20"/>
                          <w:spacing w:val="-2"/>
                        </w:rPr>
                        <w:t>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00" w:hanging="182"/>
                        <w:rPr/>
                      </w:pPr>
                      <w:r>
                        <w:rPr>
                          <w:color w:val="231F20"/>
                        </w:rPr>
                        <w:t>po przeczytaniu tekstu na temat zainteresowań Svena wskazuje prawie wszystk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godne z jego treści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5" w:hanging="182"/>
                        <w:rPr/>
                      </w:pPr>
                      <w:r>
                        <w:rPr>
                          <w:color w:val="231F20"/>
                        </w:rPr>
                        <w:t>wykorzystując podane informacje, bez trudu od- gry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 dialogi na temat jej / jego zajęć w poszczególnych dniach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8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 xml:space="preserve">sporadycznie popełniając </w:t>
                      </w:r>
                      <w:r>
                        <w:rPr>
                          <w:color w:val="231F20"/>
                        </w:rPr>
                        <w:t>błędy, opisuje w ośmiu zdaniach,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b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ciągu </w:t>
                      </w:r>
                      <w:r>
                        <w:rPr>
                          <w:color w:val="231F20"/>
                          <w:spacing w:val="-2"/>
                        </w:rPr>
                        <w:t>tygod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7650480</wp:posOffset>
                </wp:positionH>
                <wp:positionV relativeFrom="page">
                  <wp:posOffset>781050</wp:posOffset>
                </wp:positionV>
                <wp:extent cx="1668780" cy="4746625"/>
                <wp:effectExtent l="0" t="0" r="0" b="0"/>
                <wp:wrapNone/>
                <wp:docPr id="21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74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na podstawie nagrani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prawnie przyporządkowuje </w:t>
                            </w:r>
                            <w:r>
                              <w:rPr>
                                <w:color w:val="231F20"/>
                              </w:rPr>
                              <w:t>Leonowi, Idzie i Matyldzie pasujące do nich hobb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informacji bezbłędnie opo- wiada o zainteresowaniach Leona, Idy i Matyld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z wprawą odgrywa (zgodnie z przy- kładem)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otycząc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interesow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praw- nie powtarza nazwy dn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5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tekstu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ma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nteresowań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vena wskazuje wszystkie 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god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g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eści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podane informacje, z wprawą od- gry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 dialogi na temat jej / jego zajęć w poszczególnych dniach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błę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śmiu zdaniach, co robi w ciąg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god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73.75pt;mso-wrap-distance-left:9.05pt;mso-wrap-distance-right:9.05pt;mso-wrap-distance-top:0pt;mso-wrap-distance-bottom:0pt;margin-top:61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5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24" w:hanging="182"/>
                        <w:rPr/>
                      </w:pPr>
                      <w:r>
                        <w:rPr>
                          <w:color w:val="231F20"/>
                        </w:rPr>
                        <w:t xml:space="preserve">na podstawie nagrania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prawnie przyporządkowuje </w:t>
                      </w:r>
                      <w:r>
                        <w:rPr>
                          <w:color w:val="231F20"/>
                        </w:rPr>
                        <w:t>Leonowi, Idzie i Matyldzie pasujące do nich hobb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informacji bezbłędnie opo- wiada o zainteresowaniach Leona, Idy i Matyld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7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z wprawą odgrywa (zgodnie z przy- kładem)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otyczące </w:t>
                      </w:r>
                      <w:r>
                        <w:rPr>
                          <w:color w:val="231F20"/>
                          <w:spacing w:val="-2"/>
                        </w:rPr>
                        <w:t>zainteresow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9" w:hanging="182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praw- nie powtarza nazwy dni </w:t>
                      </w:r>
                      <w:r>
                        <w:rPr>
                          <w:color w:val="231F20"/>
                          <w:spacing w:val="-2"/>
                        </w:rPr>
                        <w:t>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50" w:hanging="182"/>
                        <w:rPr/>
                      </w:pPr>
                      <w:r>
                        <w:rPr>
                          <w:color w:val="231F20"/>
                        </w:rPr>
                        <w:t>po przeczytaniu tekstu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ma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nteresowań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Svena wskazuje wszystkie 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god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g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eści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5" w:hanging="182"/>
                        <w:rPr/>
                      </w:pPr>
                      <w:r>
                        <w:rPr>
                          <w:color w:val="231F20"/>
                        </w:rPr>
                        <w:t>wykorzystując podane informacje, z wprawą od- gry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 dialogi na temat jej / jego zajęć w poszczególnych dniach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6" w:hanging="182"/>
                        <w:rPr/>
                      </w:pPr>
                      <w:r>
                        <w:rPr>
                          <w:color w:val="231F20"/>
                        </w:rPr>
                        <w:t>bezbłę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śmiu zdaniach, co robi w ciągu </w:t>
                      </w:r>
                      <w:r>
                        <w:rPr>
                          <w:color w:val="231F20"/>
                          <w:spacing w:val="-2"/>
                        </w:rPr>
                        <w:t>tygod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976630</wp:posOffset>
                </wp:positionH>
                <wp:positionV relativeFrom="page">
                  <wp:posOffset>5527040</wp:posOffset>
                </wp:positionV>
                <wp:extent cx="8342630" cy="286385"/>
                <wp:effectExtent l="0" t="0" r="0" b="0"/>
                <wp:wrapNone/>
                <wp:docPr id="21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5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Di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Schul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is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antastis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2.55pt;mso-wrap-distance-left:9.05pt;mso-wrap-distance-right:9.05pt;mso-wrap-distance-top:0pt;mso-wrap-distance-bottom:0pt;margin-top:435.2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5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Di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Schul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ist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fantasti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976630</wp:posOffset>
                </wp:positionH>
                <wp:positionV relativeFrom="page">
                  <wp:posOffset>5812790</wp:posOffset>
                </wp:positionV>
                <wp:extent cx="1668780" cy="835025"/>
                <wp:effectExtent l="0" t="0" r="0" b="0"/>
                <wp:wrapNone/>
                <wp:docPr id="21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1"/>
                              </w:numPr>
                              <w:tabs>
                                <w:tab w:val="clear" w:pos="720"/>
                                <w:tab w:val="left" w:pos="295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5" w:hanging="182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ieli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 wprowadzonych na lekcji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naz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przedmiotó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szkolnych</w:t>
                            </w:r>
                            <w:r>
                              <w:rPr>
                                <w:color w:val="231F20"/>
                              </w:rPr>
                              <w:t xml:space="preserve"> oraz pomieszczeń w szko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5.75pt;mso-wrap-distance-left:9.05pt;mso-wrap-distance-right:9.05pt;mso-wrap-distance-top:0pt;mso-wrap-distance-bottom:0pt;margin-top:457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1"/>
                        </w:numPr>
                        <w:tabs>
                          <w:tab w:val="clear" w:pos="720"/>
                          <w:tab w:val="left" w:pos="295" w:leader="none"/>
                        </w:tabs>
                        <w:kinsoku w:val="false"/>
                        <w:overflowPunct w:val="false"/>
                        <w:spacing w:before="4" w:after="0"/>
                        <w:ind w:left="295" w:hanging="182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>zn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stosuj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nieli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z wprowadzonych na lekcji </w:t>
                      </w:r>
                      <w:r>
                        <w:rPr>
                          <w:color w:val="231F20"/>
                          <w:spacing w:val="-6"/>
                        </w:rPr>
                        <w:t>naz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przedmiotó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szkolnych</w:t>
                      </w:r>
                      <w:r>
                        <w:rPr>
                          <w:color w:val="231F20"/>
                        </w:rPr>
                        <w:t xml:space="preserve"> oraz pomieszczeń w szk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2645410</wp:posOffset>
                </wp:positionH>
                <wp:positionV relativeFrom="page">
                  <wp:posOffset>5812790</wp:posOffset>
                </wp:positionV>
                <wp:extent cx="1668780" cy="835025"/>
                <wp:effectExtent l="0" t="0" r="0" b="0"/>
                <wp:wrapNone/>
                <wp:docPr id="21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36" w:hanging="182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iektór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wpro- </w:t>
                            </w:r>
                            <w:r>
                              <w:rPr>
                                <w:color w:val="231F20"/>
                              </w:rPr>
                              <w:t xml:space="preserve">wadzonych na lekcji nazw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edmiotó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zkolnych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oraz </w:t>
                            </w:r>
                            <w:r>
                              <w:rPr>
                                <w:color w:val="231F20"/>
                              </w:rPr>
                              <w:t>pomieszczeń w szko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5.75pt;mso-wrap-distance-left:9.05pt;mso-wrap-distance-right:9.05pt;mso-wrap-distance-top:0pt;mso-wrap-distance-bottom:0pt;margin-top:457.7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36" w:hanging="182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>z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stosuj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niektór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z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wpro- </w:t>
                      </w:r>
                      <w:r>
                        <w:rPr>
                          <w:color w:val="231F20"/>
                        </w:rPr>
                        <w:t xml:space="preserve">wadzonych na lekcji nazw </w:t>
                      </w:r>
                      <w:r>
                        <w:rPr>
                          <w:color w:val="231F20"/>
                          <w:spacing w:val="-2"/>
                        </w:rPr>
                        <w:t>przedmiotó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zkolnych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oraz </w:t>
                      </w:r>
                      <w:r>
                        <w:rPr>
                          <w:color w:val="231F20"/>
                        </w:rPr>
                        <w:t>pomieszczeń w szk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4313555</wp:posOffset>
                </wp:positionH>
                <wp:positionV relativeFrom="page">
                  <wp:posOffset>5812790</wp:posOffset>
                </wp:positionV>
                <wp:extent cx="1668780" cy="835025"/>
                <wp:effectExtent l="0" t="0" r="0" b="0"/>
                <wp:wrapNone/>
                <wp:docPr id="21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27" w:hanging="182"/>
                              <w:rPr/>
                            </w:pPr>
                            <w:r>
                              <w:rPr>
                                <w:color w:val="231F20"/>
                                <w:spacing w:val="-6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większość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wpro-</w:t>
                            </w:r>
                            <w:r>
                              <w:rPr>
                                <w:color w:val="231F20"/>
                              </w:rPr>
                              <w:t xml:space="preserve"> wadzonych na lekcji nazw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edmiotó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zkolnych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oraz </w:t>
                            </w:r>
                            <w:r>
                              <w:rPr>
                                <w:color w:val="231F20"/>
                              </w:rPr>
                              <w:t>pomieszczeń w szko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5.75pt;mso-wrap-distance-left:9.05pt;mso-wrap-distance-right:9.05pt;mso-wrap-distance-top:0pt;mso-wrap-distance-bottom:0pt;margin-top:457.7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27" w:hanging="182"/>
                        <w:rPr/>
                      </w:pPr>
                      <w:r>
                        <w:rPr>
                          <w:color w:val="231F20"/>
                          <w:spacing w:val="-6"/>
                        </w:rPr>
                        <w:t>z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stosuj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większość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wpro-</w:t>
                      </w:r>
                      <w:r>
                        <w:rPr>
                          <w:color w:val="231F20"/>
                        </w:rPr>
                        <w:t xml:space="preserve"> wadzonych na lekcji nazw </w:t>
                      </w:r>
                      <w:r>
                        <w:rPr>
                          <w:color w:val="231F20"/>
                          <w:spacing w:val="-2"/>
                        </w:rPr>
                        <w:t>przedmiotó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zkolnych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oraz </w:t>
                      </w:r>
                      <w:r>
                        <w:rPr>
                          <w:color w:val="231F20"/>
                        </w:rPr>
                        <w:t>pomieszczeń w szk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5982335</wp:posOffset>
                </wp:positionH>
                <wp:positionV relativeFrom="page">
                  <wp:posOffset>5812790</wp:posOffset>
                </wp:positionV>
                <wp:extent cx="1668780" cy="835025"/>
                <wp:effectExtent l="0" t="0" r="0" b="0"/>
                <wp:wrapNone/>
                <wp:docPr id="21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99" w:hanging="182"/>
                              <w:rPr/>
                            </w:pPr>
                            <w:r>
                              <w:rPr>
                                <w:color w:val="231F20"/>
                                <w:spacing w:val="-6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prawie wszystkie</w:t>
                            </w:r>
                            <w:r>
                              <w:rPr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wprowadzone na lekcji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nazwy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przedmiotó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zkolnych oraz </w:t>
                            </w:r>
                            <w:r>
                              <w:rPr>
                                <w:color w:val="231F20"/>
                              </w:rPr>
                              <w:t>pomieszczeń w szko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5.75pt;mso-wrap-distance-left:9.05pt;mso-wrap-distance-right:9.05pt;mso-wrap-distance-top:0pt;mso-wrap-distance-bottom:0pt;margin-top:457.7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99" w:hanging="182"/>
                        <w:rPr/>
                      </w:pPr>
                      <w:r>
                        <w:rPr>
                          <w:color w:val="231F20"/>
                          <w:spacing w:val="-6"/>
                        </w:rPr>
                        <w:t>z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stosuj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prawie wszystkie</w:t>
                      </w:r>
                      <w:r>
                        <w:rPr>
                          <w:color w:val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wprowadzone na lekcji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nazwy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przedmiotó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zkolnych oraz </w:t>
                      </w:r>
                      <w:r>
                        <w:rPr>
                          <w:color w:val="231F20"/>
                        </w:rPr>
                        <w:t>pomieszczeń w szk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7650480</wp:posOffset>
                </wp:positionH>
                <wp:positionV relativeFrom="page">
                  <wp:posOffset>5812790</wp:posOffset>
                </wp:positionV>
                <wp:extent cx="1668780" cy="835025"/>
                <wp:effectExtent l="0" t="0" r="0" b="0"/>
                <wp:wrapNone/>
                <wp:docPr id="21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na i stosuje wszystkie wprowadzone na lekcji n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w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edmiotó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zkolnych </w:t>
                            </w:r>
                            <w:r>
                              <w:rPr>
                                <w:color w:val="231F20"/>
                              </w:rPr>
                              <w:t>oraz pomieszczeń w szko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5.75pt;mso-wrap-distance-left:9.05pt;mso-wrap-distance-right:9.05pt;mso-wrap-distance-top:0pt;mso-wrap-distance-bottom:0pt;margin-top:457.7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2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zna i stosuje wszystkie wprowadzone na lekcji na- </w:t>
                      </w:r>
                      <w:r>
                        <w:rPr>
                          <w:color w:val="231F20"/>
                          <w:spacing w:val="-2"/>
                        </w:rPr>
                        <w:t>zw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edmiotó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zkolnych </w:t>
                      </w:r>
                      <w:r>
                        <w:rPr>
                          <w:color w:val="231F20"/>
                        </w:rPr>
                        <w:t>oraz pomieszczeń w szk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221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971550</wp:posOffset>
                </wp:positionH>
                <wp:positionV relativeFrom="page">
                  <wp:posOffset>719455</wp:posOffset>
                </wp:positionV>
                <wp:extent cx="8351520" cy="6112510"/>
                <wp:effectExtent l="5715" t="5715" r="4445" b="381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12440"/>
                          <a:chOff x="0" y="0"/>
                          <a:chExt cx="8351640" cy="611244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586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5">
                                <a:moveTo>
                                  <a:pt x="0" y="92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0840"/>
                            <a:ext cx="720" cy="586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5">
                                <a:moveTo>
                                  <a:pt x="0" y="92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0840"/>
                            <a:ext cx="720" cy="586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5">
                                <a:moveTo>
                                  <a:pt x="0" y="92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0840"/>
                            <a:ext cx="720" cy="586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5">
                                <a:moveTo>
                                  <a:pt x="0" y="92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0840"/>
                            <a:ext cx="720" cy="586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5">
                                <a:moveTo>
                                  <a:pt x="0" y="92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586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5">
                                <a:moveTo>
                                  <a:pt x="0" y="92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117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11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11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11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117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6.65pt;width:657.6pt;height:481.25pt" coordorigin="1530,1133" coordsize="13152,9625">
                <v:shape id="shape_0" coordsize="13138,372" path="m13137,0l7882,0l0,0l0,371l7882,371l13137,371l13137,0xe" fillcolor="#00b0b7" stroked="f" o:allowincell="f" style="position:absolute;left:1537;top:113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25" path="m0,9224l0,0e" stroked="t" o:allowincell="f" style="position:absolute;left:1537;top:1512;width:0;height:923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25" path="m0,9224l0,0e" stroked="t" o:allowincell="f" style="position:absolute;left:4164;top:1512;width:0;height:923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25" path="m0,9224l0,0e" stroked="t" o:allowincell="f" style="position:absolute;left:6792;top:1512;width:0;height:923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25" path="m0,9224l0,0e" stroked="t" o:allowincell="f" style="position:absolute;left:9419;top:1512;width:0;height:923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25" path="m0,9224l0,0e" stroked="t" o:allowincell="f" style="position:absolute;left:12047;top:1512;width:0;height:923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25" path="m0,9224l0,0e" stroked="t" o:allowincell="f" style="position:absolute;left:14674;top:1512;width:0;height:923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5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5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5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5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5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254635</wp:posOffset>
                </wp:positionH>
                <wp:positionV relativeFrom="page">
                  <wp:posOffset>3683000</wp:posOffset>
                </wp:positionV>
                <wp:extent cx="106680" cy="193675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56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10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pt;margin-top:290pt;width:8.3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10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22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97663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23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264541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23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431355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23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598233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23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765048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23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76630</wp:posOffset>
                </wp:positionH>
                <wp:positionV relativeFrom="page">
                  <wp:posOffset>960755</wp:posOffset>
                </wp:positionV>
                <wp:extent cx="1668780" cy="5867400"/>
                <wp:effectExtent l="0" t="0" r="0" b="0"/>
                <wp:wrapNone/>
                <wp:docPr id="23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7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ubogim słownictwem związanym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ł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ż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pi- nii na temat przedmiotów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zkol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5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u z dużym trudem zadaj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5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dze i odpowiada na jego / jej pytania dotyczące czynno- ści wykonywanych w po- szczególne dni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9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zyporządkowuje nieliczne </w:t>
                            </w:r>
                            <w:r>
                              <w:rPr>
                                <w:color w:val="231F20"/>
                              </w:rPr>
                              <w:t>rysun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mioto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l- nym, a następnie powta-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rza ich nazwy, słuchając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nieudoln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które z przymiotników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otyczących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zedmiotów </w:t>
                            </w:r>
                            <w:r>
                              <w:rPr>
                                <w:color w:val="231F20"/>
                              </w:rPr>
                              <w:t>szkolnych mają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dźwięk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zytywn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–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eg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wn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wypowie- dz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oachim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mat przedmiot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l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4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znikomym stopniu po- prawnie uzupełnia zdania odpowiedni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rzymiotni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ka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3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przykład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 dużym trudem wyraża opinię na temat przed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miotó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zkolnych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(zadaje </w:t>
                            </w:r>
                            <w:r>
                              <w:rPr>
                                <w:color w:val="231F20"/>
                              </w:rPr>
                              <w:t>pytania o poszczegól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edmiot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- powiedzi na takie pytania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nieudol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 pomieszczeń szkolnych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2pt;mso-wrap-distance-left:9.05pt;mso-wrap-distance-right:9.05pt;mso-wrap-distance-top:0pt;mso-wrap-distance-bottom:0pt;margin-top:75.6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5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77" w:hanging="182"/>
                        <w:rPr/>
                      </w:pPr>
                      <w:r>
                        <w:rPr>
                          <w:color w:val="231F20"/>
                        </w:rPr>
                        <w:t>operuje bardzo ubogim słownictwem związanym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ł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ż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pi- nii na temat przedmiotów </w:t>
                      </w:r>
                      <w:r>
                        <w:rPr>
                          <w:color w:val="231F20"/>
                          <w:spacing w:val="-2"/>
                        </w:rPr>
                        <w:t>szkol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56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u z dużym trudem zadaj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53" w:hanging="0"/>
                        <w:rPr/>
                      </w:pP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dze i odpowiada na jego / jej pytania dotyczące czynno- ści wykonywanych w po- szczególne dni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9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 xml:space="preserve">przyporządkowuje nieliczne </w:t>
                      </w:r>
                      <w:r>
                        <w:rPr>
                          <w:color w:val="231F20"/>
                        </w:rPr>
                        <w:t>rysun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mioto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l- nym, a następnie powta-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rza ich nazwy, słuchając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9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nieudoln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które z przymiotników </w:t>
                      </w:r>
                      <w:r>
                        <w:rPr>
                          <w:color w:val="231F20"/>
                          <w:spacing w:val="-2"/>
                        </w:rPr>
                        <w:t>dotyczących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zedmiotów </w:t>
                      </w:r>
                      <w:r>
                        <w:rPr>
                          <w:color w:val="231F20"/>
                        </w:rPr>
                        <w:t>szkolnych mają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dźwięk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pozytywn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–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ega- </w:t>
                      </w:r>
                      <w:r>
                        <w:rPr>
                          <w:color w:val="231F20"/>
                          <w:spacing w:val="-2"/>
                        </w:rPr>
                        <w:t>tywn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3" w:hanging="182"/>
                        <w:rPr/>
                      </w:pPr>
                      <w:r>
                        <w:rPr>
                          <w:color w:val="231F20"/>
                        </w:rPr>
                        <w:t>po przeczytaniu wypowie- dz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oachim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mat przedmiot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l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49" w:hanging="0"/>
                        <w:rPr/>
                      </w:pPr>
                      <w:r>
                        <w:rPr>
                          <w:color w:val="231F20"/>
                        </w:rPr>
                        <w:t>w znikomym stopniu po- prawnie uzupełnia zdania odpowiedni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rzymiotni- </w:t>
                      </w:r>
                      <w:r>
                        <w:rPr>
                          <w:color w:val="231F20"/>
                          <w:spacing w:val="-4"/>
                        </w:rPr>
                        <w:t>ka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32" w:hanging="182"/>
                        <w:rPr/>
                      </w:pPr>
                      <w:r>
                        <w:rPr>
                          <w:color w:val="231F20"/>
                        </w:rPr>
                        <w:t>na podstawie przykład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 dużym trudem wyraża opinię na temat przed- </w:t>
                      </w:r>
                      <w:r>
                        <w:rPr>
                          <w:color w:val="231F20"/>
                          <w:spacing w:val="-2"/>
                        </w:rPr>
                        <w:t>miotó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zkolnych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(zadaje </w:t>
                      </w:r>
                      <w:r>
                        <w:rPr>
                          <w:color w:val="231F20"/>
                        </w:rPr>
                        <w:t>pytania o poszczegól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przedmiot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- powiedzi na takie pytania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0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nieudol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 pomieszczeń szkolnych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2645410</wp:posOffset>
                </wp:positionH>
                <wp:positionV relativeFrom="page">
                  <wp:posOffset>960755</wp:posOffset>
                </wp:positionV>
                <wp:extent cx="1668780" cy="5867400"/>
                <wp:effectExtent l="0" t="0" r="0" b="0"/>
                <wp:wrapNone/>
                <wp:docPr id="23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7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ubogim słownictwem związanym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ł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ż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pi- nii na temat przedmiotów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zkol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przykład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w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j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5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dze i odpowiada na jego / jej pytania dotyczące czynno- ści wykonywanych w po- szczególne dni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yporządko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e rysun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mioto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zkol- nym, a następnie powta- rza ich nazwy, słuchając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 nieumiejętn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, które z przymiotników dotyczących przedmiotów szkolnych mają wydźwięk pozytywny,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–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eg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wn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wypowie- dz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oachim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mat przedmiot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l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dużej mierze poprawnie 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- nimi przymiotnika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210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staw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kład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pewnym trudem wyraża opinię na temat przed- miotów szkolnych (zadaje pytania o poszczególne przedmiot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- powiedzi na takie pytania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 nieumiejętn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nia nazwy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mieszczeń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2pt;mso-wrap-distance-left:9.05pt;mso-wrap-distance-right:9.05pt;mso-wrap-distance-top:0pt;mso-wrap-distance-bottom:0pt;margin-top:75.6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5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77" w:hanging="182"/>
                        <w:rPr/>
                      </w:pPr>
                      <w:r>
                        <w:rPr>
                          <w:color w:val="231F20"/>
                        </w:rPr>
                        <w:t>operuje dość ubogim słownictwem związanym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ł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ż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pi- nii na temat przedmiotów </w:t>
                      </w:r>
                      <w:r>
                        <w:rPr>
                          <w:color w:val="231F20"/>
                          <w:spacing w:val="-2"/>
                        </w:rPr>
                        <w:t>szkol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2" w:hanging="182"/>
                        <w:rPr/>
                      </w:pPr>
                      <w:r>
                        <w:rPr>
                          <w:color w:val="231F20"/>
                        </w:rPr>
                        <w:t>na podstawie przykład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w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j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53" w:hanging="0"/>
                        <w:rPr/>
                      </w:pP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dze i odpowiada na jego / jej pytania dotyczące czynno- ści wykonywanych w po- szczególne dni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3" w:hanging="182"/>
                        <w:rPr/>
                      </w:pPr>
                      <w:r>
                        <w:rPr>
                          <w:color w:val="231F20"/>
                        </w:rPr>
                        <w:t>przyporządko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e rysun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mioto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zkol- nym, a następnie powta- rza ich nazwy, słuchając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 nieumiejętn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, które z przymiotników dotyczących przedmiotów szkolnych mają wydźwięk pozytywny,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–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ega- </w:t>
                      </w:r>
                      <w:r>
                        <w:rPr>
                          <w:color w:val="231F20"/>
                          <w:spacing w:val="-2"/>
                        </w:rPr>
                        <w:t>tywn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3" w:hanging="182"/>
                        <w:rPr/>
                      </w:pPr>
                      <w:r>
                        <w:rPr>
                          <w:color w:val="231F20"/>
                        </w:rPr>
                        <w:t>po przeczytaniu wypowie- dz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oachim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mat przedmiot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l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 dużej mierze poprawnie 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- nimi przymiotnika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210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stawie </w:t>
                      </w:r>
                      <w:r>
                        <w:rPr>
                          <w:color w:val="231F20"/>
                          <w:spacing w:val="-2"/>
                        </w:rPr>
                        <w:t>przykład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 pewnym trudem wyraża opinię na temat przed- miotów szkolnych (zadaje pytania o poszczególne przedmiot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- powiedzi na takie pytania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 nieumiejętn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nia nazwy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mieszcz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4313555</wp:posOffset>
                </wp:positionH>
                <wp:positionV relativeFrom="page">
                  <wp:posOffset>960755</wp:posOffset>
                </wp:positionV>
                <wp:extent cx="1668780" cy="5867400"/>
                <wp:effectExtent l="0" t="0" r="0" b="0"/>
                <wp:wrapNone/>
                <wp:docPr id="23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7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bogatym słownictwem związanym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ł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ż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pi- nii na temat przedmiotów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zkol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przykład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eg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je 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dze i odpowiada na jego / jej pytania dotyczące czynno- ści wykonywanych w po- szczególne dni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yporządkowuj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- szość rysunków przedmio- tom szkolnym, a następnie 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cha- jąc nagr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9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dość umiejętnie wskazuje, które z przymiotników dotyczących przedmiotów szkolnych mają wydźwięk pozytywn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–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eg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wn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wypowie- dz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oachim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mat przedmiot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l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większości poprawnie 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- nimi przymiotnika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0" w:after="0"/>
                              <w:ind w:left="294" w:right="13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 większego trudu wyraża opinię na temat przed- miotów szkolnych (zadaje pytania o poszczególne przedmiot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- powiedzi na takie pytania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1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, pomieszczeń szkolnych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2pt;mso-wrap-distance-left:9.05pt;mso-wrap-distance-right:9.05pt;mso-wrap-distance-top:0pt;mso-wrap-distance-bottom:0pt;margin-top:75.6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5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77" w:hanging="182"/>
                        <w:rPr/>
                      </w:pPr>
                      <w:r>
                        <w:rPr>
                          <w:color w:val="231F20"/>
                        </w:rPr>
                        <w:t>operuje dość bogatym słownictwem związanym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ł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ż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pi- nii na temat przedmiotów </w:t>
                      </w:r>
                      <w:r>
                        <w:rPr>
                          <w:color w:val="231F20"/>
                          <w:spacing w:val="-2"/>
                        </w:rPr>
                        <w:t>szkol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5" w:hanging="182"/>
                        <w:rPr/>
                      </w:pPr>
                      <w:r>
                        <w:rPr>
                          <w:color w:val="231F20"/>
                        </w:rPr>
                        <w:t>na podstawie przykład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eg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je 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dze i odpowiada na jego / jej pytania dotyczące czynno- ści wykonywanych w po- szczególne dni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3" w:hanging="182"/>
                        <w:rPr/>
                      </w:pPr>
                      <w:r>
                        <w:rPr>
                          <w:color w:val="231F20"/>
                        </w:rPr>
                        <w:t>przyporządkowuj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- szość rysunków przedmio- tom szkolnym, a następnie 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cha- jąc nagr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93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dość umiejętnie wskazuje, które z przymiotników dotyczących przedmiotów szkolnych mają wydźwięk pozytywn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–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ega- </w:t>
                      </w:r>
                      <w:r>
                        <w:rPr>
                          <w:color w:val="231F20"/>
                          <w:spacing w:val="-2"/>
                        </w:rPr>
                        <w:t>tywn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3" w:hanging="182"/>
                        <w:rPr/>
                      </w:pPr>
                      <w:r>
                        <w:rPr>
                          <w:color w:val="231F20"/>
                        </w:rPr>
                        <w:t>po przeczytaniu wypowie- dz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oachim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mat przedmiot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l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 większości poprawnie 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- nimi przymiotnika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0" w:after="0"/>
                        <w:ind w:left="294" w:right="133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 większego trudu wyraża opinię na temat przed- miotów szkolnych (zadaje pytania o poszczególne przedmiot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- powiedzi na takie pytania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1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, pomieszczeń szkolnych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5982335</wp:posOffset>
                </wp:positionH>
                <wp:positionV relativeFrom="page">
                  <wp:posOffset>960755</wp:posOffset>
                </wp:positionV>
                <wp:extent cx="1668780" cy="5867400"/>
                <wp:effectExtent l="0" t="0" r="0" b="0"/>
                <wp:wrapNone/>
                <wp:docPr id="23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5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3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ogatym słownic- twem związanym ze szkołą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i wyrażaniem opinii na te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mat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edmiotó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zkol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przykład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 trudu zadaje pytania koleżan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d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- wiada na jego / jej pytania dotycz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ko- nywanych w poszczególne dni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yporządkowuje prawie wszystkie rysunki przed- mioto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lnym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- nie powtarza ich nazwy, słuchając nagr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umiejętn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które z przymiotników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otyczących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zedmiotów </w:t>
                            </w:r>
                            <w:r>
                              <w:rPr>
                                <w:color w:val="231F20"/>
                              </w:rPr>
                              <w:t>szkolnych mają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dźwięk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zytywn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–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eg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wn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wypowie- dz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oachim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temat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edmiotó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zkolnych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a- </w:t>
                            </w:r>
                            <w:r>
                              <w:rPr>
                                <w:color w:val="231F20"/>
                              </w:rPr>
                              <w:t>wie całkowicie poprawnie 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- nimi przymiotnika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2" w:after="0"/>
                              <w:ind w:left="294" w:right="34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przykładu bez trudu wyraża opinię na temat przedmiotów szkol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zada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9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zczegól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mioty oraz udziela odpowiedz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tak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ytania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3" w:after="0"/>
                              <w:ind w:left="294" w:right="15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 pomieszczeń szkolnych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2pt;mso-wrap-distance-left:9.05pt;mso-wrap-distance-right:9.05pt;mso-wrap-distance-top:0pt;mso-wrap-distance-bottom:0pt;margin-top:75.6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5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36" w:hanging="182"/>
                        <w:rPr/>
                      </w:pPr>
                      <w:r>
                        <w:rPr>
                          <w:color w:val="231F20"/>
                        </w:rPr>
                        <w:t>operuje bogatym słownic- twem związanym ze szkołą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i wyrażaniem opinii na te- </w:t>
                      </w:r>
                      <w:r>
                        <w:rPr>
                          <w:color w:val="231F20"/>
                          <w:spacing w:val="-2"/>
                        </w:rPr>
                        <w:t>mat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edmiotó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zkol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1" w:hanging="182"/>
                        <w:rPr/>
                      </w:pPr>
                      <w:r>
                        <w:rPr>
                          <w:color w:val="231F20"/>
                        </w:rPr>
                        <w:t>na podstawie przykład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 trudu zadaje pytania koleżan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d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- wiada na jego / jej pytania dotycz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ko- nywanych w poszczególne dni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2" w:hanging="182"/>
                        <w:rPr/>
                      </w:pPr>
                      <w:r>
                        <w:rPr>
                          <w:color w:val="231F20"/>
                        </w:rPr>
                        <w:t>przyporządkowuje prawie wszystkie rysunki przed- mioto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lnym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- nie powtarza ich nazwy, słuchając nagr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9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umiejętn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które z przymiotników </w:t>
                      </w:r>
                      <w:r>
                        <w:rPr>
                          <w:color w:val="231F20"/>
                          <w:spacing w:val="-2"/>
                        </w:rPr>
                        <w:t>dotyczących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zedmiotów </w:t>
                      </w:r>
                      <w:r>
                        <w:rPr>
                          <w:color w:val="231F20"/>
                        </w:rPr>
                        <w:t>szkolnych mają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dźwięk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pozytywn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–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ega- </w:t>
                      </w:r>
                      <w:r>
                        <w:rPr>
                          <w:color w:val="231F20"/>
                          <w:spacing w:val="-2"/>
                        </w:rPr>
                        <w:t>tywn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6" w:hanging="182"/>
                        <w:rPr/>
                      </w:pPr>
                      <w:r>
                        <w:rPr>
                          <w:color w:val="231F20"/>
                        </w:rPr>
                        <w:t>po przeczytaniu wypowie- dz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oachim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temat </w:t>
                      </w:r>
                      <w:r>
                        <w:rPr>
                          <w:color w:val="231F20"/>
                          <w:spacing w:val="-2"/>
                        </w:rPr>
                        <w:t>przedmiotó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zkolnych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a- </w:t>
                      </w:r>
                      <w:r>
                        <w:rPr>
                          <w:color w:val="231F20"/>
                        </w:rPr>
                        <w:t>wie całkowicie poprawnie 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- nimi przymiotnika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2" w:after="0"/>
                        <w:ind w:left="294" w:right="347" w:hanging="182"/>
                        <w:rPr/>
                      </w:pPr>
                      <w:r>
                        <w:rPr>
                          <w:color w:val="231F20"/>
                        </w:rPr>
                        <w:t>na podstawie przykładu bez trudu wyraża opinię na temat przedmiotów szkol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zada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91" w:hanging="0"/>
                        <w:rPr/>
                      </w:pP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zczegól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mioty oraz udziela odpowiedz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takie </w:t>
                      </w:r>
                      <w:r>
                        <w:rPr>
                          <w:color w:val="231F20"/>
                          <w:spacing w:val="-2"/>
                        </w:rPr>
                        <w:t>pytania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3" w:after="0"/>
                        <w:ind w:left="294" w:right="156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 pomieszczeń szkolnych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7650480</wp:posOffset>
                </wp:positionH>
                <wp:positionV relativeFrom="page">
                  <wp:posOffset>960755</wp:posOffset>
                </wp:positionV>
                <wp:extent cx="1668780" cy="5867400"/>
                <wp:effectExtent l="0" t="0" r="0" b="0"/>
                <wp:wrapNone/>
                <wp:docPr id="23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6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7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bogatym słownictwem związanym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ł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ż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pi- nii na temat przedmiotów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zkol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przykładu sprawnie zadaje pytania koleżan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d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- wiada na jego / jej pytania dotycz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ko- nywanych w poszczególne dni tygod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yporządkowuj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- kie rysunki przedmiotom szkolnym, a następnie po- 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łuchając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4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staw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0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awą wskazuje, które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 przymiotników doty- czących przedmiotów szkolnych mają wydźwięk pozytywn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–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eg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wn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wypowie- dz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oachim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mat przedmiot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l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całości prawidłowo uzu- 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dpowiednim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miotnikam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przykładu sprawnie wyraża opinię na temat przedmiotów szkol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zada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9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zczegól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mioty oraz udziela odpowiedz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tak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ytania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3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staw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 pomieszczeń szkolnych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2pt;mso-wrap-distance-left:9.05pt;mso-wrap-distance-right:9.05pt;mso-wrap-distance-top:0pt;mso-wrap-distance-bottom:0pt;margin-top:75.6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6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77" w:hanging="182"/>
                        <w:rPr/>
                      </w:pPr>
                      <w:r>
                        <w:rPr>
                          <w:color w:val="231F20"/>
                        </w:rPr>
                        <w:t>operuje bardzo bogatym słownictwem związanym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ł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ż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pi- nii na temat przedmiotów </w:t>
                      </w:r>
                      <w:r>
                        <w:rPr>
                          <w:color w:val="231F20"/>
                          <w:spacing w:val="-2"/>
                        </w:rPr>
                        <w:t>szkol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1" w:hanging="182"/>
                        <w:rPr/>
                      </w:pPr>
                      <w:r>
                        <w:rPr>
                          <w:color w:val="231F20"/>
                        </w:rPr>
                        <w:t>na podstawie przykładu sprawnie zadaje pytania koleżan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d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- wiada na jego / jej pytania dotycz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ko- nywanych w poszczególne dni tygod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4" w:hanging="182"/>
                        <w:rPr/>
                      </w:pPr>
                      <w:r>
                        <w:rPr>
                          <w:color w:val="231F20"/>
                        </w:rPr>
                        <w:t>przyporządkowuj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- kie rysunki przedmiotom szkolnym, a następnie po- 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łuchając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4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stawie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05" w:hanging="0"/>
                        <w:rPr/>
                      </w:pPr>
                      <w:r>
                        <w:rPr>
                          <w:color w:val="231F20"/>
                        </w:rPr>
                        <w:t>z wprawą wskazuje, które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 przymiotników doty- czących przedmiotów szkolnych mają wydźwięk pozytywn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–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ega- </w:t>
                      </w:r>
                      <w:r>
                        <w:rPr>
                          <w:color w:val="231F20"/>
                          <w:spacing w:val="-2"/>
                        </w:rPr>
                        <w:t>tywn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3" w:hanging="182"/>
                        <w:rPr/>
                      </w:pPr>
                      <w:r>
                        <w:rPr>
                          <w:color w:val="231F20"/>
                        </w:rPr>
                        <w:t>po przeczytaniu wypowie- dz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oachim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mat przedmiot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l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 całości prawidłowo uzu- 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dpowiednimi </w:t>
                      </w:r>
                      <w:r>
                        <w:rPr>
                          <w:color w:val="231F20"/>
                          <w:spacing w:val="-2"/>
                        </w:rPr>
                        <w:t>przymiotnikam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7" w:hanging="182"/>
                        <w:rPr/>
                      </w:pPr>
                      <w:r>
                        <w:rPr>
                          <w:color w:val="231F20"/>
                        </w:rPr>
                        <w:t>na podstawie przykładu sprawnie wyraża opinię na temat przedmiotów szkol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zada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91" w:hanging="0"/>
                        <w:rPr/>
                      </w:pP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zczegól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mioty oraz udziela odpowiedz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takie </w:t>
                      </w:r>
                      <w:r>
                        <w:rPr>
                          <w:color w:val="231F20"/>
                          <w:spacing w:val="-2"/>
                        </w:rPr>
                        <w:t>pytania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3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stawie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 pomieszczeń szkolnych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241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32195"/>
                <wp:effectExtent l="5715" t="5715" r="4445" b="381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32240"/>
                          <a:chOff x="0" y="0"/>
                          <a:chExt cx="8351640" cy="613224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270960"/>
                            <a:ext cx="83419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88">
                                <a:moveTo>
                                  <a:pt x="13137" y="387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7"/>
                                </a:lnTo>
                                <a:lnTo>
                                  <a:pt x="13137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27528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327528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30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57">
                                <a:moveTo>
                                  <a:pt x="0" y="4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1200"/>
                            <a:ext cx="720" cy="30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57">
                                <a:moveTo>
                                  <a:pt x="0" y="4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1200"/>
                            <a:ext cx="720" cy="30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57">
                                <a:moveTo>
                                  <a:pt x="0" y="4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1200"/>
                            <a:ext cx="720" cy="30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57">
                                <a:moveTo>
                                  <a:pt x="0" y="4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1200"/>
                            <a:ext cx="720" cy="30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57">
                                <a:moveTo>
                                  <a:pt x="0" y="4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30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757">
                                <a:moveTo>
                                  <a:pt x="0" y="4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09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270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270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270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2709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79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522240"/>
                            <a:ext cx="720" cy="26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7">
                                <a:moveTo>
                                  <a:pt x="0" y="4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517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522240"/>
                            <a:ext cx="720" cy="26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7">
                                <a:moveTo>
                                  <a:pt x="0" y="4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517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522240"/>
                            <a:ext cx="720" cy="26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7">
                                <a:moveTo>
                                  <a:pt x="0" y="4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517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522240"/>
                            <a:ext cx="720" cy="26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7">
                                <a:moveTo>
                                  <a:pt x="0" y="4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5179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522240"/>
                            <a:ext cx="720" cy="26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7">
                                <a:moveTo>
                                  <a:pt x="0" y="4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3522240"/>
                            <a:ext cx="720" cy="260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097">
                                <a:moveTo>
                                  <a:pt x="0" y="40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1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31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31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31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31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2.85pt" coordorigin="1530,850" coordsize="13152,9657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388" path="m13137,387l13137,0l0,0l0,387l13137,387xe" fillcolor="#fff1d9" stroked="f" o:allowincell="f" style="position:absolute;left:1537;top:6001;width:13136;height:387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537;top:6008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4674;top:6008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757" path="m0,4756l0,0e" stroked="t" o:allowincell="f" style="position:absolute;left:1537;top:1230;width:0;height:476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757" path="m0,4756l0,0e" stroked="t" o:allowincell="f" style="position:absolute;left:4164;top:1230;width:0;height:476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757" path="m0,4756l0,0e" stroked="t" o:allowincell="f" style="position:absolute;left:6792;top:1230;width:0;height:476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757" path="m0,4756l0,0e" stroked="t" o:allowincell="f" style="position:absolute;left:9419;top:1230;width:0;height:476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757" path="m0,4756l0,0e" stroked="t" o:allowincell="f" style="position:absolute;left:12047;top:1230;width:0;height:476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757" path="m0,4756l0,0e" stroked="t" o:allowincell="f" style="position:absolute;left:14674;top:1230;width:0;height:476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600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600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600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600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600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639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097" path="m0,4096l0,0e" stroked="t" o:allowincell="f" style="position:absolute;left:1537;top:6397;width:0;height:410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639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097" path="m0,4096l0,0e" stroked="t" o:allowincell="f" style="position:absolute;left:4164;top:6397;width:0;height:410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639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097" path="m0,4096l0,0e" stroked="t" o:allowincell="f" style="position:absolute;left:6792;top:6397;width:0;height:410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639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097" path="m0,4096l0,0e" stroked="t" o:allowincell="f" style="position:absolute;left:9419;top:6397;width:0;height:410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639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097" path="m0,4096l0,0e" stroked="t" o:allowincell="f" style="position:absolute;left:12047;top:6397;width:0;height:410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097" path="m0,4096l0,0e" stroked="t" o:allowincell="f" style="position:absolute;left:14674;top:6397;width:0;height:410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50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50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50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50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50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301625</wp:posOffset>
                </wp:positionH>
                <wp:positionV relativeFrom="page">
                  <wp:posOffset>3501390</wp:posOffset>
                </wp:positionV>
                <wp:extent cx="187960" cy="193675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7pt;margin-top:275.7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24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25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25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25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25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25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1668780" cy="3030220"/>
                <wp:effectExtent l="0" t="0" r="0" b="0"/>
                <wp:wrapNone/>
                <wp:docPr id="25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03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tóre pokazuje dyrektor szkoł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 do nich odpowiednie cza- sowniki i zwrot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jduje w słowniku nie- 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dzajni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reślone podanych rzeczowników oraz ich polskie znacze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wykorzystując</w:t>
                            </w:r>
                            <w:r>
                              <w:rPr>
                                <w:color w:val="231F20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kład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czon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informacje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ny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chybieniam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- wadzi z koleżanką / kolegą dialogi dotyczące czynności wykonywanych na lekcjach oraz na przerw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dużym trudem udziela odpowiedzi na pytania, jaki jest jego ulubiony przed- miot, a jaki – nielubiany, 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zasad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woj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38.6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0" w:after="0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które pokazuje dyrektor szkoł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 do nich odpowiednie cza- sowniki i zwrot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4" w:hanging="182"/>
                        <w:rPr/>
                      </w:pPr>
                      <w:r>
                        <w:rPr>
                          <w:color w:val="231F20"/>
                        </w:rPr>
                        <w:t>znajduje w słowniku nie- 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dzajni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reślone podanych rzeczowników oraz ich polskie znacze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hanging="181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wykorzystując</w:t>
                      </w:r>
                      <w:r>
                        <w:rPr>
                          <w:color w:val="231F20"/>
                          <w:spacing w:val="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ykład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czon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informacje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ny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chybieniam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- wadzi z koleżanką / kolegą dialogi dotyczące czynności wykonywanych na lekcjach oraz na przerw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5" w:hanging="182"/>
                        <w:rPr/>
                      </w:pPr>
                      <w:r>
                        <w:rPr>
                          <w:color w:val="231F20"/>
                        </w:rPr>
                        <w:t>z dużym trudem udziela odpowiedzi na pytania, jaki jest jego ulubiony przed- miot, a jaki – nielubiany, 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zasad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woj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2645410</wp:posOffset>
                </wp:positionH>
                <wp:positionV relativeFrom="page">
                  <wp:posOffset>781050</wp:posOffset>
                </wp:positionV>
                <wp:extent cx="1668780" cy="3030220"/>
                <wp:effectExtent l="0" t="0" r="0" b="0"/>
                <wp:wrapNone/>
                <wp:docPr id="25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03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13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zkolnych, które pokazuje dyrektor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ł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 dobiera do nich odpowied- nie czasowniki i zwrot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9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jduje w słowniku nie- któr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dzajni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reślone podanych rzeczowników 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cze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20"/>
                                <w:tab w:val="left" w:pos="293" w:leader="none"/>
                              </w:tabs>
                              <w:kinsoku w:val="false"/>
                              <w:overflowPunct w:val="false"/>
                              <w:ind w:left="293" w:hanging="180"/>
                              <w:rPr/>
                            </w:pPr>
                            <w:r>
                              <w:rPr>
                                <w:color w:val="231F20"/>
                                <w:spacing w:val="-5"/>
                              </w:rPr>
                              <w:t>wykorzystując</w:t>
                            </w:r>
                            <w:r>
                              <w:rPr>
                                <w:color w:val="231F20"/>
                                <w:spacing w:val="1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kład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mieszczon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informacje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z dość licznymi uchybieniami </w:t>
                            </w:r>
                            <w:r>
                              <w:rPr>
                                <w:color w:val="231F20"/>
                              </w:rPr>
                              <w:t>prowadzi z koleżanką / ko- 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- ności wykonywanych na lekcjach oraz na przerw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w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 odpowiedzi na , jaki jest jego ulubiony przedmiot, a jaki – nielubiany, oraz uzasadnia swoje zda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38.6pt;mso-wrap-distance-left:9.05pt;mso-wrap-distance-right:9.05pt;mso-wrap-distance-top:0pt;mso-wrap-distance-bottom:0pt;margin-top:61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0" w:after="0"/>
                        <w:ind w:left="294" w:right="134" w:hanging="0"/>
                        <w:rPr/>
                      </w:pPr>
                      <w:r>
                        <w:rPr>
                          <w:color w:val="231F20"/>
                        </w:rPr>
                        <w:t>szkolnych, które pokazuje dyrektor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ł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 dobiera do nich odpowied- nie czasowniki i zwrot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98" w:hanging="182"/>
                        <w:rPr/>
                      </w:pPr>
                      <w:r>
                        <w:rPr>
                          <w:color w:val="231F20"/>
                        </w:rPr>
                        <w:t>znajduje w słowniku nie- któr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dzajni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reślone podanych rzeczowników 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cze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2"/>
                        </w:numPr>
                        <w:tabs>
                          <w:tab w:val="clear" w:pos="720"/>
                          <w:tab w:val="left" w:pos="293" w:leader="none"/>
                        </w:tabs>
                        <w:kinsoku w:val="false"/>
                        <w:overflowPunct w:val="false"/>
                        <w:ind w:left="293" w:hanging="180"/>
                        <w:rPr/>
                      </w:pPr>
                      <w:r>
                        <w:rPr>
                          <w:color w:val="231F20"/>
                          <w:spacing w:val="-5"/>
                        </w:rPr>
                        <w:t>wykorzystując</w:t>
                      </w:r>
                      <w:r>
                        <w:rPr>
                          <w:color w:val="231F20"/>
                          <w:spacing w:val="1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ykład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amieszczon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informacje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 xml:space="preserve">z dość licznymi uchybieniami </w:t>
                      </w:r>
                      <w:r>
                        <w:rPr>
                          <w:color w:val="231F20"/>
                        </w:rPr>
                        <w:t>prowadzi z koleżanką / ko- 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- ności wykonywanych na lekcjach oraz na przerw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9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w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 odpowiedzi na , jaki jest jego ulubiony przedmiot, a jaki – nielubiany, oraz uzasadnia swoje zd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4313555</wp:posOffset>
                </wp:positionH>
                <wp:positionV relativeFrom="page">
                  <wp:posOffset>781050</wp:posOffset>
                </wp:positionV>
                <wp:extent cx="1668780" cy="3030220"/>
                <wp:effectExtent l="0" t="0" r="0" b="0"/>
                <wp:wrapNone/>
                <wp:docPr id="25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03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tóre pokazuje dyrektor szkoł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 do nich odpowiednie cza- sowniki i zwrot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2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jduj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ku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ięk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zość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dzajnikó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określo- </w:t>
                            </w:r>
                            <w:r>
                              <w:rPr>
                                <w:color w:val="231F20"/>
                              </w:rPr>
                              <w:t xml:space="preserve">nych podanych rzeczow- ników oraz ich polski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nacze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 mieszczone informacje, bez większych uchybień pro- wadzi z koleżanką / kolegą dialogi dotyczące czynności wykonywanych na lekcjach oraz na przerw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 odpowiedz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,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go ulubiony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miot, a jaki – nielubiany, oraz uzasadnia swoje zda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38.6pt;mso-wrap-distance-left:9.05pt;mso-wrap-distance-right:9.05pt;mso-wrap-distance-top:0pt;mso-wrap-distance-bottom:0pt;margin-top:61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0" w:after="0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które pokazuje dyrektor szkoł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 do nich odpowiednie cza- sowniki i zwrot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28" w:hanging="182"/>
                        <w:rPr/>
                      </w:pPr>
                      <w:r>
                        <w:rPr>
                          <w:color w:val="231F20"/>
                        </w:rPr>
                        <w:t>znajduj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ku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ięk- </w:t>
                      </w:r>
                      <w:r>
                        <w:rPr>
                          <w:color w:val="231F20"/>
                          <w:spacing w:val="-2"/>
                        </w:rPr>
                        <w:t>szość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dzajnikó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określo- </w:t>
                      </w:r>
                      <w:r>
                        <w:rPr>
                          <w:color w:val="231F20"/>
                        </w:rPr>
                        <w:t xml:space="preserve">nych podanych rzeczow- ników oraz ich polskich </w:t>
                      </w:r>
                      <w:r>
                        <w:rPr>
                          <w:color w:val="231F20"/>
                          <w:spacing w:val="-2"/>
                        </w:rPr>
                        <w:t>znacze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wykorzystu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 mieszczone informacje, bez większych uchybień pro- wadzi z koleżanką / kolegą dialogi dotyczące czynności wykonywanych na lekcjach oraz na przerw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7" w:hanging="182"/>
                        <w:rPr/>
                      </w:pP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 odpowiedz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,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go ulubiony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miot, a jaki – nielubiany, oraz uzasadnia swoje zd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5982335</wp:posOffset>
                </wp:positionH>
                <wp:positionV relativeFrom="page">
                  <wp:posOffset>781050</wp:posOffset>
                </wp:positionV>
                <wp:extent cx="1668780" cy="3030220"/>
                <wp:effectExtent l="0" t="0" r="0" b="0"/>
                <wp:wrapNone/>
                <wp:docPr id="25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03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21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zkoł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 które pokazuje dyrektor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 nich odpowiednie cza- sowniki i zwrot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jd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k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rawie wszystkie rodzajniki okre- ślone podanych rzeczow- ników oraz ich polsk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nacze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4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wykorzystując</w:t>
                            </w:r>
                            <w:r>
                              <w:rPr>
                                <w:color w:val="231F20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kład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3" w:after="0"/>
                              <w:ind w:left="294" w:right="117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zamieszczone informacje, 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błę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wadzi z koleżanką / kolegą dialogi dotyczące czynności wyko- nywanych na lekcjach oraz na przerw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- dzi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i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go ulubio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miot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– nielubiany, oraz uzasadnia swoje zda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38.6pt;mso-wrap-distance-left:9.05pt;mso-wrap-distance-right:9.05pt;mso-wrap-distance-top:0pt;mso-wrap-distance-bottom:0pt;margin-top:61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0" w:after="0"/>
                        <w:ind w:left="294" w:right="215" w:hanging="0"/>
                        <w:rPr/>
                      </w:pPr>
                      <w:r>
                        <w:rPr>
                          <w:color w:val="231F20"/>
                        </w:rPr>
                        <w:t>szkoł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 które pokazuje dyrektor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 nich odpowiednie cza- sowniki i zwrot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0" w:hanging="182"/>
                        <w:rPr/>
                      </w:pPr>
                      <w:r>
                        <w:rPr>
                          <w:color w:val="231F20"/>
                        </w:rPr>
                        <w:t>znajd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k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rawie wszystkie rodzajniki okre- ślone podanych rzeczow- ników oraz ich polskie </w:t>
                      </w:r>
                      <w:r>
                        <w:rPr>
                          <w:color w:val="231F20"/>
                          <w:spacing w:val="-2"/>
                        </w:rPr>
                        <w:t>znacze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4"/>
                        <w:ind w:left="294" w:hanging="181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wykorzystując</w:t>
                      </w:r>
                      <w:r>
                        <w:rPr>
                          <w:color w:val="231F20"/>
                          <w:spacing w:val="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ykład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3" w:after="0"/>
                        <w:ind w:left="294" w:right="117" w:hanging="0"/>
                        <w:rPr/>
                      </w:pPr>
                      <w:r>
                        <w:rPr>
                          <w:color w:val="231F20"/>
                        </w:rPr>
                        <w:t>i zamieszczone informacje, 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błę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wadzi z koleżanką / kolegą dialogi dotyczące czynności wyko- nywanych na lekcjach oraz na przerw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0" w:hanging="182"/>
                        <w:rPr/>
                      </w:pP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- dzi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i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go ulubio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miot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– nielubiany, oraz uzasadnia swoje zd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7650480</wp:posOffset>
                </wp:positionH>
                <wp:positionV relativeFrom="page">
                  <wp:posOffset>781050</wp:posOffset>
                </wp:positionV>
                <wp:extent cx="1668780" cy="3030220"/>
                <wp:effectExtent l="0" t="0" r="0" b="0"/>
                <wp:wrapNone/>
                <wp:docPr id="25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03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tóre pokazuje dyrektor szkoł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 do nich odpowiednie cza- sowniki i zwrot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jduje w słowniku wszystk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dzajni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re- ślon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ych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rzeczow- ników oraz ich polsk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nacze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 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czo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a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cje, bezbłędn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owadz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" w:after="0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 dotycz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ko- nywanych na lekcjach oraz na przerw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prawni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- dz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,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go ulubio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miot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– nielubiany, oraz uzasadnia swoje zda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38.6pt;mso-wrap-distance-left:9.05pt;mso-wrap-distance-right:9.05pt;mso-wrap-distance-top:0pt;mso-wrap-distance-bottom:0pt;margin-top:61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0" w:after="0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które pokazuje dyrektor szkoł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 do nich odpowiednie cza- sowniki i zwrot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1" w:hanging="182"/>
                        <w:rPr/>
                      </w:pPr>
                      <w:r>
                        <w:rPr>
                          <w:color w:val="231F20"/>
                        </w:rPr>
                        <w:t>znajduje w słowniku wszystk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dzajni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re- ślon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ych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rzeczow- ników oraz ich polskie </w:t>
                      </w:r>
                      <w:r>
                        <w:rPr>
                          <w:color w:val="231F20"/>
                          <w:spacing w:val="-2"/>
                        </w:rPr>
                        <w:t>znacze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43" w:hanging="182"/>
                        <w:rPr/>
                      </w:pPr>
                      <w:r>
                        <w:rPr>
                          <w:color w:val="231F20"/>
                        </w:rPr>
                        <w:t>wykorzystując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 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czo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a-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cje, bezbłędnie </w:t>
                      </w:r>
                      <w:r>
                        <w:rPr>
                          <w:color w:val="231F20"/>
                          <w:spacing w:val="-2"/>
                        </w:rPr>
                        <w:t>prowadz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" w:after="0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 dotycz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ko- nywanych na lekcjach oraz na przerw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5" w:hanging="182"/>
                        <w:rPr/>
                      </w:pPr>
                      <w:r>
                        <w:rPr>
                          <w:color w:val="231F20"/>
                        </w:rPr>
                        <w:t>sprawni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- dz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,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go ulubio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miot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– nielubiany, oraz uzasadnia swoje zd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976630</wp:posOffset>
                </wp:positionH>
                <wp:positionV relativeFrom="page">
                  <wp:posOffset>3810635</wp:posOffset>
                </wp:positionV>
                <wp:extent cx="8342630" cy="246380"/>
                <wp:effectExtent l="0" t="0" r="0" b="0"/>
                <wp:wrapNone/>
                <wp:docPr id="26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7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a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is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das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4pt;mso-wrap-distance-left:9.05pt;mso-wrap-distance-right:9.05pt;mso-wrap-distance-top:0pt;mso-wrap-distance-bottom:0pt;margin-top:300.0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7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as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ist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4"/>
                          <w:sz w:val="20"/>
                          <w:szCs w:val="20"/>
                        </w:rPr>
                        <w:t>da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976630</wp:posOffset>
                </wp:positionH>
                <wp:positionV relativeFrom="page">
                  <wp:posOffset>4057015</wp:posOffset>
                </wp:positionV>
                <wp:extent cx="1668780" cy="2611120"/>
                <wp:effectExtent l="0" t="0" r="0" b="0"/>
                <wp:wrapNone/>
                <wp:docPr id="26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tos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li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1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owadzonych na lekcji naz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miot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dzien- nego użytku oraz kolor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ubogi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9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ści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konywa- nymi na lekcj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w niewiel- kim stopniu poprawnie przyporządkowuje zdjęcia przedmiot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dziennego użytku pasującym do nich rzeczownikom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, słuchając nagrania, wska- zuje odpowiednie zdjęc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05.6pt;mso-wrap-distance-left:9.05pt;mso-wrap-distance-right:9.05pt;mso-wrap-distance-top:0pt;mso-wrap-distance-bottom:0pt;margin-top:319.4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tosuje </w:t>
                      </w:r>
                      <w:r>
                        <w:rPr>
                          <w:color w:val="231F20"/>
                          <w:spacing w:val="-2"/>
                        </w:rPr>
                        <w:t>nieli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right="112" w:hanging="0"/>
                        <w:rPr/>
                      </w:pPr>
                      <w:r>
                        <w:rPr>
                          <w:color w:val="231F20"/>
                        </w:rPr>
                        <w:t>z wprowadzonych na lekcji naz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miot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dzien- nego użytku oraz kolor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bardzo ubogi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95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ści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konywa- nymi na lekcj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2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w niewiel- kim stopniu poprawnie przyporządkowuje zdjęcia przedmiot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dziennego użytku pasującym do nich rzeczownikom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, słuchając nagrania, wska- zuje odpowiednie zdję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2645410</wp:posOffset>
                </wp:positionH>
                <wp:positionV relativeFrom="page">
                  <wp:posOffset>4057015</wp:posOffset>
                </wp:positionV>
                <wp:extent cx="1668780" cy="2611120"/>
                <wp:effectExtent l="0" t="0" r="0" b="0"/>
                <wp:wrapNone/>
                <wp:docPr id="26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tos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któr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1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owadzonych na lekcji naz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miot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dzien- nego użytku oraz kolor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ubogim słownictwem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9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ści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konywa- nymi na lekcj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9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częściowo poprawnie przyporządko- wuje zdjęcia przedmiotów codziennego użytku pasu- jącym do nich rzeczowni- kom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chając nagrania, wskazuje odpo- wiednie zdjęc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05.6pt;mso-wrap-distance-left:9.05pt;mso-wrap-distance-right:9.05pt;mso-wrap-distance-top:0pt;mso-wrap-distance-bottom:0pt;margin-top:319.4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tosuje </w:t>
                      </w:r>
                      <w:r>
                        <w:rPr>
                          <w:color w:val="231F20"/>
                          <w:spacing w:val="-2"/>
                        </w:rPr>
                        <w:t>niektór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right="112" w:hanging="0"/>
                        <w:rPr/>
                      </w:pPr>
                      <w:r>
                        <w:rPr>
                          <w:color w:val="231F20"/>
                        </w:rPr>
                        <w:t>z wprowadzonych na lekcji naz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miot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dzien- nego użytku oraz kolor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ubogim słownictwem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95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ści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konywa- nymi na lekcj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91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częściowo poprawnie przyporządko- wuje zdjęcia przedmiotów codziennego użytku pasu- jącym do nich rzeczowni- kom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chając nagrania, wskazuje odpo- wiednie zdję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4313555</wp:posOffset>
                </wp:positionH>
                <wp:positionV relativeFrom="page">
                  <wp:posOffset>4057015</wp:posOffset>
                </wp:positionV>
                <wp:extent cx="1668780" cy="2611120"/>
                <wp:effectExtent l="0" t="0" r="0" b="0"/>
                <wp:wrapNone/>
                <wp:docPr id="26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li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1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owadzonych na lekcji naz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miot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dzien- nego użytku oraz kolor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9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ści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konywa- nymi na lekcj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w więk- szości poprawnie przy- porządkowuje zdjęcia przedmiot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dziennego użytku pasującym do nich rzeczownikom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, słuchając nagrania, wska- zuje odpowiednie zdjęc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05.6pt;mso-wrap-distance-left:9.05pt;mso-wrap-distance-right:9.05pt;mso-wrap-distance-top:0pt;mso-wrap-distance-bottom:0pt;margin-top:319.4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suj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li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right="112" w:hanging="0"/>
                        <w:rPr/>
                      </w:pPr>
                      <w:r>
                        <w:rPr>
                          <w:color w:val="231F20"/>
                        </w:rPr>
                        <w:t>z wprowadzonych na lekcji naz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miot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dzien- nego użytku oraz kolor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95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ści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konywa- nymi na lekcj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2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w więk- szości poprawnie przy- porządkowuje zdjęcia przedmiot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dziennego użytku pasującym do nich rzeczownikom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, słuchając nagrania, wska- zuje odpowiednie zdję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5982335</wp:posOffset>
                </wp:positionH>
                <wp:positionV relativeFrom="page">
                  <wp:posOffset>4057015</wp:posOffset>
                </wp:positionV>
                <wp:extent cx="1668780" cy="2611120"/>
                <wp:effectExtent l="0" t="0" r="0" b="0"/>
                <wp:wrapNone/>
                <wp:docPr id="26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1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szyst- kie wprowadzone na lekcji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azwy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przedmiotó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codzien- </w:t>
                            </w:r>
                            <w:r>
                              <w:rPr>
                                <w:color w:val="231F20"/>
                              </w:rPr>
                              <w:t>nego użytku oraz kolor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gat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- twem związanym z czyn- nościami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konywanymi na lekcj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prawie całkowicie poprawnie przyporządkowuje zdjęcia przedmiot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dziennego użytku pasującym do nich rzeczownikom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, słuchając nagrania, wska- zuje odpowiednie zdjęc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05.6pt;mso-wrap-distance-left:9.05pt;mso-wrap-distance-right:9.05pt;mso-wrap-distance-top:0pt;mso-wrap-distance-bottom:0pt;margin-top:319.4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17" w:hanging="182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suj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szyst- kie wprowadzone na lekcji </w:t>
                      </w:r>
                      <w:r>
                        <w:rPr>
                          <w:color w:val="231F20"/>
                          <w:spacing w:val="-4"/>
                        </w:rPr>
                        <w:t>nazwy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przedmiotó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codzien- </w:t>
                      </w:r>
                      <w:r>
                        <w:rPr>
                          <w:color w:val="231F20"/>
                        </w:rPr>
                        <w:t>nego użytku oraz kolor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6" w:hanging="182"/>
                        <w:rPr/>
                      </w:pPr>
                      <w:r>
                        <w:rPr>
                          <w:color w:val="231F20"/>
                        </w:rPr>
                        <w:t>oper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gat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- twem związanym z czyn- nościami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konywanymi na lekcj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2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prawie całkowicie poprawnie przyporządkowuje zdjęcia przedmiot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dziennego użytku pasującym do nich rzeczownikom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, słuchając nagrania, wska- zuje odpowiednie zdję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7650480</wp:posOffset>
                </wp:positionH>
                <wp:positionV relativeFrom="page">
                  <wp:posOffset>4057015</wp:posOffset>
                </wp:positionV>
                <wp:extent cx="1668780" cy="2611120"/>
                <wp:effectExtent l="0" t="0" r="0" b="0"/>
                <wp:wrapNone/>
                <wp:docPr id="26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61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1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 i stosuje wszystkie wprowadzon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kcj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- z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miot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dzien- nego użytku oraz kolor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9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ści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konywa- nymi na lekcj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9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w całości prawidłow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porządko- wuje zdjęcia przedmiotów codziennego użytku pasu- jącym do nich rzeczowni- kom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chając nagrania, wskazuje odpo- wiednie zdjęc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05.6pt;mso-wrap-distance-left:9.05pt;mso-wrap-distance-right:9.05pt;mso-wrap-distance-top:0pt;mso-wrap-distance-bottom:0pt;margin-top:319.4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17" w:hanging="182"/>
                        <w:rPr/>
                      </w:pPr>
                      <w:r>
                        <w:rPr>
                          <w:color w:val="231F20"/>
                        </w:rPr>
                        <w:t>zna i stosuje wszystkie wprowadzon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kcj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- z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miot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dzien- nego użytku oraz kolor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bardzo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95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ści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konywa- nymi na lekcj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91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w całości prawidłow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porządko- wuje zdjęcia przedmiotów codziennego użytku pasu- jącym do nich rzeczowni- kom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chając nagrania, wskazuje odpo- wiednie zdję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267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971550</wp:posOffset>
                </wp:positionH>
                <wp:positionV relativeFrom="page">
                  <wp:posOffset>719455</wp:posOffset>
                </wp:positionV>
                <wp:extent cx="8351520" cy="6101715"/>
                <wp:effectExtent l="5715" t="5715" r="4445" b="381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01640"/>
                          <a:chOff x="0" y="0"/>
                          <a:chExt cx="8351640" cy="610164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585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08">
                                <a:moveTo>
                                  <a:pt x="0" y="92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0840"/>
                            <a:ext cx="720" cy="585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08">
                                <a:moveTo>
                                  <a:pt x="0" y="92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0840"/>
                            <a:ext cx="720" cy="585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08">
                                <a:moveTo>
                                  <a:pt x="0" y="92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0840"/>
                            <a:ext cx="720" cy="585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08">
                                <a:moveTo>
                                  <a:pt x="0" y="92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0840"/>
                            <a:ext cx="720" cy="585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08">
                                <a:moveTo>
                                  <a:pt x="0" y="92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585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08">
                                <a:moveTo>
                                  <a:pt x="0" y="92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09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00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00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00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009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6.65pt;width:657.6pt;height:480.4pt" coordorigin="1530,1133" coordsize="13152,9608">
                <v:shape id="shape_0" coordsize="13138,372" path="m13137,0l7882,0l0,0l0,371l7882,371l13137,371l13137,0xe" fillcolor="#00b0b7" stroked="f" o:allowincell="f" style="position:absolute;left:1537;top:113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08" path="m0,9207l0,0e" stroked="t" o:allowincell="f" style="position:absolute;left:1537;top:1512;width:0;height:922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08" path="m0,9207l0,0e" stroked="t" o:allowincell="f" style="position:absolute;left:4164;top:1512;width:0;height:922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08" path="m0,9207l0,0e" stroked="t" o:allowincell="f" style="position:absolute;left:6792;top:1512;width:0;height:922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08" path="m0,9207l0,0e" stroked="t" o:allowincell="f" style="position:absolute;left:9419;top:1512;width:0;height:922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08" path="m0,9207l0,0e" stroked="t" o:allowincell="f" style="position:absolute;left:12047;top:1512;width:0;height:922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08" path="m0,9207l0,0e" stroked="t" o:allowincell="f" style="position:absolute;left:14674;top:1512;width:0;height:922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4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4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4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4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4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295275</wp:posOffset>
                </wp:positionH>
                <wp:positionV relativeFrom="page">
                  <wp:posOffset>3683000</wp:posOffset>
                </wp:positionV>
                <wp:extent cx="187960" cy="193675"/>
                <wp:effectExtent l="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2pt;margin-top:290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27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97663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276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264541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277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431355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278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598233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27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765048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280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976630</wp:posOffset>
                </wp:positionH>
                <wp:positionV relativeFrom="page">
                  <wp:posOffset>960755</wp:posOffset>
                </wp:positionV>
                <wp:extent cx="1668780" cy="5856605"/>
                <wp:effectExtent l="0" t="0" r="0" b="0"/>
                <wp:wrapNone/>
                <wp:docPr id="281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5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7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3" w:after="0"/>
                              <w:ind w:left="294" w:right="18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swoje przybory szkolne, nieudol- nie przeprowadza w parze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 zgodnie z przykład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 dużym trudem przypo- rządkowuje zdjęcia dia- logom, w których użyto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dzajnikó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nieokreślonych </w:t>
                            </w:r>
                            <w:r>
                              <w:rPr>
                                <w:color w:val="231F20"/>
                              </w:rPr>
                              <w:t xml:space="preserve">oraz przeczenia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ein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ei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e znikomym zaangażo- w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 kolegą w grę polegając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r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iegoś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- miotu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niu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ze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ń na jego temat oraz odgad- nięciu, co to za przedmio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nie- udolnie powtarza nazwy kolorów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ówi, jakiego koloru są jego rze- czy oraz przybory szkol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oznaniu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gra- mem uroczystości obcho- dów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20-leci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ły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ardzo pobieżnie mówi po polsku, c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ł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ędz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więtować oraz jakie atrakcje są prze- widzian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azji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ubileusz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3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- nia w znikomym stopniu poprawni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 trzy przedmiot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ostał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6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stawion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ukcji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- stępnie uzupełnia zdania odpowiedni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dzajnikami i zaimka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3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orzystając ze słownika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 licznymi uchybieniami opi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miot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jdują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lecaku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An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1.15pt;mso-wrap-distance-left:9.05pt;mso-wrap-distance-right:9.05pt;mso-wrap-distance-top:0pt;mso-wrap-distance-bottom:0pt;margin-top:75.6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7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3" w:after="0"/>
                        <w:ind w:left="294" w:right="182" w:hanging="182"/>
                        <w:rPr/>
                      </w:pPr>
                      <w:r>
                        <w:rPr>
                          <w:color w:val="231F20"/>
                        </w:rPr>
                        <w:t>wykorzystując swoje przybory szkolne, nieudol- nie przeprowadza w parze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 zgodnie z przykład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1" w:hanging="182"/>
                        <w:rPr/>
                      </w:pPr>
                      <w:r>
                        <w:rPr>
                          <w:color w:val="231F20"/>
                        </w:rPr>
                        <w:t xml:space="preserve">z dużym trudem przypo- rządkowuje zdjęcia dia- logom, w których użyto </w:t>
                      </w:r>
                      <w:r>
                        <w:rPr>
                          <w:color w:val="231F20"/>
                          <w:spacing w:val="-2"/>
                        </w:rPr>
                        <w:t>rodzajnikó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nieokreślonych </w:t>
                      </w:r>
                      <w:r>
                        <w:rPr>
                          <w:color w:val="231F20"/>
                        </w:rPr>
                        <w:t xml:space="preserve">oraz przeczenia </w:t>
                      </w:r>
                      <w:r>
                        <w:rPr>
                          <w:i/>
                          <w:iCs/>
                          <w:color w:val="231F20"/>
                        </w:rPr>
                        <w:t>kein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i/>
                          <w:iCs/>
                          <w:color w:val="231F20"/>
                        </w:rPr>
                        <w:t>kei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2" w:hanging="182"/>
                        <w:rPr/>
                      </w:pPr>
                      <w:r>
                        <w:rPr>
                          <w:color w:val="231F20"/>
                        </w:rPr>
                        <w:t>ze znikomym zaangażo- w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 kolegą w grę polegając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r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iegoś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- miotu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niu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ze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ń na jego temat oraz odgad- nięciu, co to za przedmio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8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nie- udolnie powtarza nazwy kolorów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ówi, jakiego koloru są jego rze- czy oraz przybory szkol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9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oznaniu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gra- mem uroczystości obcho- dów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20-leci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ły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ardzo pobieżnie mówi po polsku, c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ł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ędz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więtować oraz jakie atrakcje są prze- widzian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azji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ubileusz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37" w:hanging="182"/>
                        <w:rPr/>
                      </w:pPr>
                      <w:r>
                        <w:rPr>
                          <w:color w:val="231F20"/>
                        </w:rPr>
                        <w:t>po wysłuchaniu nagra- nia w znikomym stopniu poprawni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 trzy przedmiot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ostał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60" w:hanging="0"/>
                        <w:rPr/>
                      </w:pPr>
                      <w:r>
                        <w:rPr>
                          <w:color w:val="231F20"/>
                        </w:rPr>
                        <w:t>wystawion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ukcji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- stępnie uzupełnia zdania odpowiedni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dzajnikami i zaimka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36" w:hanging="182"/>
                        <w:rPr/>
                      </w:pPr>
                      <w:r>
                        <w:rPr>
                          <w:color w:val="231F20"/>
                        </w:rPr>
                        <w:t>korzystając ze słownika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 licznymi uchybieniami opi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miot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najdują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lecaku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A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2645410</wp:posOffset>
                </wp:positionH>
                <wp:positionV relativeFrom="page">
                  <wp:posOffset>960755</wp:posOffset>
                </wp:positionV>
                <wp:extent cx="1668780" cy="5856605"/>
                <wp:effectExtent l="0" t="0" r="0" b="0"/>
                <wp:wrapNone/>
                <wp:docPr id="282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5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7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3" w:after="0"/>
                              <w:ind w:left="294" w:right="12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swoje przy- bor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lne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umie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jęt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eprowadz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arze </w:t>
                            </w:r>
                            <w:r>
                              <w:rPr>
                                <w:color w:val="231F20"/>
                              </w:rPr>
                              <w:t>z koleżanką / kolegą dialogi zgodnie z przykład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 pewnym trudem przy- porządkowuje zdjęcia dialogom, w których użyto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dzajnikó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nieokreślonych </w:t>
                            </w:r>
                            <w:r>
                              <w:rPr>
                                <w:color w:val="231F20"/>
                              </w:rPr>
                              <w:t xml:space="preserve">oraz przeczenia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ein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ei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niewielkim zaangażo- w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 kolegą w grę polegając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r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iegoś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- miotu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niu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ze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ń na jego temat oraz odgad- nięciu, co to za przedmio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9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nie- </w:t>
                            </w:r>
                            <w:r>
                              <w:rPr>
                                <w:color w:val="231F20"/>
                              </w:rPr>
                              <w:t xml:space="preserve">umiejętnie powtarza nazwy kolorów, a następnie mówi,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jakiego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oloru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ą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jego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rzeczy </w:t>
                            </w:r>
                            <w:r>
                              <w:rPr>
                                <w:color w:val="231F20"/>
                              </w:rPr>
                              <w:t>oraz przybory szkol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oznaniu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gra- mem uroczystości obcho- dów 20-lecia szkoły dość pobieżnie mówi po polsku, c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ł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ędz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więtować oraz jakie atrakcje są prze- widzian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azji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ubileusz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nia 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er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 wskazuj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mioty, które zostały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tawione 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ukcji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zu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dpowiednimi rodzajnikami i zaimkam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sobowy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2"/>
                              </w:numPr>
                              <w:tabs>
                                <w:tab w:val="clear" w:pos="720"/>
                                <w:tab w:val="left" w:pos="295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5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korzystając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łownika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licznym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uchybieniami </w:t>
                            </w:r>
                            <w:r>
                              <w:rPr>
                                <w:color w:val="231F20"/>
                              </w:rPr>
                              <w:t>opisuje przedmioty, które znajdują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lecak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n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1.15pt;mso-wrap-distance-left:9.05pt;mso-wrap-distance-right:9.05pt;mso-wrap-distance-top:0pt;mso-wrap-distance-bottom:0pt;margin-top:75.6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7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3" w:after="0"/>
                        <w:ind w:left="294" w:right="128" w:hanging="182"/>
                        <w:rPr/>
                      </w:pPr>
                      <w:r>
                        <w:rPr>
                          <w:color w:val="231F20"/>
                        </w:rPr>
                        <w:t>wykorzystując swoje przy- bor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lne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umie- </w:t>
                      </w:r>
                      <w:r>
                        <w:rPr>
                          <w:color w:val="231F20"/>
                          <w:spacing w:val="-2"/>
                        </w:rPr>
                        <w:t>jęt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eprowadz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arze </w:t>
                      </w:r>
                      <w:r>
                        <w:rPr>
                          <w:color w:val="231F20"/>
                        </w:rPr>
                        <w:t>z koleżanką / kolegą dialogi zgodnie z przykład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1" w:hanging="182"/>
                        <w:rPr/>
                      </w:pPr>
                      <w:r>
                        <w:rPr>
                          <w:color w:val="231F20"/>
                        </w:rPr>
                        <w:t xml:space="preserve">z pewnym trudem przy- porządkowuje zdjęcia dialogom, w których użyto </w:t>
                      </w:r>
                      <w:r>
                        <w:rPr>
                          <w:color w:val="231F20"/>
                          <w:spacing w:val="-2"/>
                        </w:rPr>
                        <w:t>rodzajnikó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nieokreślonych </w:t>
                      </w:r>
                      <w:r>
                        <w:rPr>
                          <w:color w:val="231F20"/>
                        </w:rPr>
                        <w:t xml:space="preserve">oraz przeczenia </w:t>
                      </w:r>
                      <w:r>
                        <w:rPr>
                          <w:i/>
                          <w:iCs/>
                          <w:color w:val="231F20"/>
                        </w:rPr>
                        <w:t>kein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i/>
                          <w:iCs/>
                          <w:color w:val="231F20"/>
                        </w:rPr>
                        <w:t>kei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2" w:hanging="182"/>
                        <w:rPr/>
                      </w:pPr>
                      <w:r>
                        <w:rPr>
                          <w:color w:val="231F20"/>
                        </w:rPr>
                        <w:t>z niewielkim zaangażo- w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 kolegą w grę polegając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r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iegoś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- miotu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niu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ze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ń na jego temat oraz odgad- nięciu, co to za przedmio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9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słuchając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grania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dość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nie- </w:t>
                      </w:r>
                      <w:r>
                        <w:rPr>
                          <w:color w:val="231F20"/>
                        </w:rPr>
                        <w:t xml:space="preserve">umiejętnie powtarza nazwy kolorów, a następnie mówi, </w:t>
                      </w:r>
                      <w:r>
                        <w:rPr>
                          <w:color w:val="231F20"/>
                          <w:spacing w:val="-2"/>
                        </w:rPr>
                        <w:t>jakiego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koloru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ą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jego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rzeczy </w:t>
                      </w:r>
                      <w:r>
                        <w:rPr>
                          <w:color w:val="231F20"/>
                        </w:rPr>
                        <w:t>oraz przybory szkol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9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oznaniu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gra- mem uroczystości obcho- dów 20-lecia szkoły dość pobieżnie mówi po polsku, c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ł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ędz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więtować oraz jakie atrakcje są prze- widzian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azji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ubileusz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2" w:hanging="182"/>
                        <w:rPr/>
                      </w:pPr>
                      <w:r>
                        <w:rPr>
                          <w:color w:val="231F20"/>
                        </w:rPr>
                        <w:t>po wysłuchaniu nagrania 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er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 wskazuj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mioty, które zostały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tawione 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ukcji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zu-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dpowiednimi rodzajnikami i zaimkami </w:t>
                      </w:r>
                      <w:r>
                        <w:rPr>
                          <w:color w:val="231F20"/>
                          <w:spacing w:val="-2"/>
                        </w:rPr>
                        <w:t>osobowy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2"/>
                        </w:numPr>
                        <w:tabs>
                          <w:tab w:val="clear" w:pos="720"/>
                          <w:tab w:val="left" w:pos="295" w:leader="none"/>
                        </w:tabs>
                        <w:kinsoku w:val="false"/>
                        <w:overflowPunct w:val="false"/>
                        <w:spacing w:lineRule="exact" w:line="215"/>
                        <w:ind w:left="295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korzystając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łownika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dość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licznym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uchybieniami </w:t>
                      </w:r>
                      <w:r>
                        <w:rPr>
                          <w:color w:val="231F20"/>
                        </w:rPr>
                        <w:t>opisuje przedmioty, które znajdują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lecak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4313555</wp:posOffset>
                </wp:positionH>
                <wp:positionV relativeFrom="page">
                  <wp:posOffset>960755</wp:posOffset>
                </wp:positionV>
                <wp:extent cx="1668780" cy="5856605"/>
                <wp:effectExtent l="0" t="0" r="0" b="0"/>
                <wp:wrapNone/>
                <wp:docPr id="28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5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7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3" w:after="0"/>
                              <w:ind w:left="294" w:right="18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swoje przy- bor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ln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jęt- nie przeprowadza w parze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 zgodnie z przykład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bez większego trudu przyporządkowuje zdjęcia dialogom, w których użyto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dzajnikó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nieokreślonych </w:t>
                            </w:r>
                            <w:r>
                              <w:rPr>
                                <w:color w:val="231F20"/>
                              </w:rPr>
                              <w:t xml:space="preserve">oraz przeczenia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ein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ei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dość dużym zaangażo- w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 kolegą w grę polegając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r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iegoś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- miotu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niu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ze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ń na jego temat oraz odgad- nięciu, co to za przedmio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dość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 kolorów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ówi, jakiego koloru są jego rze- czy oraz przybory szkol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oznaniu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gra- mem uroczystości obcho- d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20-lec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ł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ęźle mówi po polsku, co szkoła będz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więtowa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ie atrakcje są przewidzi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4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 okazj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jubileusz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nia w większości poprawnie wskazuj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mioty, które zostały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tawione 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ukcji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zu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dpowiednimi rodzajnikami i zaimkam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sobowy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orzyst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ka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 większy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chybień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e przedmioty, które znajdują się w plecaku An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1.15pt;mso-wrap-distance-left:9.05pt;mso-wrap-distance-right:9.05pt;mso-wrap-distance-top:0pt;mso-wrap-distance-bottom:0pt;margin-top:75.6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7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3" w:after="0"/>
                        <w:ind w:left="294" w:right="182" w:hanging="182"/>
                        <w:rPr/>
                      </w:pPr>
                      <w:r>
                        <w:rPr>
                          <w:color w:val="231F20"/>
                        </w:rPr>
                        <w:t>wykorzystując swoje przy- bor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ln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jęt- nie przeprowadza w parze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 zgodnie z przykład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1" w:hanging="182"/>
                        <w:rPr/>
                      </w:pPr>
                      <w:r>
                        <w:rPr>
                          <w:color w:val="231F20"/>
                        </w:rPr>
                        <w:t xml:space="preserve">bez większego trudu przyporządkowuje zdjęcia dialogom, w których użyto </w:t>
                      </w:r>
                      <w:r>
                        <w:rPr>
                          <w:color w:val="231F20"/>
                          <w:spacing w:val="-2"/>
                        </w:rPr>
                        <w:t>rodzajnikó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nieokreślonych </w:t>
                      </w:r>
                      <w:r>
                        <w:rPr>
                          <w:color w:val="231F20"/>
                        </w:rPr>
                        <w:t xml:space="preserve">oraz przeczenia </w:t>
                      </w:r>
                      <w:r>
                        <w:rPr>
                          <w:i/>
                          <w:iCs/>
                          <w:color w:val="231F20"/>
                        </w:rPr>
                        <w:t>kein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i/>
                          <w:iCs/>
                          <w:color w:val="231F20"/>
                        </w:rPr>
                        <w:t>kei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2" w:hanging="182"/>
                        <w:rPr/>
                      </w:pPr>
                      <w:r>
                        <w:rPr>
                          <w:color w:val="231F20"/>
                        </w:rPr>
                        <w:t>z dość dużym zaangażo- w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 kolegą w grę polegając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r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iegoś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- miotu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niu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ze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ń na jego temat oraz odgad- nięciu, co to za przedmio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2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dość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 kolorów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ówi, jakiego koloru są jego rze- czy oraz przybory szkol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9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oznaniu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gra- mem uroczystości obcho- d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20-lec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ł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ęźle mówi po polsku, co szkoła będz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więtowa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ie atrakcje są przewidzi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4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z okazji </w:t>
                      </w:r>
                      <w:r>
                        <w:rPr>
                          <w:color w:val="231F20"/>
                          <w:spacing w:val="-2"/>
                        </w:rPr>
                        <w:t>jubileusz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2" w:hanging="182"/>
                        <w:rPr/>
                      </w:pPr>
                      <w:r>
                        <w:rPr>
                          <w:color w:val="231F20"/>
                        </w:rPr>
                        <w:t>po wysłuchaniu nagrania w większości poprawnie wskazuj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mioty, które zostały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tawione 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ukcji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zu-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dpowiednimi rodzajnikami i zaimkami </w:t>
                      </w:r>
                      <w:r>
                        <w:rPr>
                          <w:color w:val="231F20"/>
                          <w:spacing w:val="-2"/>
                        </w:rPr>
                        <w:t>osobowy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3" w:hanging="182"/>
                        <w:rPr/>
                      </w:pPr>
                      <w:r>
                        <w:rPr>
                          <w:color w:val="231F20"/>
                        </w:rPr>
                        <w:t>korzyst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ka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 większy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chybień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e przedmioty, które znajdują się w plecaku A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5982335</wp:posOffset>
                </wp:positionH>
                <wp:positionV relativeFrom="page">
                  <wp:posOffset>960755</wp:posOffset>
                </wp:positionV>
                <wp:extent cx="1668780" cy="5856605"/>
                <wp:effectExtent l="0" t="0" r="0" b="0"/>
                <wp:wrapNone/>
                <wp:docPr id="28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5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7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3" w:after="0"/>
                              <w:ind w:left="294" w:right="18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swoje przybory szkolne, umiejęt- nie przeprowadza w parze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 zgodnie z przykład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9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porządko- wuje zdjęcia dialogom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żyt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rodzajni- ków nieokreślonych oraz przeczenia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ein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ei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9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angażowaniem gra z koleżanką / koleg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ę polegającą n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ra- 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iegoś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miotu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 daniu trzech pytań na jego temat oraz odgadnięciu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edmio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umie- jętnie powtarza nazwy kolorów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ówi, jakiego koloru są jego rze- czy oraz przybory szkol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oznaniu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gra- mem uroczystości obcho- dów 20-lecia szkoły dość obszernie mówi po polsku, c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ł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ędz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więtować oraz jakie atrakcje są prze- widzian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azji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ubileusz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nia prawie całkowicie po- prawnie wskazuje trzy przedmioty, które zostały wystawion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ukcji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- stępnie uzupełnia zdania odpowiedni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dzajnikami i zaimkami osobowy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orzystając ze słownika, prawi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błędni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e przedmiot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jdują się w plecaku An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1.15pt;mso-wrap-distance-left:9.05pt;mso-wrap-distance-right:9.05pt;mso-wrap-distance-top:0pt;mso-wrap-distance-bottom:0pt;margin-top:75.6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7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3" w:after="0"/>
                        <w:ind w:left="294" w:right="182" w:hanging="182"/>
                        <w:rPr/>
                      </w:pPr>
                      <w:r>
                        <w:rPr>
                          <w:color w:val="231F20"/>
                        </w:rPr>
                        <w:t>wykorzystując swoje przybory szkolne, umiejęt- nie przeprowadza w parze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 zgodnie z przykład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93" w:hanging="182"/>
                        <w:rPr/>
                      </w:pP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porządko- wuje zdjęcia dialogom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żyt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rodzajni- ków nieokreślonych oraz przeczenia </w:t>
                      </w:r>
                      <w:r>
                        <w:rPr>
                          <w:i/>
                          <w:iCs/>
                          <w:color w:val="231F20"/>
                        </w:rPr>
                        <w:t>kein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i/>
                          <w:iCs/>
                          <w:color w:val="231F20"/>
                        </w:rPr>
                        <w:t>kei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93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angażowaniem gra z koleżanką / koleg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ę polegającą n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ra- 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iegoś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miotu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 daniu trzech pytań na jego temat oraz odgadnięciu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edmio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8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umie- jętnie powtarza nazwy kolorów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ówi, jakiego koloru są jego rze- czy oraz przybory szkol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9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oznaniu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gra- mem uroczystości obcho- dów 20-lecia szkoły dość obszernie mówi po polsku, c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ł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ędz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więtować oraz jakie atrakcje są prze- widzian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azji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ubileusz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0" w:hanging="182"/>
                        <w:rPr/>
                      </w:pPr>
                      <w:r>
                        <w:rPr>
                          <w:color w:val="231F20"/>
                        </w:rPr>
                        <w:t>po wysłuchaniu nagrania prawie całkowicie po- prawnie wskazuje trzy przedmioty, które zostały wystawion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ukcji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- stępnie uzupełnia zdania odpowiedni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dzajnikami i zaimkami osobowy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0" w:hanging="182"/>
                        <w:rPr/>
                      </w:pPr>
                      <w:r>
                        <w:rPr>
                          <w:color w:val="231F20"/>
                        </w:rPr>
                        <w:t>korzystając ze słownika, prawi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błędni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e przedmiot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jdują się w plecaku A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7650480</wp:posOffset>
                </wp:positionH>
                <wp:positionV relativeFrom="page">
                  <wp:posOffset>960755</wp:posOffset>
                </wp:positionV>
                <wp:extent cx="1668780" cy="5856605"/>
                <wp:effectExtent l="0" t="0" r="0" b="0"/>
                <wp:wrapNone/>
                <wp:docPr id="285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5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7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3" w:after="0"/>
                              <w:ind w:left="294" w:right="18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ykorzystując swoje przybory szkolne, spraw- nie przeprowadza w parze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 zgodnie z przykład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9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porządko- wuje zdjęcia dialogom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żyt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rodzajni- ków nieokreślonych oraz przeczenia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ein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ei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ł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angażowaniem gra z koleżanką / koleg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8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egając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ra- niu jakiegoś przedmiotu, zadaniu trzech pytań na jego temat oraz odgadnię- ciu, co to za przedmiot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spraw- nie powtarza nazwy kolorów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ówi, jakiego koloru są jego rze- czy oraz przybory szkol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zapoznaniu się z pro- gramem uroczystości obchodów 20-lecia szkoły obszernie mówi po polsku, c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koł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ędz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więtować oraz jakie atrakcje są prze- widzian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azji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ubileusz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nia w całości prawidłowo wskazuj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mioty, które zostały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tawione 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ukcji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zu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dpowiednimi rodzajnikami i zaimkam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sobowy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9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orzystając ze słownika, bezbłę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- mioty, które znajdują się w plecaku An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1.15pt;mso-wrap-distance-left:9.05pt;mso-wrap-distance-right:9.05pt;mso-wrap-distance-top:0pt;mso-wrap-distance-bottom:0pt;margin-top:75.6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7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3" w:after="0"/>
                        <w:ind w:left="294" w:right="182" w:hanging="182"/>
                        <w:rPr/>
                      </w:pPr>
                      <w:r>
                        <w:rPr>
                          <w:color w:val="231F20"/>
                        </w:rPr>
                        <w:t>wykorzystując swoje przybory szkolne, spraw- nie przeprowadza w parze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 zgodnie z przykład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96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porządko- wuje zdjęcia dialogom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żyt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rodzajni- ków nieokreślonych oraz przeczenia </w:t>
                      </w:r>
                      <w:r>
                        <w:rPr>
                          <w:i/>
                          <w:iCs/>
                          <w:color w:val="231F20"/>
                        </w:rPr>
                        <w:t>kein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i/>
                          <w:iCs/>
                          <w:color w:val="231F20"/>
                        </w:rPr>
                        <w:t>kei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26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ł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angażowaniem gra z koleżanką / koleg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81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egając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ra- niu jakiegoś przedmiotu, zadaniu trzech pytań na jego temat oraz odgadnię- ciu, co to za przedmiot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8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spraw- nie powtarza nazwy kolorów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ówi, jakiego koloru są jego rze- czy oraz przybory szkol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9" w:hanging="182"/>
                        <w:rPr/>
                      </w:pPr>
                      <w:r>
                        <w:rPr>
                          <w:color w:val="231F20"/>
                        </w:rPr>
                        <w:t>po zapoznaniu się z pro- gramem uroczystości obchodów 20-lecia szkoły obszernie mówi po polsku, c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koł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ędz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więtować oraz jakie atrakcje są prze- widzian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azji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ubileusz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2" w:hanging="182"/>
                        <w:rPr/>
                      </w:pPr>
                      <w:r>
                        <w:rPr>
                          <w:color w:val="231F20"/>
                        </w:rPr>
                        <w:t>po wysłuchaniu nagrania w całości prawidłowo wskazuj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mioty, które zostały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tawione 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ukcji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zu-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dpowiednimi rodzajnikami i zaimkami </w:t>
                      </w:r>
                      <w:r>
                        <w:rPr>
                          <w:color w:val="231F20"/>
                          <w:spacing w:val="-2"/>
                        </w:rPr>
                        <w:t>osobowy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99" w:hanging="182"/>
                        <w:rPr/>
                      </w:pPr>
                      <w:r>
                        <w:rPr>
                          <w:color w:val="231F20"/>
                        </w:rPr>
                        <w:t>korzystając ze słownika, bezbłę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- mioty, które znajdują się w plecaku An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287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40450"/>
                <wp:effectExtent l="5715" t="5715" r="4445" b="381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40520"/>
                          <a:chOff x="0" y="0"/>
                          <a:chExt cx="8351640" cy="61405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236160"/>
                            <a:ext cx="8341920" cy="513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1920" cy="51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8078">
                                  <a:moveTo>
                                    <a:pt x="13137" y="7734"/>
                                  </a:moveTo>
                                  <a:lnTo>
                                    <a:pt x="0" y="7734"/>
                                  </a:lnTo>
                                  <a:lnTo>
                                    <a:pt x="0" y="8077"/>
                                  </a:lnTo>
                                  <a:lnTo>
                                    <a:pt x="13137" y="8077"/>
                                  </a:lnTo>
                                  <a:lnTo>
                                    <a:pt x="13137" y="77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51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8078">
                                  <a:moveTo>
                                    <a:pt x="13137" y="6186"/>
                                  </a:moveTo>
                                  <a:lnTo>
                                    <a:pt x="0" y="6186"/>
                                  </a:lnTo>
                                  <a:lnTo>
                                    <a:pt x="0" y="6528"/>
                                  </a:lnTo>
                                  <a:lnTo>
                                    <a:pt x="13137" y="6528"/>
                                  </a:lnTo>
                                  <a:lnTo>
                                    <a:pt x="13137" y="61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51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8078">
                                  <a:moveTo>
                                    <a:pt x="13137" y="1328"/>
                                  </a:moveTo>
                                  <a:lnTo>
                                    <a:pt x="0" y="1328"/>
                                  </a:lnTo>
                                  <a:lnTo>
                                    <a:pt x="0" y="1671"/>
                                  </a:lnTo>
                                  <a:lnTo>
                                    <a:pt x="13137" y="1671"/>
                                  </a:lnTo>
                                  <a:lnTo>
                                    <a:pt x="13137" y="13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513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8078">
                                  <a:moveTo>
                                    <a:pt x="1313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2"/>
                                  </a:lnTo>
                                  <a:lnTo>
                                    <a:pt x="13137" y="342"/>
                                  </a:lnTo>
                                  <a:lnTo>
                                    <a:pt x="131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8">
                                <a:moveTo>
                                  <a:pt x="0" y="3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8">
                                <a:moveTo>
                                  <a:pt x="0" y="3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8576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8">
                                <a:moveTo>
                                  <a:pt x="0" y="3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08576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8">
                                <a:moveTo>
                                  <a:pt x="0" y="3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1752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8">
                                <a:moveTo>
                                  <a:pt x="0" y="3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17528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8">
                                <a:moveTo>
                                  <a:pt x="0" y="3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159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8">
                                <a:moveTo>
                                  <a:pt x="0" y="3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15952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8">
                                <a:moveTo>
                                  <a:pt x="0" y="3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9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59000"/>
                            <a:ext cx="72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2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53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59000"/>
                            <a:ext cx="72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2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53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59000"/>
                            <a:ext cx="72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2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53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59000"/>
                            <a:ext cx="72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2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539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59000"/>
                            <a:ext cx="72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2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59000"/>
                            <a:ext cx="720" cy="61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2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14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0814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0814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0814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0814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98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03560"/>
                            <a:ext cx="720" cy="14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2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298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303560"/>
                            <a:ext cx="720" cy="14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2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298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303560"/>
                            <a:ext cx="720" cy="14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2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298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303560"/>
                            <a:ext cx="720" cy="14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2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298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303560"/>
                            <a:ext cx="720" cy="14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2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303560"/>
                            <a:ext cx="720" cy="14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2">
                                <a:moveTo>
                                  <a:pt x="0" y="22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77056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8">
                                <a:moveTo>
                                  <a:pt x="0" y="3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770560"/>
                            <a:ext cx="72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8">
                                <a:moveTo>
                                  <a:pt x="0" y="3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987640"/>
                            <a:ext cx="72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2">
                                <a:moveTo>
                                  <a:pt x="0" y="18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987640"/>
                            <a:ext cx="72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2">
                                <a:moveTo>
                                  <a:pt x="0" y="18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987640"/>
                            <a:ext cx="72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2">
                                <a:moveTo>
                                  <a:pt x="0" y="18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987640"/>
                            <a:ext cx="72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2">
                                <a:moveTo>
                                  <a:pt x="0" y="18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987640"/>
                            <a:ext cx="72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2">
                                <a:moveTo>
                                  <a:pt x="0" y="18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987640"/>
                            <a:ext cx="720" cy="117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852">
                                <a:moveTo>
                                  <a:pt x="0" y="185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98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169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169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169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1698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84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93080"/>
                            <a:ext cx="72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2">
                                <a:moveTo>
                                  <a:pt x="0" y="11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3884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393080"/>
                            <a:ext cx="72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2">
                                <a:moveTo>
                                  <a:pt x="0" y="11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3884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393080"/>
                            <a:ext cx="72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2">
                                <a:moveTo>
                                  <a:pt x="0" y="11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3884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393080"/>
                            <a:ext cx="72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2">
                                <a:moveTo>
                                  <a:pt x="0" y="11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3884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393080"/>
                            <a:ext cx="72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2">
                                <a:moveTo>
                                  <a:pt x="0" y="11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393080"/>
                            <a:ext cx="72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2">
                                <a:moveTo>
                                  <a:pt x="0" y="11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54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154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154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154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154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26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77680"/>
                            <a:ext cx="72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2">
                                <a:moveTo>
                                  <a:pt x="0" y="11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372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377680"/>
                            <a:ext cx="72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2">
                                <a:moveTo>
                                  <a:pt x="0" y="11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372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377680"/>
                            <a:ext cx="72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2">
                                <a:moveTo>
                                  <a:pt x="0" y="11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372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377680"/>
                            <a:ext cx="72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2">
                                <a:moveTo>
                                  <a:pt x="0" y="11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3726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377680"/>
                            <a:ext cx="72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2">
                                <a:moveTo>
                                  <a:pt x="0" y="11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377680"/>
                            <a:ext cx="720" cy="75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2">
                                <a:moveTo>
                                  <a:pt x="0" y="11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98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39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39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39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398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662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7662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7662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7662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7662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33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9833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9833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9833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9833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3.5pt" coordorigin="1530,850" coordsize="13152,9670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37;top:1222;width:13137;height:8088">
                  <v:shape id="shape_0" coordsize="13138,8078" path="m13137,7734l0,7734l0,8077l13137,8077l13137,7734xe" fillcolor="#fff1d9" stroked="f" o:allowincell="f" style="position:absolute;left:1537;top:1222;width:13136;height:8087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8078" path="m13137,6186l0,6186l0,6528l13137,6528l13137,6186xe" fillcolor="#fff1d9" stroked="f" o:allowincell="f" style="position:absolute;left:1537;top:1222;width:13136;height:8087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8078" path="m13137,1328l0,1328l0,1671l13137,1671l13137,1328xe" fillcolor="#fff1d9" stroked="f" o:allowincell="f" style="position:absolute;left:1537;top:1222;width:13136;height:8087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8078" path="m13137,0l0,0l0,342l13137,342l13137,0xe" fillcolor="#fff1d9" stroked="f" o:allowincell="f" style="position:absolute;left:1537;top:1222;width:13136;height:8087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</v:group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28" path="m0,327l0,0e" stroked="t" o:allowincell="f" style="position:absolute;left:1537;top:1230;width:0;height:3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28" path="m0,327l0,0e" stroked="t" o:allowincell="f" style="position:absolute;left:14674;top:1230;width:0;height:3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28" path="m0,327l0,0e" stroked="t" o:allowincell="f" style="position:absolute;left:1537;top:2560;width:0;height:3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28" path="m0,327l0,0e" stroked="t" o:allowincell="f" style="position:absolute;left:14674;top:2560;width:0;height:3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28" path="m0,327l0,0e" stroked="t" o:allowincell="f" style="position:absolute;left:1537;top:7425;width:0;height:3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28" path="m0,327l0,0e" stroked="t" o:allowincell="f" style="position:absolute;left:14674;top:7425;width:0;height:3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28" path="m0,327l0,0e" stroked="t" o:allowincell="f" style="position:absolute;left:1537;top:8975;width:0;height:3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28" path="m0,327l0,0e" stroked="t" o:allowincell="f" style="position:absolute;left:14674;top:8975;width:0;height:3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6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72" path="m0,971l0,0e" stroked="t" o:allowincell="f" style="position:absolute;left:1537;top:1573;width:0;height:9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6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72" path="m0,971l0,0e" stroked="t" o:allowincell="f" style="position:absolute;left:4164;top:1573;width:0;height:9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6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72" path="m0,971l0,0e" stroked="t" o:allowincell="f" style="position:absolute;left:6792;top:1573;width:0;height:9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6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72" path="m0,971l0,0e" stroked="t" o:allowincell="f" style="position:absolute;left:9419;top:1573;width:0;height:9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6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72" path="m0,971l0,0e" stroked="t" o:allowincell="f" style="position:absolute;left:12047;top:1573;width:0;height:9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72" path="m0,971l0,0e" stroked="t" o:allowincell="f" style="position:absolute;left:14674;top:1573;width:0;height:9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255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255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255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255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255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289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92" path="m0,2291l0,0e" stroked="t" o:allowincell="f" style="position:absolute;left:1537;top:2903;width:0;height:229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289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92" path="m0,2291l0,0e" stroked="t" o:allowincell="f" style="position:absolute;left:4164;top:2903;width:0;height:229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289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92" path="m0,2291l0,0e" stroked="t" o:allowincell="f" style="position:absolute;left:6792;top:2903;width:0;height:229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289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92" path="m0,2291l0,0e" stroked="t" o:allowincell="f" style="position:absolute;left:9419;top:2903;width:0;height:229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289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92" path="m0,2291l0,0e" stroked="t" o:allowincell="f" style="position:absolute;left:12047;top:2903;width:0;height:229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92" path="m0,2291l0,0e" stroked="t" o:allowincell="f" style="position:absolute;left:14674;top:2903;width:0;height:229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28" path="m0,327l0,0e" stroked="t" o:allowincell="f" style="position:absolute;left:1537;top:5213;width:0;height:3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28" path="m0,327l0,0e" stroked="t" o:allowincell="f" style="position:absolute;left:14674;top:5213;width:0;height:3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852" path="m0,1851l0,0e" stroked="t" o:allowincell="f" style="position:absolute;left:1537;top:5555;width:0;height:185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852" path="m0,1851l0,0e" stroked="t" o:allowincell="f" style="position:absolute;left:4164;top:5555;width:0;height:185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852" path="m0,1851l0,0e" stroked="t" o:allowincell="f" style="position:absolute;left:6792;top:5555;width:0;height:185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852" path="m0,1851l0,0e" stroked="t" o:allowincell="f" style="position:absolute;left:9419;top:5555;width:0;height:185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852" path="m0,1851l0,0e" stroked="t" o:allowincell="f" style="position:absolute;left:12047;top:5555;width:0;height:185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852" path="m0,1851l0,0e" stroked="t" o:allowincell="f" style="position:absolute;left:14674;top:5555;width:0;height:185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741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741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741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741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741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776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2" path="m0,1191l0,0e" stroked="t" o:allowincell="f" style="position:absolute;left:1537;top:7768;width:0;height:119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776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2" path="m0,1191l0,0e" stroked="t" o:allowincell="f" style="position:absolute;left:4164;top:7768;width:0;height:119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776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2" path="m0,1191l0,0e" stroked="t" o:allowincell="f" style="position:absolute;left:6792;top:7768;width:0;height:119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776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2" path="m0,1191l0,0e" stroked="t" o:allowincell="f" style="position:absolute;left:9419;top:7768;width:0;height:119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776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2" path="m0,1191l0,0e" stroked="t" o:allowincell="f" style="position:absolute;left:12047;top:7768;width:0;height:119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2" path="m0,1191l0,0e" stroked="t" o:allowincell="f" style="position:absolute;left:14674;top:7768;width:0;height:119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896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9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9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9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96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931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2" path="m0,1191l0,0e" stroked="t" o:allowincell="f" style="position:absolute;left:1537;top:9319;width:0;height:119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931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2" path="m0,1191l0,0e" stroked="t" o:allowincell="f" style="position:absolute;left:4164;top:9319;width:0;height:119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931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2" path="m0,1191l0,0e" stroked="t" o:allowincell="f" style="position:absolute;left:6792;top:9319;width:0;height:119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931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2" path="m0,1191l0,0e" stroked="t" o:allowincell="f" style="position:absolute;left:9419;top:9319;width:0;height:119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931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2" path="m0,1191l0,0e" stroked="t" o:allowincell="f" style="position:absolute;left:12047;top:9319;width:0;height:119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2" path="m0,1191l0,0e" stroked="t" o:allowincell="f" style="position:absolute;left:14674;top:9319;width:0;height:119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51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51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51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51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51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520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520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520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520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520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554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554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554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554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554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301625</wp:posOffset>
                </wp:positionH>
                <wp:positionV relativeFrom="page">
                  <wp:posOffset>3501390</wp:posOffset>
                </wp:positionV>
                <wp:extent cx="187960" cy="19367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7pt;margin-top:275.7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29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29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29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29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29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30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8342630" cy="217805"/>
                <wp:effectExtent l="0" t="0" r="0" b="0"/>
                <wp:wrapNone/>
                <wp:docPr id="30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4" w:after="0"/>
                              <w:ind w:left="0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Wiederhol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7.15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4" w:after="0"/>
                        <w:ind w:left="0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Wiederho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976630</wp:posOffset>
                </wp:positionH>
                <wp:positionV relativeFrom="page">
                  <wp:posOffset>998220</wp:posOffset>
                </wp:positionV>
                <wp:extent cx="1668780" cy="626745"/>
                <wp:effectExtent l="0" t="0" r="0" b="0"/>
                <wp:wrapNone/>
                <wp:docPr id="30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dużym trudem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9.35pt;mso-wrap-distance-left:9.05pt;mso-wrap-distance-right:9.05pt;mso-wrap-distance-top:0pt;mso-wrap-distance-bottom:0pt;margin-top:78.6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z dużym trudem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2645410</wp:posOffset>
                </wp:positionH>
                <wp:positionV relativeFrom="page">
                  <wp:posOffset>998220</wp:posOffset>
                </wp:positionV>
                <wp:extent cx="1668780" cy="626745"/>
                <wp:effectExtent l="0" t="0" r="0" b="0"/>
                <wp:wrapNone/>
                <wp:docPr id="30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pewnym trudem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9.35pt;mso-wrap-distance-left:9.05pt;mso-wrap-distance-right:9.05pt;mso-wrap-distance-top:0pt;mso-wrap-distance-bottom:0pt;margin-top:78.6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z pewnym trudem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4313555</wp:posOffset>
                </wp:positionH>
                <wp:positionV relativeFrom="page">
                  <wp:posOffset>998220</wp:posOffset>
                </wp:positionV>
                <wp:extent cx="1668780" cy="626745"/>
                <wp:effectExtent l="0" t="0" r="0" b="0"/>
                <wp:wrapNone/>
                <wp:docPr id="30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bez większego trudu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9.35pt;mso-wrap-distance-left:9.05pt;mso-wrap-distance-right:9.05pt;mso-wrap-distance-top:0pt;mso-wrap-distance-bottom:0pt;margin-top:78.6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bez większego trudu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5982335</wp:posOffset>
                </wp:positionH>
                <wp:positionV relativeFrom="page">
                  <wp:posOffset>998220</wp:posOffset>
                </wp:positionV>
                <wp:extent cx="1668780" cy="626745"/>
                <wp:effectExtent l="0" t="0" r="0" b="0"/>
                <wp:wrapNone/>
                <wp:docPr id="30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bez trudu wykonuje za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órze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- 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byt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miejęt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9.35pt;mso-wrap-distance-left:9.05pt;mso-wrap-distance-right:9.05pt;mso-wrap-distance-top:0pt;mso-wrap-distance-bottom:0pt;margin-top:78.6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bez trudu wykonuje za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órze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- 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byt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miejęt- </w:t>
                      </w:r>
                      <w:r>
                        <w:rPr>
                          <w:color w:val="231F20"/>
                          <w:spacing w:val="-2"/>
                        </w:rPr>
                        <w:t>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7650480</wp:posOffset>
                </wp:positionH>
                <wp:positionV relativeFrom="page">
                  <wp:posOffset>998220</wp:posOffset>
                </wp:positionV>
                <wp:extent cx="1668780" cy="626745"/>
                <wp:effectExtent l="0" t="0" r="0" b="0"/>
                <wp:wrapNone/>
                <wp:docPr id="30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wprawą wykonuje za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órze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- 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byt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miejęt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9.35pt;mso-wrap-distance-left:9.05pt;mso-wrap-distance-right:9.05pt;mso-wrap-distance-top:0pt;mso-wrap-distance-bottom:0pt;margin-top:78.6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z wprawą wykonuje za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órze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- 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byt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miejęt- </w:t>
                      </w:r>
                      <w:r>
                        <w:rPr>
                          <w:color w:val="231F20"/>
                          <w:spacing w:val="-2"/>
                        </w:rPr>
                        <w:t>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976630</wp:posOffset>
                </wp:positionH>
                <wp:positionV relativeFrom="page">
                  <wp:posOffset>1624330</wp:posOffset>
                </wp:positionV>
                <wp:extent cx="8342630" cy="217805"/>
                <wp:effectExtent l="0" t="0" r="0" b="0"/>
                <wp:wrapNone/>
                <wp:docPr id="30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4" w:after="0"/>
                              <w:ind w:left="1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rammat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7.15pt;mso-wrap-distance-left:9.05pt;mso-wrap-distance-right:9.05pt;mso-wrap-distance-top:0pt;mso-wrap-distance-bottom:0pt;margin-top:127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4" w:after="0"/>
                        <w:ind w:left="1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Gramma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976630</wp:posOffset>
                </wp:positionH>
                <wp:positionV relativeFrom="page">
                  <wp:posOffset>1842135</wp:posOffset>
                </wp:positionV>
                <wp:extent cx="1668780" cy="1464945"/>
                <wp:effectExtent l="0" t="0" r="0" b="0"/>
                <wp:wrapNone/>
                <wp:docPr id="30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6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right="24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na jedynie elemen- tarn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trwa- lane w rozdziale 2 struktury gramatyczne, popełnia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łęd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matycz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e wszystkich typach zadań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5.35pt;mso-wrap-distance-left:9.05pt;mso-wrap-distance-right:9.05pt;mso-wrap-distance-top:0pt;mso-wrap-distance-bottom:0pt;margin-top:145.0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right="249" w:hanging="0"/>
                        <w:rPr/>
                      </w:pPr>
                      <w:r>
                        <w:rPr>
                          <w:color w:val="231F20"/>
                        </w:rPr>
                        <w:t>Uczeń zna jedynie elemen- tarn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trwa- lane w rozdziale 2 struktury gramatyczne, popełnia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łęd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matycz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e wszystkich typach zadań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2645410</wp:posOffset>
                </wp:positionH>
                <wp:positionV relativeFrom="page">
                  <wp:posOffset>1842135</wp:posOffset>
                </wp:positionV>
                <wp:extent cx="1668780" cy="1464945"/>
                <wp:effectExtent l="0" t="0" r="0" b="0"/>
                <wp:wrapNone/>
                <wp:docPr id="30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6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right="12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- dzanych i utrwalanych w roz- dziale 2 struktur gramatycz- nych, popełnia sporo błędów gramatycznych, mających charakter przeoczeń, które świadczą o niepełnym opano- waniu struktur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5.35pt;mso-wrap-distance-left:9.05pt;mso-wrap-distance-right:9.05pt;mso-wrap-distance-top:0pt;mso-wrap-distance-bottom:0pt;margin-top:145.0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right="121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- dzanych i utrwalanych w roz- dziale 2 struktur gramatycz- nych, popełnia sporo błędów gramatycznych, mających charakter przeoczeń, które świadczą o niepełnym opano- waniu struktur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4313555</wp:posOffset>
                </wp:positionH>
                <wp:positionV relativeFrom="page">
                  <wp:posOffset>1842135</wp:posOffset>
                </wp:positionV>
                <wp:extent cx="1668780" cy="1464945"/>
                <wp:effectExtent l="0" t="0" r="0" b="0"/>
                <wp:wrapNone/>
                <wp:docPr id="31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6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right="45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 wszystki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11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utrwalane w rozdziale 2 struktury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matyczne, popełnia nieliczne błędy gramatyczne, niezakłócające komunikacj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ub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kłócając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ą 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znacznym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pniu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go błęd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ją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harakter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myłek 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tępują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ystematycz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5.35pt;mso-wrap-distance-left:9.05pt;mso-wrap-distance-right:9.05pt;mso-wrap-distance-top:0pt;mso-wrap-distance-bottom:0pt;margin-top:145.0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right="451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 wszystki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115" w:hanging="0"/>
                        <w:rPr/>
                      </w:pPr>
                      <w:r>
                        <w:rPr>
                          <w:color w:val="231F20"/>
                        </w:rPr>
                        <w:t>i utrwalane w rozdziale 2 struktury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matyczne, popełnia nieliczne błędy gramatyczne, niezakłócające komunikacj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ub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kłócając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ą 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znacznym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pniu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go błęd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ją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harakter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myłek 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tępują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ystematycz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5982335</wp:posOffset>
                </wp:positionH>
                <wp:positionV relativeFrom="page">
                  <wp:posOffset>1842135</wp:posOffset>
                </wp:positionV>
                <wp:extent cx="1668780" cy="1464945"/>
                <wp:effectExtent l="0" t="0" r="0" b="0"/>
                <wp:wrapNone/>
                <wp:docPr id="31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6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8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ardzo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rz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zn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stosuje wszystkie wprowa- dzane i utrwalane w rozdziale 2 struktury gramatyczne, sporadycz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robne błędy gramatyczne, nieza- kłócające w żaden sposób komunikacji,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trafi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mo- dzielnie poprawić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5.35pt;mso-wrap-distance-left:9.05pt;mso-wrap-distance-right:9.05pt;mso-wrap-distance-top:0pt;mso-wrap-distance-bottom:0pt;margin-top:145.0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8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ardzo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rz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5"/>
                        </w:rPr>
                        <w:t>zn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>i stosuje wszystkie wprowa- dzane i utrwalane w rozdziale 2 struktury gramatyczne, sporadycz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robne błędy gramatyczne, nieza- kłócające w żaden sposób komunikacji,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trafi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mo- dzielnie poprawić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7650480</wp:posOffset>
                </wp:positionH>
                <wp:positionV relativeFrom="page">
                  <wp:posOffset>1842135</wp:posOffset>
                </wp:positionV>
                <wp:extent cx="1668780" cy="1464945"/>
                <wp:effectExtent l="0" t="0" r="0" b="0"/>
                <wp:wrapNone/>
                <wp:docPr id="31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6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skona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- błędnie stosuje wszystkie wprowadzane i utrwal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dzia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2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ruktur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gram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5.35pt;mso-wrap-distance-left:9.05pt;mso-wrap-distance-right:9.05pt;mso-wrap-distance-top:0pt;mso-wrap-distance-bottom:0pt;margin-top:145.0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skona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- błędnie stosuje wszystkie wprowadzane i utrwal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dzia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2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ruktur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grama- </w:t>
                      </w:r>
                      <w:r>
                        <w:rPr>
                          <w:color w:val="231F20"/>
                          <w:spacing w:val="-2"/>
                        </w:rPr>
                        <w:t>ty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976630</wp:posOffset>
                </wp:positionH>
                <wp:positionV relativeFrom="page">
                  <wp:posOffset>3306445</wp:posOffset>
                </wp:positionV>
                <wp:extent cx="8342630" cy="217805"/>
                <wp:effectExtent l="0" t="0" r="0" b="0"/>
                <wp:wrapNone/>
                <wp:docPr id="31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4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prowadzan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utrwalan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rozdzial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struktur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ramatyczn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7.15pt;mso-wrap-distance-left:9.05pt;mso-wrap-distance-right:9.05pt;mso-wrap-distance-top:0pt;mso-wrap-distance-bottom:0pt;margin-top:260.3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4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prowadzan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utrwalan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rozdzial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struktury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gramatycz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976630</wp:posOffset>
                </wp:positionH>
                <wp:positionV relativeFrom="page">
                  <wp:posOffset>3523615</wp:posOffset>
                </wp:positionV>
                <wp:extent cx="1668780" cy="1185545"/>
                <wp:effectExtent l="0" t="0" r="0" b="0"/>
                <wp:wrapNone/>
                <wp:docPr id="31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7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58" w:after="0"/>
                              <w:ind w:left="294" w:right="1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dmia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sownik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- sie teraźniejszy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zy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staw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ani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znajmujący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rodzajnik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kreślo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3" w:after="0"/>
                              <w:ind w:left="294" w:right="139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użycie rodzajnikó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nieokre- </w:t>
                            </w:r>
                            <w:r>
                              <w:rPr>
                                <w:color w:val="231F20"/>
                              </w:rPr>
                              <w:t>ślonych i określo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eczeni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4"/>
                              </w:rPr>
                              <w:t>k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93.35pt;mso-wrap-distance-left:9.05pt;mso-wrap-distance-right:9.05pt;mso-wrap-distance-top:0pt;mso-wrap-distance-bottom:0pt;margin-top:277.4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7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58" w:after="0"/>
                        <w:ind w:left="294" w:right="160" w:hanging="182"/>
                        <w:rPr/>
                      </w:pPr>
                      <w:r>
                        <w:rPr>
                          <w:color w:val="231F20"/>
                        </w:rPr>
                        <w:t>odmia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sownik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- sie teraźniejszy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0" w:hanging="182"/>
                        <w:rPr/>
                      </w:pPr>
                      <w:r>
                        <w:rPr>
                          <w:color w:val="231F20"/>
                        </w:rPr>
                        <w:t>szy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staw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aniu </w:t>
                      </w:r>
                      <w:r>
                        <w:rPr>
                          <w:color w:val="231F20"/>
                          <w:spacing w:val="-2"/>
                        </w:rPr>
                        <w:t>oznajmujący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rodzajnik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określo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3" w:after="0"/>
                        <w:ind w:left="294" w:right="139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użycie rodzajnikó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nieokre- </w:t>
                      </w:r>
                      <w:r>
                        <w:rPr>
                          <w:color w:val="231F20"/>
                        </w:rPr>
                        <w:t>ślonych i określo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rzeczeni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4"/>
                        </w:rPr>
                        <w:t>k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2645410</wp:posOffset>
                </wp:positionH>
                <wp:positionV relativeFrom="page">
                  <wp:posOffset>3523615</wp:posOffset>
                </wp:positionV>
                <wp:extent cx="1668780" cy="1185545"/>
                <wp:effectExtent l="0" t="0" r="0" b="0"/>
                <wp:wrapNone/>
                <wp:docPr id="31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7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58" w:after="0"/>
                              <w:ind w:left="294" w:right="1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dmia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sownik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- sie teraźniejszy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zy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staw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ani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znajmujący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rodzajnik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kreślo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3" w:after="0"/>
                              <w:ind w:left="294" w:right="139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użycie rodzajnikó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nieokre- </w:t>
                            </w:r>
                            <w:r>
                              <w:rPr>
                                <w:color w:val="231F20"/>
                              </w:rPr>
                              <w:t>ślonych i określo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eczeni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4"/>
                              </w:rPr>
                              <w:t>k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93.35pt;mso-wrap-distance-left:9.05pt;mso-wrap-distance-right:9.05pt;mso-wrap-distance-top:0pt;mso-wrap-distance-bottom:0pt;margin-top:277.4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7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58" w:after="0"/>
                        <w:ind w:left="294" w:right="160" w:hanging="182"/>
                        <w:rPr/>
                      </w:pPr>
                      <w:r>
                        <w:rPr>
                          <w:color w:val="231F20"/>
                        </w:rPr>
                        <w:t>odmia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sownik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- sie teraźniejszy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0" w:hanging="182"/>
                        <w:rPr/>
                      </w:pPr>
                      <w:r>
                        <w:rPr>
                          <w:color w:val="231F20"/>
                        </w:rPr>
                        <w:t>szy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staw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aniu </w:t>
                      </w:r>
                      <w:r>
                        <w:rPr>
                          <w:color w:val="231F20"/>
                          <w:spacing w:val="-2"/>
                        </w:rPr>
                        <w:t>oznajmujący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rodzajnik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określo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3" w:after="0"/>
                        <w:ind w:left="294" w:right="139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użycie rodzajnikó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nieokre- </w:t>
                      </w:r>
                      <w:r>
                        <w:rPr>
                          <w:color w:val="231F20"/>
                        </w:rPr>
                        <w:t>ślonych i określo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rzeczeni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4"/>
                        </w:rPr>
                        <w:t>k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4313555</wp:posOffset>
                </wp:positionH>
                <wp:positionV relativeFrom="page">
                  <wp:posOffset>3523615</wp:posOffset>
                </wp:positionV>
                <wp:extent cx="1668780" cy="1185545"/>
                <wp:effectExtent l="0" t="0" r="0" b="0"/>
                <wp:wrapNone/>
                <wp:docPr id="31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7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58" w:after="0"/>
                              <w:ind w:left="294" w:right="1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dmia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sownik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- sie teraźniejszy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zy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staw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ani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znajmujący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rodzajnik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kreślo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3" w:after="0"/>
                              <w:ind w:left="294" w:right="139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użycie rodzajnikó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nieokre- </w:t>
                            </w:r>
                            <w:r>
                              <w:rPr>
                                <w:color w:val="231F20"/>
                              </w:rPr>
                              <w:t>ślonych i określo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eczeni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4"/>
                              </w:rPr>
                              <w:t>k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93.35pt;mso-wrap-distance-left:9.05pt;mso-wrap-distance-right:9.05pt;mso-wrap-distance-top:0pt;mso-wrap-distance-bottom:0pt;margin-top:277.4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7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58" w:after="0"/>
                        <w:ind w:left="294" w:right="160" w:hanging="182"/>
                        <w:rPr/>
                      </w:pPr>
                      <w:r>
                        <w:rPr>
                          <w:color w:val="231F20"/>
                        </w:rPr>
                        <w:t>odmia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sownik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- sie teraźniejszy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0" w:hanging="182"/>
                        <w:rPr/>
                      </w:pPr>
                      <w:r>
                        <w:rPr>
                          <w:color w:val="231F20"/>
                        </w:rPr>
                        <w:t>szy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staw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aniu </w:t>
                      </w:r>
                      <w:r>
                        <w:rPr>
                          <w:color w:val="231F20"/>
                          <w:spacing w:val="-2"/>
                        </w:rPr>
                        <w:t>oznajmujący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rodzajnik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określo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3" w:after="0"/>
                        <w:ind w:left="294" w:right="139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użycie rodzajnikó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nieokre- </w:t>
                      </w:r>
                      <w:r>
                        <w:rPr>
                          <w:color w:val="231F20"/>
                        </w:rPr>
                        <w:t>ślonych i określo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rzeczeni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4"/>
                        </w:rPr>
                        <w:t>k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5982335</wp:posOffset>
                </wp:positionH>
                <wp:positionV relativeFrom="page">
                  <wp:posOffset>3523615</wp:posOffset>
                </wp:positionV>
                <wp:extent cx="1668780" cy="1185545"/>
                <wp:effectExtent l="0" t="0" r="0" b="0"/>
                <wp:wrapNone/>
                <wp:docPr id="31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7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58" w:after="0"/>
                              <w:ind w:left="294" w:right="1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dmia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sownik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- sie teraźniejszy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zy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staw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ani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znajmujący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rodzajnik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kreślo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3" w:after="0"/>
                              <w:ind w:left="294" w:right="139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użycie rodzajnikó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nieokre- </w:t>
                            </w:r>
                            <w:r>
                              <w:rPr>
                                <w:color w:val="231F20"/>
                              </w:rPr>
                              <w:t>ślonych i określo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7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eczeni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4"/>
                              </w:rPr>
                              <w:t>k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93.35pt;mso-wrap-distance-left:9.05pt;mso-wrap-distance-right:9.05pt;mso-wrap-distance-top:0pt;mso-wrap-distance-bottom:0pt;margin-top:277.4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7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58" w:after="0"/>
                        <w:ind w:left="294" w:right="160" w:hanging="182"/>
                        <w:rPr/>
                      </w:pPr>
                      <w:r>
                        <w:rPr>
                          <w:color w:val="231F20"/>
                        </w:rPr>
                        <w:t>odmia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sownik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- sie teraźniejszy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0" w:hanging="182"/>
                        <w:rPr/>
                      </w:pPr>
                      <w:r>
                        <w:rPr>
                          <w:color w:val="231F20"/>
                        </w:rPr>
                        <w:t>szy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staw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aniu </w:t>
                      </w:r>
                      <w:r>
                        <w:rPr>
                          <w:color w:val="231F20"/>
                          <w:spacing w:val="-2"/>
                        </w:rPr>
                        <w:t>oznajmujący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rodzajnik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określo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3" w:after="0"/>
                        <w:ind w:left="294" w:right="139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użycie rodzajnikó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nieokre- </w:t>
                      </w:r>
                      <w:r>
                        <w:rPr>
                          <w:color w:val="231F20"/>
                        </w:rPr>
                        <w:t>ślonych i określo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7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rzeczeni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4"/>
                        </w:rPr>
                        <w:t>k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7650480</wp:posOffset>
                </wp:positionH>
                <wp:positionV relativeFrom="page">
                  <wp:posOffset>3523615</wp:posOffset>
                </wp:positionV>
                <wp:extent cx="1668780" cy="1185545"/>
                <wp:effectExtent l="0" t="0" r="0" b="0"/>
                <wp:wrapNone/>
                <wp:docPr id="31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18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8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58" w:after="0"/>
                              <w:ind w:left="294" w:right="1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dmia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sownik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- sie teraźniejszy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zy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staw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ani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znajmujący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rodzajnik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kreślo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3" w:after="0"/>
                              <w:ind w:left="294" w:right="139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użycie rodzajnikó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nieokre- </w:t>
                            </w:r>
                            <w:r>
                              <w:rPr>
                                <w:color w:val="231F20"/>
                              </w:rPr>
                              <w:t>ślonych i określo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eczeni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4"/>
                              </w:rPr>
                              <w:t>k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93.35pt;mso-wrap-distance-left:9.05pt;mso-wrap-distance-right:9.05pt;mso-wrap-distance-top:0pt;mso-wrap-distance-bottom:0pt;margin-top:277.4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8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58" w:after="0"/>
                        <w:ind w:left="294" w:right="160" w:hanging="182"/>
                        <w:rPr/>
                      </w:pPr>
                      <w:r>
                        <w:rPr>
                          <w:color w:val="231F20"/>
                        </w:rPr>
                        <w:t>odmia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sownik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- sie teraźniejszy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0" w:hanging="182"/>
                        <w:rPr/>
                      </w:pPr>
                      <w:r>
                        <w:rPr>
                          <w:color w:val="231F20"/>
                        </w:rPr>
                        <w:t>szy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staw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aniu </w:t>
                      </w:r>
                      <w:r>
                        <w:rPr>
                          <w:color w:val="231F20"/>
                          <w:spacing w:val="-2"/>
                        </w:rPr>
                        <w:t>oznajmujący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rodzajnik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określo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3" w:after="0"/>
                        <w:ind w:left="294" w:right="139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użycie rodzajnikó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nieokre- </w:t>
                      </w:r>
                      <w:r>
                        <w:rPr>
                          <w:color w:val="231F20"/>
                        </w:rPr>
                        <w:t>ślonych i określo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rzeczeni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4"/>
                        </w:rPr>
                        <w:t>k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976630</wp:posOffset>
                </wp:positionH>
                <wp:positionV relativeFrom="page">
                  <wp:posOffset>4709160</wp:posOffset>
                </wp:positionV>
                <wp:extent cx="8342630" cy="217805"/>
                <wp:effectExtent l="0" t="0" r="0" b="0"/>
                <wp:wrapNone/>
                <wp:docPr id="31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4" w:after="0"/>
                              <w:ind w:left="2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Landesku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7.15pt;mso-wrap-distance-left:9.05pt;mso-wrap-distance-right:9.05pt;mso-wrap-distance-top:0pt;mso-wrap-distance-bottom:0pt;margin-top:370.8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4" w:after="0"/>
                        <w:ind w:left="2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Landesku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976630</wp:posOffset>
                </wp:positionH>
                <wp:positionV relativeFrom="page">
                  <wp:posOffset>4926330</wp:posOffset>
                </wp:positionV>
                <wp:extent cx="1668780" cy="766445"/>
                <wp:effectExtent l="0" t="0" r="0" b="0"/>
                <wp:wrapNone/>
                <wp:docPr id="32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niewielkim stopniu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35pt;mso-wrap-distance-left:9.05pt;mso-wrap-distance-right:9.05pt;mso-wrap-distance-top:0pt;mso-wrap-distance-bottom:0pt;margin-top:387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w niewielkim stopniu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2645410</wp:posOffset>
                </wp:positionH>
                <wp:positionV relativeFrom="page">
                  <wp:posOffset>4926330</wp:posOffset>
                </wp:positionV>
                <wp:extent cx="1668780" cy="766445"/>
                <wp:effectExtent l="0" t="0" r="0" b="0"/>
                <wp:wrapNone/>
                <wp:docPr id="32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right="277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ęściow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 rozwiązuje zadania fakul- tatywne przeznaczone dla uczni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nteresowanych 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35pt;mso-wrap-distance-left:9.05pt;mso-wrap-distance-right:9.05pt;mso-wrap-distance-top:0pt;mso-wrap-distance-bottom:0pt;margin-top:387.9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right="277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ęściow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 rozwiązuje zadania fakul- tatywne przeznaczone dla uczni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nteresowanych 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4313555</wp:posOffset>
                </wp:positionH>
                <wp:positionV relativeFrom="page">
                  <wp:posOffset>4926330</wp:posOffset>
                </wp:positionV>
                <wp:extent cx="1668780" cy="766445"/>
                <wp:effectExtent l="0" t="0" r="0" b="0"/>
                <wp:wrapNone/>
                <wp:docPr id="32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dużym stopniu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35pt;mso-wrap-distance-left:9.05pt;mso-wrap-distance-right:9.05pt;mso-wrap-distance-top:0pt;mso-wrap-distance-bottom:0pt;margin-top:387.9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w dużym stopniu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5982335</wp:posOffset>
                </wp:positionH>
                <wp:positionV relativeFrom="page">
                  <wp:posOffset>4926330</wp:posOffset>
                </wp:positionV>
                <wp:extent cx="1668780" cy="766445"/>
                <wp:effectExtent l="0" t="0" r="0" b="0"/>
                <wp:wrapNone/>
                <wp:docPr id="32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prawie całkowicie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35pt;mso-wrap-distance-left:9.05pt;mso-wrap-distance-right:9.05pt;mso-wrap-distance-top:0pt;mso-wrap-distance-bottom:0pt;margin-top:387.9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prawie całkowicie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7650480</wp:posOffset>
                </wp:positionH>
                <wp:positionV relativeFrom="page">
                  <wp:posOffset>4926330</wp:posOffset>
                </wp:positionV>
                <wp:extent cx="1668780" cy="766445"/>
                <wp:effectExtent l="0" t="0" r="0" b="0"/>
                <wp:wrapNone/>
                <wp:docPr id="32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ośc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dłowo rozwiązuje zadania fakul- tatywne przeznaczone dla uczni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nteresowanych 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35pt;mso-wrap-distance-left:9.05pt;mso-wrap-distance-right:9.05pt;mso-wrap-distance-top:0pt;mso-wrap-distance-bottom:0pt;margin-top:387.9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ośc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dłowo rozwiązuje zadania fakul- tatywne przeznaczone dla uczni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nteresowanych 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976630</wp:posOffset>
                </wp:positionH>
                <wp:positionV relativeFrom="page">
                  <wp:posOffset>5692140</wp:posOffset>
                </wp:positionV>
                <wp:extent cx="8342630" cy="217805"/>
                <wp:effectExtent l="0" t="0" r="0" b="0"/>
                <wp:wrapNone/>
                <wp:docPr id="32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4" w:after="0"/>
                              <w:ind w:left="1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otosto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7.15pt;mso-wrap-distance-left:9.05pt;mso-wrap-distance-right:9.05pt;mso-wrap-distance-top:0pt;mso-wrap-distance-bottom:0pt;margin-top:448.2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4" w:after="0"/>
                        <w:ind w:left="1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Foto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976630</wp:posOffset>
                </wp:positionH>
                <wp:positionV relativeFrom="page">
                  <wp:posOffset>5909945</wp:posOffset>
                </wp:positionV>
                <wp:extent cx="1668780" cy="766445"/>
                <wp:effectExtent l="0" t="0" r="0" b="0"/>
                <wp:wrapNone/>
                <wp:docPr id="32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 dania fakultatywne zwią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razkow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- wioną na zdjęciach z serial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35pt;mso-wrap-distance-left:9.05pt;mso-wrap-distance-right:9.05pt;mso-wrap-distance-top:0pt;mso-wrap-distance-bottom:0pt;margin-top:465.3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 dania fakultatywne zwią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razkow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- wioną na zdjęciach z serial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2645410</wp:posOffset>
                </wp:positionH>
                <wp:positionV relativeFrom="page">
                  <wp:posOffset>5909945</wp:posOffset>
                </wp:positionV>
                <wp:extent cx="1668780" cy="766445"/>
                <wp:effectExtent l="0" t="0" r="0" b="0"/>
                <wp:wrapNone/>
                <wp:docPr id="32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 dania fakultatywne zwią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razkow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- wioną na zdjęciach z serial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35pt;mso-wrap-distance-left:9.05pt;mso-wrap-distance-right:9.05pt;mso-wrap-distance-top:0pt;mso-wrap-distance-bottom:0pt;margin-top:465.3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 dania fakultatywne zwią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razkow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- wioną na zdjęciach z serial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4313555</wp:posOffset>
                </wp:positionH>
                <wp:positionV relativeFrom="page">
                  <wp:posOffset>5909945</wp:posOffset>
                </wp:positionV>
                <wp:extent cx="1668780" cy="766445"/>
                <wp:effectExtent l="0" t="0" r="0" b="0"/>
                <wp:wrapNone/>
                <wp:docPr id="32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right="29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 zadań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akultatywny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- z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brazkową przedstawioną na zdjęciach z serialu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35pt;mso-wrap-distance-left:9.05pt;mso-wrap-distance-right:9.05pt;mso-wrap-distance-top:0pt;mso-wrap-distance-bottom:0pt;margin-top:465.3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right="292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 zadań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akultatywny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- z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brazkową przedstawioną na zdjęciach z serialu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5982335</wp:posOffset>
                </wp:positionH>
                <wp:positionV relativeFrom="page">
                  <wp:posOffset>5909945</wp:posOffset>
                </wp:positionV>
                <wp:extent cx="1668780" cy="766445"/>
                <wp:effectExtent l="0" t="0" r="0" b="0"/>
                <wp:wrapNone/>
                <wp:docPr id="32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Uczeń rozwiązuje prawie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szystki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zadani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fakultatywne </w:t>
                            </w:r>
                            <w:r>
                              <w:rPr>
                                <w:color w:val="231F20"/>
                              </w:rPr>
                              <w:t>związan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razkową przedstawioną na zdjęcia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erialu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Ab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nach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35pt;mso-wrap-distance-left:9.05pt;mso-wrap-distance-right:9.05pt;mso-wrap-distance-top:0pt;mso-wrap-distance-bottom:0pt;margin-top:465.3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 xml:space="preserve">Uczeń rozwiązuje prawie </w:t>
                      </w:r>
                      <w:r>
                        <w:rPr>
                          <w:color w:val="231F20"/>
                          <w:spacing w:val="-4"/>
                        </w:rPr>
                        <w:t>wszystki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zadani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fakultatywne </w:t>
                      </w:r>
                      <w:r>
                        <w:rPr>
                          <w:color w:val="231F20"/>
                        </w:rPr>
                        <w:t>związan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razkową przedstawioną na zdjęcia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113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erialu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Ab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nach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7650480</wp:posOffset>
                </wp:positionH>
                <wp:positionV relativeFrom="page">
                  <wp:posOffset>5909945</wp:posOffset>
                </wp:positionV>
                <wp:extent cx="1668780" cy="766445"/>
                <wp:effectExtent l="0" t="0" r="0" b="0"/>
                <wp:wrapNone/>
                <wp:docPr id="33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58" w:after="0"/>
                              <w:ind w:left="113" w:right="333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Uczeń rozwiązuj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szystkie </w:t>
                            </w:r>
                            <w:r>
                              <w:rPr>
                                <w:color w:val="231F20"/>
                              </w:rPr>
                              <w:t>zadani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akultatyw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- zane z historią obrazkową przedstawioną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jęciach z serialu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35pt;mso-wrap-distance-left:9.05pt;mso-wrap-distance-right:9.05pt;mso-wrap-distance-top:0pt;mso-wrap-distance-bottom:0pt;margin-top:465.3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58" w:after="0"/>
                        <w:ind w:left="113" w:right="333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Uczeń rozwiązuj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szystkie </w:t>
                      </w:r>
                      <w:r>
                        <w:rPr>
                          <w:color w:val="231F20"/>
                        </w:rPr>
                        <w:t>zadani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akultatyw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- zane z historią obrazkową przedstawioną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jęciach z serialu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332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971550</wp:posOffset>
                </wp:positionH>
                <wp:positionV relativeFrom="page">
                  <wp:posOffset>725805</wp:posOffset>
                </wp:positionV>
                <wp:extent cx="8351520" cy="6115685"/>
                <wp:effectExtent l="5715" t="5715" r="4445" b="3810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15680"/>
                          <a:chOff x="0" y="0"/>
                          <a:chExt cx="8351640" cy="61156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236160"/>
                            <a:ext cx="8341920" cy="132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1920" cy="132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2082">
                                  <a:moveTo>
                                    <a:pt x="13137" y="1722"/>
                                  </a:moveTo>
                                  <a:lnTo>
                                    <a:pt x="0" y="1722"/>
                                  </a:lnTo>
                                  <a:lnTo>
                                    <a:pt x="0" y="2081"/>
                                  </a:lnTo>
                                  <a:lnTo>
                                    <a:pt x="13137" y="2081"/>
                                  </a:lnTo>
                                  <a:lnTo>
                                    <a:pt x="13137" y="17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132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2082">
                                  <a:moveTo>
                                    <a:pt x="1313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59"/>
                                  </a:lnTo>
                                  <a:lnTo>
                                    <a:pt x="13137" y="359"/>
                                  </a:lnTo>
                                  <a:lnTo>
                                    <a:pt x="131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0" y="1103040"/>
                            <a:ext cx="83419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60">
                                <a:moveTo>
                                  <a:pt x="13137" y="359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59"/>
                                </a:lnTo>
                                <a:lnTo>
                                  <a:pt x="13137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f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5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5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3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0736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5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103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103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103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103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10736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5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3668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5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33668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5">
                                <a:moveTo>
                                  <a:pt x="0" y="3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69800"/>
                            <a:ext cx="7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89">
                                <a:moveTo>
                                  <a:pt x="0" y="9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64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69800"/>
                            <a:ext cx="7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89">
                                <a:moveTo>
                                  <a:pt x="0" y="9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64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69800"/>
                            <a:ext cx="7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89">
                                <a:moveTo>
                                  <a:pt x="0" y="9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64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69800"/>
                            <a:ext cx="7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89">
                                <a:moveTo>
                                  <a:pt x="0" y="9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647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69800"/>
                            <a:ext cx="7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89">
                                <a:moveTo>
                                  <a:pt x="0" y="9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69800"/>
                            <a:ext cx="720" cy="6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89">
                                <a:moveTo>
                                  <a:pt x="0" y="9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16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331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331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331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3316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602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564560"/>
                            <a:ext cx="720" cy="45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149">
                                <a:moveTo>
                                  <a:pt x="0" y="71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5602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564560"/>
                            <a:ext cx="720" cy="45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149">
                                <a:moveTo>
                                  <a:pt x="0" y="71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5602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564560"/>
                            <a:ext cx="720" cy="45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149">
                                <a:moveTo>
                                  <a:pt x="0" y="71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5602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564560"/>
                            <a:ext cx="720" cy="45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149">
                                <a:moveTo>
                                  <a:pt x="0" y="71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5602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564560"/>
                            <a:ext cx="720" cy="45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149">
                                <a:moveTo>
                                  <a:pt x="0" y="71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564560"/>
                            <a:ext cx="720" cy="454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149">
                                <a:moveTo>
                                  <a:pt x="0" y="714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149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14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14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14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149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7.15pt;width:657.6pt;height:481.55pt" coordorigin="1530,1143" coordsize="13152,9631">
                <v:shape id="shape_0" coordsize="13138,372" path="m13137,0l7882,0l0,0l0,371l7882,371l13137,371l13137,0xe" fillcolor="#00b0b7" stroked="f" o:allowincell="f" style="position:absolute;left:1537;top:114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37;top:1515;width:13137;height:2084">
                  <v:shape id="shape_0" coordsize="13138,2082" path="m13137,1722l0,1722l0,2081l13137,2081l13137,1722xe" fillcolor="#fff1d9" stroked="f" o:allowincell="f" style="position:absolute;left:1537;top:1515;width:13136;height:2083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2082" path="m13137,0l0,0l0,359l13137,359l13137,0xe" fillcolor="#fff1d9" stroked="f" o:allowincell="f" style="position:absolute;left:1537;top:1515;width:13136;height:2083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</v:group>
                <v:shape id="shape_0" coordsize="13138,360" path="m13137,359l13137,0l0,0l0,359l13137,359xe" fillcolor="#d9eff0" stroked="f" o:allowincell="f" style="position:absolute;left:1537;top:2880;width:13136;height:359;mso-wrap-style:none;v-text-anchor:middle;mso-position-horizontal-relative:page;mso-position-vertical-relative:page">
                  <v:fill o:detectmouseclick="t" type="solid" color2="#26100f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114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51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4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51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1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45" path="m0,344l0,0e" stroked="t" o:allowincell="f" style="position:absolute;left:1537;top:1522;width:0;height:34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1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45" path="m0,344l0,0e" stroked="t" o:allowincell="f" style="position:absolute;left:14674;top:1522;width:0;height:34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288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45" path="m0,344l0,0e" stroked="t" o:allowincell="f" style="position:absolute;left:1537;top:2887;width:0;height:34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288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288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288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288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45" path="m0,344l0,0e" stroked="t" o:allowincell="f" style="position:absolute;left:14674;top:2887;width:0;height:34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45" path="m0,344l0,0e" stroked="t" o:allowincell="f" style="position:absolute;left:1537;top:3248;width:0;height:34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45" path="m0,344l0,0e" stroked="t" o:allowincell="f" style="position:absolute;left:14674;top:3248;width:0;height:34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87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89" path="m0,988l0,0e" stroked="t" o:allowincell="f" style="position:absolute;left:1537;top:1883;width:0;height:98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87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89" path="m0,988l0,0e" stroked="t" o:allowincell="f" style="position:absolute;left:4164;top:1883;width:0;height:98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87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89" path="m0,988l0,0e" stroked="t" o:allowincell="f" style="position:absolute;left:6792;top:1883;width:0;height:98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87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89" path="m0,988l0,0e" stroked="t" o:allowincell="f" style="position:absolute;left:9419;top:1883;width:0;height:98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87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89" path="m0,988l0,0e" stroked="t" o:allowincell="f" style="position:absolute;left:12047;top:1883;width:0;height:98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89" path="m0,988l0,0e" stroked="t" o:allowincell="f" style="position:absolute;left:14674;top:1883;width:0;height:98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324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324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324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324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324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360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149" path="m0,7148l0,0e" stroked="t" o:allowincell="f" style="position:absolute;left:1537;top:3607;width:0;height:715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360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149" path="m0,7148l0,0e" stroked="t" o:allowincell="f" style="position:absolute;left:4164;top:3607;width:0;height:715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360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149" path="m0,7148l0,0e" stroked="t" o:allowincell="f" style="position:absolute;left:6792;top:3607;width:0;height:715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360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149" path="m0,7148l0,0e" stroked="t" o:allowincell="f" style="position:absolute;left:9419;top:3607;width:0;height:715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360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149" path="m0,7148l0,0e" stroked="t" o:allowincell="f" style="position:absolute;left:12047;top:3607;width:0;height:715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149" path="m0,7148l0,0e" stroked="t" o:allowincell="f" style="position:absolute;left:14674;top:3607;width:0;height:715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7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7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7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7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7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295275</wp:posOffset>
                </wp:positionH>
                <wp:positionV relativeFrom="page">
                  <wp:posOffset>3683000</wp:posOffset>
                </wp:positionV>
                <wp:extent cx="187960" cy="193675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2pt;margin-top:290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34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97663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34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264541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34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4313555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34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5982335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34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765048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34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976630</wp:posOffset>
                </wp:positionH>
                <wp:positionV relativeFrom="page">
                  <wp:posOffset>966470</wp:posOffset>
                </wp:positionV>
                <wp:extent cx="8342630" cy="228600"/>
                <wp:effectExtent l="0" t="0" r="0" b="0"/>
                <wp:wrapNone/>
                <wp:docPr id="34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5" w:after="0"/>
                              <w:ind w:left="1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ktive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Wortschat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8pt;mso-wrap-distance-left:9.05pt;mso-wrap-distance-right:9.05pt;mso-wrap-distance-top:0pt;mso-wrap-distance-bottom:0pt;margin-top:76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5" w:after="0"/>
                        <w:ind w:left="1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Aktiver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Wortscha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976630</wp:posOffset>
                </wp:positionH>
                <wp:positionV relativeFrom="page">
                  <wp:posOffset>1195070</wp:posOffset>
                </wp:positionV>
                <wp:extent cx="1668780" cy="637540"/>
                <wp:effectExtent l="0" t="0" r="0" b="0"/>
                <wp:wrapNone/>
                <wp:docPr id="34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113" w:right="35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znikomym stop- 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er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ow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przeznaczonym </w:t>
                            </w:r>
                            <w:r>
                              <w:rPr>
                                <w:color w:val="231F20"/>
                              </w:rPr>
                              <w:t>do aktywnego 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0.2pt;mso-wrap-distance-left:9.05pt;mso-wrap-distance-right:9.05pt;mso-wrap-distance-top:0pt;mso-wrap-distance-bottom:0pt;margin-top:94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113" w:right="355" w:hanging="0"/>
                        <w:rPr/>
                      </w:pPr>
                      <w:r>
                        <w:rPr>
                          <w:color w:val="231F20"/>
                        </w:rPr>
                        <w:t>Uczeń w znikomym stop- 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er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ow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128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 xml:space="preserve">słownictwem przeznaczonym </w:t>
                      </w:r>
                      <w:r>
                        <w:rPr>
                          <w:color w:val="231F20"/>
                        </w:rPr>
                        <w:t>do aktywnego 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2645410</wp:posOffset>
                </wp:positionH>
                <wp:positionV relativeFrom="page">
                  <wp:posOffset>1195070</wp:posOffset>
                </wp:positionV>
                <wp:extent cx="1668780" cy="637540"/>
                <wp:effectExtent l="0" t="0" r="0" b="0"/>
                <wp:wrapNone/>
                <wp:docPr id="34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operuje wybranym, podstawowym słownictwem przeznaczo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aktywnego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0.2pt;mso-wrap-distance-left:9.05pt;mso-wrap-distance-right:9.05pt;mso-wrap-distance-top:0pt;mso-wrap-distance-bottom:0pt;margin-top:94.1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operuje wybranym, podstawowym słownictwem przeznaczo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aktywnego </w:t>
                      </w:r>
                      <w:r>
                        <w:rPr>
                          <w:color w:val="231F20"/>
                          <w:spacing w:val="-2"/>
                        </w:rPr>
                        <w:t>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4313555</wp:posOffset>
                </wp:positionH>
                <wp:positionV relativeFrom="page">
                  <wp:posOffset>1195070</wp:posOffset>
                </wp:positionV>
                <wp:extent cx="1668780" cy="637540"/>
                <wp:effectExtent l="0" t="0" r="0" b="0"/>
                <wp:wrapNone/>
                <wp:docPr id="34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prawidłowo operuje znaczn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ęści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twa przeznaczonego do aktyw- nego 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0.2pt;mso-wrap-distance-left:9.05pt;mso-wrap-distance-right:9.05pt;mso-wrap-distance-top:0pt;mso-wrap-distance-bottom:0pt;margin-top:94.1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>Uczeń prawidłowo operuje znaczn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ęści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twa przeznaczonego do aktyw- nego 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5982335</wp:posOffset>
                </wp:positionH>
                <wp:positionV relativeFrom="page">
                  <wp:posOffset>1195070</wp:posOffset>
                </wp:positionV>
                <wp:extent cx="1668780" cy="637540"/>
                <wp:effectExtent l="0" t="0" r="0" b="0"/>
                <wp:wrapNone/>
                <wp:docPr id="35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113" w:right="194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per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przeznaczonym </w:t>
                            </w:r>
                            <w:r>
                              <w:rPr>
                                <w:color w:val="231F20"/>
                              </w:rPr>
                              <w:t>do aktywnego opanow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0.2pt;mso-wrap-distance-left:9.05pt;mso-wrap-distance-right:9.05pt;mso-wrap-distance-top:0pt;mso-wrap-distance-bottom:0pt;margin-top:94.1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113" w:right="194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peruj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em przeznaczonym </w:t>
                      </w:r>
                      <w:r>
                        <w:rPr>
                          <w:color w:val="231F20"/>
                        </w:rPr>
                        <w:t>do aktywnego opanow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7650480</wp:posOffset>
                </wp:positionH>
                <wp:positionV relativeFrom="page">
                  <wp:posOffset>1195070</wp:posOffset>
                </wp:positionV>
                <wp:extent cx="1668780" cy="637540"/>
                <wp:effectExtent l="0" t="0" r="0" b="0"/>
                <wp:wrapNone/>
                <wp:docPr id="35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Uczeń swobodnie oper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przeznaczonym </w:t>
                            </w:r>
                            <w:r>
                              <w:rPr>
                                <w:color w:val="231F20"/>
                              </w:rPr>
                              <w:t>do aktywnego opanow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0.2pt;mso-wrap-distance-left:9.05pt;mso-wrap-distance-right:9.05pt;mso-wrap-distance-top:0pt;mso-wrap-distance-bottom:0pt;margin-top:94.1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 xml:space="preserve">Uczeń swobodnie operuj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em przeznaczonym </w:t>
                      </w:r>
                      <w:r>
                        <w:rPr>
                          <w:color w:val="231F20"/>
                        </w:rPr>
                        <w:t>do aktywnego opanow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976630</wp:posOffset>
                </wp:positionH>
                <wp:positionV relativeFrom="page">
                  <wp:posOffset>1831975</wp:posOffset>
                </wp:positionV>
                <wp:extent cx="8342630" cy="228600"/>
                <wp:effectExtent l="0" t="0" r="0" b="0"/>
                <wp:wrapNone/>
                <wp:docPr id="35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5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Rozdział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Familie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und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llt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8pt;mso-wrap-distance-left:9.05pt;mso-wrap-distance-right:9.05pt;mso-wrap-distance-top:0pt;mso-wrap-distance-bottom:0pt;margin-top:144.2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5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Rozdział</w:t>
                      </w:r>
                      <w:r>
                        <w:rPr>
                          <w:b/>
                          <w:bCs/>
                          <w:color w:val="231F20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b/>
                          <w:bCs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Familie</w:t>
                      </w:r>
                      <w:r>
                        <w:rPr>
                          <w:b/>
                          <w:bCs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und</w:t>
                      </w:r>
                      <w:r>
                        <w:rPr>
                          <w:b/>
                          <w:bCs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pacing w:val="-2"/>
                          <w:sz w:val="20"/>
                          <w:szCs w:val="20"/>
                        </w:rPr>
                        <w:t>Allt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976630</wp:posOffset>
                </wp:positionH>
                <wp:positionV relativeFrom="page">
                  <wp:posOffset>2060575</wp:posOffset>
                </wp:positionV>
                <wp:extent cx="8342630" cy="228600"/>
                <wp:effectExtent l="0" t="0" r="0" b="0"/>
                <wp:wrapNone/>
                <wp:docPr id="35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5" w:after="0"/>
                              <w:ind w:left="1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ie ist dein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elefonnumme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8pt;mso-wrap-distance-left:9.05pt;mso-wrap-distance-right:9.05pt;mso-wrap-distance-top:0pt;mso-wrap-distance-bottom:0pt;margin-top:162.2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5" w:after="0"/>
                        <w:ind w:left="1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ie ist dein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Telefonnumm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976630</wp:posOffset>
                </wp:positionH>
                <wp:positionV relativeFrom="page">
                  <wp:posOffset>2288540</wp:posOffset>
                </wp:positionV>
                <wp:extent cx="1668780" cy="4549140"/>
                <wp:effectExtent l="0" t="0" r="0" b="0"/>
                <wp:wrapNone/>
                <wp:docPr id="35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54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ubogi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wiązanym z podawaniem dany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sobow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znikomym stopniu po- 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ebniki do 100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dialogów z dużym trudem wskazuje prawidłową odpowiedź (liczbę uczennic w klasie Marty oraz liczbę butelek na wodę i książek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4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lecaku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Julii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" w:after="0"/>
                              <w:ind w:left="294" w:right="27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ych liczebnik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od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21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29), nieudolnie powtarza je z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w nie- wielkim stopniu poprawnie 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otuj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łaściwą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liczb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eb- niki właściwymi literami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48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isuj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 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eszyc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obejrzeniu legitymacji szkoln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nj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ardz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bież- nie opowiada po polsku, czego się z niej o Anj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owiedzia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58.2pt;mso-wrap-distance-left:9.05pt;mso-wrap-distance-right:9.05pt;mso-wrap-distance-top:0pt;mso-wrap-distance-bottom:0pt;margin-top:180.2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bardzo ubogi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wiązanym z podawaniem danych </w:t>
                      </w:r>
                      <w:r>
                        <w:rPr>
                          <w:color w:val="231F20"/>
                          <w:spacing w:val="-2"/>
                        </w:rPr>
                        <w:t>osobow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9" w:hanging="182"/>
                        <w:rPr/>
                      </w:pPr>
                      <w:r>
                        <w:rPr>
                          <w:color w:val="231F20"/>
                        </w:rPr>
                        <w:t>w znikomym stopniu po- 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ebniki do 100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dialogów z dużym trudem wskazuje prawidłową odpowiedź (liczbę uczennic w klasie Marty oraz liczbę butelek na wodę i książek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4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lecaku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Julii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" w:after="0"/>
                        <w:ind w:left="294" w:right="276" w:hanging="182"/>
                        <w:rPr/>
                      </w:pPr>
                      <w:r>
                        <w:rPr>
                          <w:color w:val="231F20"/>
                        </w:rPr>
                        <w:t>słuchając nagranych liczebnik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od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21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29), nieudolnie powtarza je za </w:t>
                      </w:r>
                      <w:r>
                        <w:rPr>
                          <w:color w:val="231F20"/>
                          <w:spacing w:val="-2"/>
                        </w:rPr>
                        <w:t>nagra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8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w nie- wielkim stopniu poprawnie 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otuj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łaściwą </w:t>
                      </w:r>
                      <w:r>
                        <w:rPr>
                          <w:color w:val="231F20"/>
                          <w:spacing w:val="-2"/>
                        </w:rPr>
                        <w:t>liczb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0" w:hanging="182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eb- niki właściwymi literami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483" w:hanging="0"/>
                        <w:rPr/>
                      </w:pP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isuj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 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eszyc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7" w:hanging="182"/>
                        <w:rPr/>
                      </w:pPr>
                      <w:r>
                        <w:rPr>
                          <w:color w:val="231F20"/>
                        </w:rPr>
                        <w:t>po obejrzeniu legitymacji szkoln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nj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ardz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bież- nie opowiada po polsku, czego się z niej o Anji </w:t>
                      </w:r>
                      <w:r>
                        <w:rPr>
                          <w:color w:val="231F20"/>
                          <w:spacing w:val="-2"/>
                        </w:rPr>
                        <w:t>dowiedzia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2645410</wp:posOffset>
                </wp:positionH>
                <wp:positionV relativeFrom="page">
                  <wp:posOffset>2288540</wp:posOffset>
                </wp:positionV>
                <wp:extent cx="1668780" cy="4549140"/>
                <wp:effectExtent l="0" t="0" r="0" b="0"/>
                <wp:wrapNone/>
                <wp:docPr id="35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54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ubogim słow- 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- waniem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nych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ow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9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dużej mierze poprawnie wymieni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ebnik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o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100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  <w:spacing w:val="-5"/>
                              </w:rPr>
                            </w:pPr>
                            <w:r>
                              <w:rPr>
                                <w:color w:val="231F20"/>
                                <w:spacing w:val="-5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dialogó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wnym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 wskazuje prawidłową odpowiedź (liczbę uczennic w klasie Marty oraz liczbę butelek na wodę i książek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4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lecaku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Julii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8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eb- ników (od 21 do 29), dość nieumiejętnie powtarza je za nagra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słuchając nagrania, w dużej mierze poprawnie wsk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otuj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łaściw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liczbę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eb- niki właściwymi literami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 następnie zapisuje j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eszyc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3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obejrzeniu legitymacji szkoln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nj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bieżnie opowiada po polsku, czego się z niej o Anji dowiedział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58.2pt;mso-wrap-distance-left:9.05pt;mso-wrap-distance-right:9.05pt;mso-wrap-distance-top:0pt;mso-wrap-distance-bottom:0pt;margin-top:180.2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operuje dość ubogim słow- 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- waniem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nych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ow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97" w:hanging="182"/>
                        <w:rPr/>
                      </w:pPr>
                      <w:r>
                        <w:rPr>
                          <w:color w:val="231F20"/>
                        </w:rPr>
                        <w:t>w dużej mierze poprawnie wymieni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ebnik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o </w:t>
                      </w:r>
                      <w:r>
                        <w:rPr>
                          <w:color w:val="231F20"/>
                          <w:spacing w:val="-5"/>
                        </w:rPr>
                        <w:t>100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  <w:spacing w:val="-5"/>
                        </w:rPr>
                      </w:pPr>
                      <w:r>
                        <w:rPr>
                          <w:color w:val="231F20"/>
                          <w:spacing w:val="-5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dialogó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wnym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 wskazuje prawidłową odpowiedź (liczbę uczennic w klasie Marty oraz liczbę butelek na wodę i książek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4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lecaku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Julii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84" w:hanging="182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eb- ników (od 21 do 29), dość nieumiejętnie powtarza je za nagra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1" w:hanging="182"/>
                        <w:rPr/>
                      </w:pPr>
                      <w:r>
                        <w:rPr>
                          <w:color w:val="231F20"/>
                        </w:rPr>
                        <w:t xml:space="preserve">słuchając nagrania, w dużej mierze poprawnie wska- </w:t>
                      </w:r>
                      <w:r>
                        <w:rPr>
                          <w:color w:val="231F20"/>
                          <w:spacing w:val="-2"/>
                        </w:rPr>
                        <w:t>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/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otuj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łaściw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liczbę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4" w:hanging="182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eb- niki właściwymi literami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 następnie zapisuje j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eszyc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32" w:hanging="182"/>
                        <w:rPr/>
                      </w:pPr>
                      <w:r>
                        <w:rPr>
                          <w:color w:val="231F20"/>
                        </w:rPr>
                        <w:t>po obejrzeniu legitymacji szkoln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nj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bieżnie opowiada po polsku, czego się z niej o Anji dowiedział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4313555</wp:posOffset>
                </wp:positionH>
                <wp:positionV relativeFrom="page">
                  <wp:posOffset>2288540</wp:posOffset>
                </wp:positionV>
                <wp:extent cx="1668780" cy="4549140"/>
                <wp:effectExtent l="0" t="0" r="0" b="0"/>
                <wp:wrapNone/>
                <wp:docPr id="35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54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wiązanym z podawaniem dany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sobow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9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większości poprawnie wymieni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ebnik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o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100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  <w:spacing w:val="-5"/>
                              </w:rPr>
                            </w:pPr>
                            <w:r>
                              <w:rPr>
                                <w:color w:val="231F20"/>
                                <w:spacing w:val="-5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dialogów bez większego trudu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 prawidłową odpowiedź (liczbę uczennic w klasie Marty oraz liczbę butelek na wodę i książek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4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lecaku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Julii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8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liczeb- ników (od 21 do 29), dość umiejętnie powtarza je z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słuchając nagrania, w więk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zości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prawn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skazuj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/ </w:t>
                            </w:r>
                            <w:r>
                              <w:rPr>
                                <w:color w:val="231F20"/>
                              </w:rPr>
                              <w:t>notuje właściwą liczbę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eb- nik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ymi literami, a następnie zapisuje j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eszyc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5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obejrzeniu legitymacji szkolnej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nji zwięźle opo- wiad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u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eg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 z niej o Anji dowiedział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58.2pt;mso-wrap-distance-left:9.05pt;mso-wrap-distance-right:9.05pt;mso-wrap-distance-top:0pt;mso-wrap-distance-bottom:0pt;margin-top:180.2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wiązanym z podawaniem danych </w:t>
                      </w:r>
                      <w:r>
                        <w:rPr>
                          <w:color w:val="231F20"/>
                          <w:spacing w:val="-2"/>
                        </w:rPr>
                        <w:t>osobow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97" w:hanging="182"/>
                        <w:rPr/>
                      </w:pPr>
                      <w:r>
                        <w:rPr>
                          <w:color w:val="231F20"/>
                        </w:rPr>
                        <w:t>w większości poprawnie wymieni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ebnik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o </w:t>
                      </w:r>
                      <w:r>
                        <w:rPr>
                          <w:color w:val="231F20"/>
                          <w:spacing w:val="-5"/>
                        </w:rPr>
                        <w:t>100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  <w:spacing w:val="-5"/>
                        </w:rPr>
                      </w:pPr>
                      <w:r>
                        <w:rPr>
                          <w:color w:val="231F20"/>
                          <w:spacing w:val="-5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dialogów bez większego trudu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 prawidłową odpowiedź (liczbę uczennic w klasie Marty oraz liczbę butelek na wodę i książek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4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lecaku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Julii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84" w:hanging="182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liczeb- ników (od 21 do 29), dość umiejętnie powtarza je za </w:t>
                      </w:r>
                      <w:r>
                        <w:rPr>
                          <w:color w:val="231F20"/>
                          <w:spacing w:val="-2"/>
                        </w:rPr>
                        <w:t>nagra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4" w:hanging="182"/>
                        <w:rPr/>
                      </w:pPr>
                      <w:r>
                        <w:rPr>
                          <w:color w:val="231F20"/>
                        </w:rPr>
                        <w:t xml:space="preserve">słuchając nagrania, w więk- </w:t>
                      </w:r>
                      <w:r>
                        <w:rPr>
                          <w:color w:val="231F20"/>
                          <w:spacing w:val="-2"/>
                        </w:rPr>
                        <w:t>szości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prawn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skazuj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/ </w:t>
                      </w:r>
                      <w:r>
                        <w:rPr>
                          <w:color w:val="231F20"/>
                        </w:rPr>
                        <w:t>notuje właściwą liczbę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7" w:hanging="182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eb- nik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ymi literami, a następnie zapisuje j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eszyc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51" w:hanging="182"/>
                        <w:rPr/>
                      </w:pPr>
                      <w:r>
                        <w:rPr>
                          <w:color w:val="231F20"/>
                        </w:rPr>
                        <w:t>po obejrzeniu legitymacji szkolnej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nji zwięźle opo- wiad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u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eg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 z niej o Anji dowiedział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5982335</wp:posOffset>
                </wp:positionH>
                <wp:positionV relativeFrom="page">
                  <wp:posOffset>2288540</wp:posOffset>
                </wp:positionV>
                <wp:extent cx="1668780" cy="4549140"/>
                <wp:effectExtent l="0" t="0" r="0" b="0"/>
                <wp:wrapNone/>
                <wp:docPr id="35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54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ogatym słownic- 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wa- niem danych osobow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kowi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- nie wymienia liczebnik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do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100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dialogów bez trudu wska- 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dłow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ź (liczbę uczennic w klasie Marty oraz liczbę butelek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odę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siążek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lecak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Julii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ych liczebnik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od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21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29), umiejętnie powtarza je z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pra-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 całkowicie poprawnie 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otuj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łaściwą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liczb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 prawi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kie liczebniki właściwymi lite- rami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is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 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eszyc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obejrzeniu legitymacji szkoln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nj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szernie opowiada po polsku, czego się z niej o Anji dowiedział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58.2pt;mso-wrap-distance-left:9.05pt;mso-wrap-distance-right:9.05pt;mso-wrap-distance-top:0pt;mso-wrap-distance-bottom:0pt;margin-top:180.2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operuje bogatym słownic- 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wa- niem danych osobow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3" w:hanging="182"/>
                        <w:rPr/>
                      </w:pP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kowi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- nie wymienia liczebnik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do </w:t>
                      </w:r>
                      <w:r>
                        <w:rPr>
                          <w:color w:val="231F20"/>
                          <w:spacing w:val="-5"/>
                        </w:rPr>
                        <w:t>100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dialogów bez trudu wska- 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dłow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ź (liczbę uczennic w klasie Marty oraz liczbę butelek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odę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siążek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lecaku </w:t>
                      </w:r>
                      <w:r>
                        <w:rPr>
                          <w:color w:val="231F20"/>
                          <w:spacing w:val="-2"/>
                        </w:rPr>
                        <w:t>Julii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6" w:hanging="182"/>
                        <w:rPr/>
                      </w:pPr>
                      <w:r>
                        <w:rPr>
                          <w:color w:val="231F20"/>
                        </w:rPr>
                        <w:t>słuchając nagranych liczebnik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od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21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29), umiejętnie powtarza je za </w:t>
                      </w:r>
                      <w:r>
                        <w:rPr>
                          <w:color w:val="231F20"/>
                          <w:spacing w:val="-2"/>
                        </w:rPr>
                        <w:t>nagra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8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pra-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 całkowicie poprawnie 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otuj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łaściwą </w:t>
                      </w:r>
                      <w:r>
                        <w:rPr>
                          <w:color w:val="231F20"/>
                          <w:spacing w:val="-2"/>
                        </w:rPr>
                        <w:t>liczb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5" w:hanging="182"/>
                        <w:rPr/>
                      </w:pPr>
                      <w:r>
                        <w:rPr>
                          <w:color w:val="231F20"/>
                        </w:rPr>
                        <w:t>uzupełnia prawi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kie liczebniki właściwymi lite- rami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is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 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eszyc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5" w:hanging="182"/>
                        <w:rPr/>
                      </w:pPr>
                      <w:r>
                        <w:rPr>
                          <w:color w:val="231F20"/>
                        </w:rPr>
                        <w:t>po obejrzeniu legitymacji szkoln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nj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szernie opowiada po polsku, czego się z niej o Anji dowiedział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7650480</wp:posOffset>
                </wp:positionH>
                <wp:positionV relativeFrom="page">
                  <wp:posOffset>2288540</wp:posOffset>
                </wp:positionV>
                <wp:extent cx="1668780" cy="4549140"/>
                <wp:effectExtent l="0" t="0" r="0" b="0"/>
                <wp:wrapNone/>
                <wp:docPr id="35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54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wiązanym z podawaniem dany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sobow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dłow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- mienia liczebniki do 100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dialogów sprawnie wska- 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dłow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ź (liczbę uczennic w klasie Marty oraz liczbę butelek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odę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siążek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lecak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Julii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ych liczebnik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od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21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29), z wprawą powtarza je z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9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o- śc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dłow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 notuje właściwą liczb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6" w:after="0"/>
                              <w:ind w:left="294" w:right="19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k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eb- niki właściwymi literami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48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isuj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 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eszyc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obejrzeniu legitymacji szkolnej Anji z detalami opowiad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u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ego się z niej o Anji dowiedział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58.2pt;mso-wrap-distance-left:9.05pt;mso-wrap-distance-right:9.05pt;mso-wrap-distance-top:0pt;mso-wrap-distance-bottom:0pt;margin-top:180.2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bardzo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wiązanym z podawaniem danych </w:t>
                      </w:r>
                      <w:r>
                        <w:rPr>
                          <w:color w:val="231F20"/>
                          <w:spacing w:val="-2"/>
                        </w:rPr>
                        <w:t>osobow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9" w:hanging="182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dłow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- mienia liczebniki do 100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dialogów sprawnie wska- 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dłow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ź (liczbę uczennic w klasie Marty oraz liczbę butelek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odę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siążek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lecaku </w:t>
                      </w:r>
                      <w:r>
                        <w:rPr>
                          <w:color w:val="231F20"/>
                          <w:spacing w:val="-2"/>
                        </w:rPr>
                        <w:t>Julii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6" w:hanging="182"/>
                        <w:rPr/>
                      </w:pPr>
                      <w:r>
                        <w:rPr>
                          <w:color w:val="231F20"/>
                        </w:rPr>
                        <w:t>słuchając nagranych liczebnik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od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21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29), z wprawą powtarza je za </w:t>
                      </w:r>
                      <w:r>
                        <w:rPr>
                          <w:color w:val="231F20"/>
                          <w:spacing w:val="-2"/>
                        </w:rPr>
                        <w:t>nagra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9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o- śc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dłow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 notuje właściwą liczb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6" w:after="0"/>
                        <w:ind w:left="294" w:right="198" w:hanging="182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k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eb- niki właściwymi literami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483" w:hanging="0"/>
                        <w:rPr/>
                      </w:pP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isuj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 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eszyc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0" w:hanging="182"/>
                        <w:rPr/>
                      </w:pPr>
                      <w:r>
                        <w:rPr>
                          <w:color w:val="231F20"/>
                        </w:rPr>
                        <w:t>po obejrzeniu legitymacji szkolnej Anji z detalami opowiad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u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ego się z niej o Anji dowiedział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360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32195"/>
                <wp:effectExtent l="5715" t="5715" r="4445" b="381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32240"/>
                          <a:chOff x="0" y="0"/>
                          <a:chExt cx="8351640" cy="613224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89680"/>
                            <a:ext cx="83419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88">
                                <a:moveTo>
                                  <a:pt x="13137" y="387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7"/>
                                </a:lnTo>
                                <a:lnTo>
                                  <a:pt x="13137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940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940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484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17">
                                <a:moveTo>
                                  <a:pt x="0" y="76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1200"/>
                            <a:ext cx="720" cy="484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17">
                                <a:moveTo>
                                  <a:pt x="0" y="76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1200"/>
                            <a:ext cx="720" cy="484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17">
                                <a:moveTo>
                                  <a:pt x="0" y="76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1200"/>
                            <a:ext cx="720" cy="484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17">
                                <a:moveTo>
                                  <a:pt x="0" y="76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1200"/>
                            <a:ext cx="720" cy="484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17">
                                <a:moveTo>
                                  <a:pt x="0" y="76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484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617">
                                <a:moveTo>
                                  <a:pt x="0" y="76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896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896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896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896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896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66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0960"/>
                            <a:ext cx="72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7">
                                <a:moveTo>
                                  <a:pt x="0" y="12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336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340960"/>
                            <a:ext cx="72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7">
                                <a:moveTo>
                                  <a:pt x="0" y="12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336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340960"/>
                            <a:ext cx="72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7">
                                <a:moveTo>
                                  <a:pt x="0" y="12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336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340960"/>
                            <a:ext cx="72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7">
                                <a:moveTo>
                                  <a:pt x="0" y="12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3366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340960"/>
                            <a:ext cx="72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7">
                                <a:moveTo>
                                  <a:pt x="0" y="12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340960"/>
                            <a:ext cx="72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37">
                                <a:moveTo>
                                  <a:pt x="0" y="12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1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31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31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31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31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2.85pt" coordorigin="1530,850" coordsize="13152,9657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388" path="m13137,387l13137,0l0,0l0,387l13137,387xe" fillcolor="#fff1d9" stroked="f" o:allowincell="f" style="position:absolute;left:1537;top:8865;width:13136;height:387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537;top:8872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4674;top:8872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617" path="m0,7616l0,0e" stroked="t" o:allowincell="f" style="position:absolute;left:1537;top:1230;width:0;height:76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617" path="m0,7616l0,0e" stroked="t" o:allowincell="f" style="position:absolute;left:4164;top:1230;width:0;height:76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617" path="m0,7616l0,0e" stroked="t" o:allowincell="f" style="position:absolute;left:6792;top:1230;width:0;height:76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617" path="m0,7616l0,0e" stroked="t" o:allowincell="f" style="position:absolute;left:9419;top:1230;width:0;height:76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617" path="m0,7616l0,0e" stroked="t" o:allowincell="f" style="position:absolute;left:12047;top:1230;width:0;height:76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617" path="m0,7616l0,0e" stroked="t" o:allowincell="f" style="position:absolute;left:14674;top:1230;width:0;height:76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886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86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86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86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86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925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37" path="m0,1236l0,0e" stroked="t" o:allowincell="f" style="position:absolute;left:1537;top:9261;width:0;height:123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925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37" path="m0,1236l0,0e" stroked="t" o:allowincell="f" style="position:absolute;left:4164;top:9261;width:0;height:123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925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37" path="m0,1236l0,0e" stroked="t" o:allowincell="f" style="position:absolute;left:6792;top:9261;width:0;height:123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925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37" path="m0,1236l0,0e" stroked="t" o:allowincell="f" style="position:absolute;left:9419;top:9261;width:0;height:123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925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37" path="m0,1236l0,0e" stroked="t" o:allowincell="f" style="position:absolute;left:12047;top:9261;width:0;height:123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37" path="m0,1236l0,0e" stroked="t" o:allowincell="f" style="position:absolute;left:14674;top:9261;width:0;height:123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50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50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50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50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50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301625</wp:posOffset>
                </wp:positionH>
                <wp:positionV relativeFrom="page">
                  <wp:posOffset>3501390</wp:posOffset>
                </wp:positionV>
                <wp:extent cx="187960" cy="193675"/>
                <wp:effectExtent l="0" t="0" r="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7pt;margin-top:275.7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36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36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370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37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372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37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1668780" cy="4846320"/>
                <wp:effectExtent l="0" t="0" r="0" b="0"/>
                <wp:wrapNone/>
                <wp:docPr id="374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84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8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24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rozmowy Dominika z pracownikiem ośrodka sportowego nie- pora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e, które pasuje do 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dużym trudem wybiera właściw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ź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ę- zyku polskim) na pytanie, dlaczego Dominik dzwoni do ośrodka sportowe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ego dialogu z licznymi uchybie- niami udziela odpowiedz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sobow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ominik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ardz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ne błędy, tłumaczy na język polski zdania: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45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?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chreibt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man das?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 buchstabiere / wiederhole!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uchstabie- ren / wiederholen Sie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8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ćwiczy w parze z koleżanką / kolegą dialogi: wybier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jedną z zaproponowanych na zdjęciach tożsamości, udziela informacji na jej temat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zyskuje analogiczne informacj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ma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ranej przez rozmówc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81.6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8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242" w:hanging="182"/>
                        <w:rPr/>
                      </w:pPr>
                      <w:r>
                        <w:rPr>
                          <w:color w:val="231F20"/>
                        </w:rPr>
                        <w:t>po wysłuchaniu rozmowy Dominika z pracownikiem ośrodka sportowego nie- pora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e, które pasuje do 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5" w:hanging="182"/>
                        <w:rPr/>
                      </w:pPr>
                      <w:r>
                        <w:rPr>
                          <w:color w:val="231F20"/>
                        </w:rPr>
                        <w:t>z dużym trudem wybiera właściw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ź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ę- zyku polskim) na pytanie, dlaczego Dominik dzwoni do ośrodka sportowe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ego dialogu z licznymi uchybie- niami udziela odpowiedz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sobowe </w:t>
                      </w:r>
                      <w:r>
                        <w:rPr>
                          <w:color w:val="231F20"/>
                          <w:spacing w:val="-2"/>
                        </w:rPr>
                        <w:t>Dominik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9" w:hanging="182"/>
                        <w:rPr/>
                      </w:pPr>
                      <w:r>
                        <w:rPr>
                          <w:color w:val="231F20"/>
                        </w:rPr>
                        <w:t>popełni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ardz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ne błędy, tłumaczy na język polski zdania: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45" w:hanging="0"/>
                        <w:rPr/>
                      </w:pP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?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chreibt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man das?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 buchstabiere / wiederhole!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uchstabie- ren / wiederholen Sie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84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ćwiczy w parze z koleżanką / kolegą dialogi: wybier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jedną z zaproponowanych na zdjęciach tożsamości, udziela informacji na jej temat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zyskuje analogiczne informacj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ma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ranej przez rozmówc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2645410</wp:posOffset>
                </wp:positionH>
                <wp:positionV relativeFrom="page">
                  <wp:posOffset>781050</wp:posOffset>
                </wp:positionV>
                <wp:extent cx="1668780" cy="4846320"/>
                <wp:effectExtent l="0" t="0" r="0" b="0"/>
                <wp:wrapNone/>
                <wp:docPr id="375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84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8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18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rozmowy Dominika z pracownikiem ośrodka sportowego dość nieumiejętn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 zdjęcie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suj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gr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wnym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era właściw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ź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ę- zyku polskim) na pytanie, dlaczego Dominik dzwoni do ośrodka sportowe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ego dialogu z dość licznymi uchybieniami udziela od- powiedzi na pytania o dane osobowe Dominik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0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dość liczne błędy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łumac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ęzyk polski zdania: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45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?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chreibt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man das?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 buchstabiere / wiederhole!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uchstabie- ren / wiederholen Sie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pewnym trudem ćwiczy w parze z koleżanką / ko- 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: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er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dną z zaproponowa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zdjęciach tożsamości, udziela informacji na jej temat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zyskuje analogiczne informacj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ma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ranej przez rozmówc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81.6pt;mso-wrap-distance-left:9.05pt;mso-wrap-distance-right:9.05pt;mso-wrap-distance-top:0pt;mso-wrap-distance-bottom:0pt;margin-top:61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8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181" w:hanging="182"/>
                        <w:rPr/>
                      </w:pPr>
                      <w:r>
                        <w:rPr>
                          <w:color w:val="231F20"/>
                        </w:rPr>
                        <w:t>po wysłuchaniu rozmowy Dominika z pracownikiem ośrodka sportowego dość nieumiejętn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 zdjęcie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suj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- </w:t>
                      </w:r>
                      <w:r>
                        <w:rPr>
                          <w:color w:val="231F20"/>
                          <w:spacing w:val="-2"/>
                        </w:rPr>
                        <w:t>gr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5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wnym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era właściw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ź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ę- zyku polskim) na pytanie, dlaczego Dominik dzwoni do ośrodka sportowe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ego dialogu z dość licznymi uchybieniami udziela od- powiedzi na pytania o dane osobowe Dominik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06" w:hanging="182"/>
                        <w:rPr/>
                      </w:pPr>
                      <w:r>
                        <w:rPr>
                          <w:color w:val="231F20"/>
                        </w:rPr>
                        <w:t>popełniając dość liczne błędy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łumac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ęzyk polski zdania: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45" w:hanging="0"/>
                        <w:rPr/>
                      </w:pP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?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chreibt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man das?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 buchstabiere / wiederhole!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uchstabie- ren / wiederholen Sie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0" w:hanging="182"/>
                        <w:rPr/>
                      </w:pPr>
                      <w:r>
                        <w:rPr>
                          <w:color w:val="231F20"/>
                        </w:rPr>
                        <w:t>z pewnym trudem ćwiczy w parze z koleżanką / ko- 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: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er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dną z zaproponowa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na zdjęciach tożsamości, udziela informacji na jej temat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zyskuje analogiczne informacj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ma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ranej przez rozmówc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4313555</wp:posOffset>
                </wp:positionH>
                <wp:positionV relativeFrom="page">
                  <wp:posOffset>781050</wp:posOffset>
                </wp:positionV>
                <wp:extent cx="1668780" cy="4846320"/>
                <wp:effectExtent l="0" t="0" r="0" b="0"/>
                <wp:wrapNone/>
                <wp:docPr id="37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84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8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rozmowy Dominika z pracownikiem ośrodka sportowego dość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e, które pasuje do 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większego trudu wy- bier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ą odpowiedź (w języku polskim) na py- tanie, dlaczego Dominik dzwon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środk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porto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ych uchybień udziela odpo- wiedzi na pytania o dane osobowe Dominik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błędy, tłumaczy na język polsk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dania: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45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?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chreibt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man das?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 buchstabiere / wiederhole!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uchstabie- ren / wiederholen Sie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ćwiczy w parze z koleżanką / ko- legą dialogi: wybiera jedną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 zaproponowa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zdjęciach tożsamości, udziela informacji na jej temat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zyskuje analogiczne informacj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ma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ranej przez rozmówc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81.6pt;mso-wrap-distance-left:9.05pt;mso-wrap-distance-right:9.05pt;mso-wrap-distance-top:0pt;mso-wrap-distance-bottom:0pt;margin-top:61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8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po wysłuchaniu rozmowy Dominika z pracownikiem ośrodka sportowego dość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e, które pasuje do 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6" w:hanging="182"/>
                        <w:rPr/>
                      </w:pPr>
                      <w:r>
                        <w:rPr>
                          <w:color w:val="231F20"/>
                        </w:rPr>
                        <w:t>bez większego trudu wy- bier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ą odpowiedź (w języku polskim) na py- tanie, dlaczego Dominik dzwon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środk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porto- </w:t>
                      </w:r>
                      <w:r>
                        <w:rPr>
                          <w:color w:val="231F20"/>
                          <w:spacing w:val="-4"/>
                        </w:rPr>
                        <w:t>w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1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ych uchybień udziela odpo- wiedzi na pytania o dane osobowe Dominik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7" w:hanging="182"/>
                        <w:rPr/>
                      </w:pPr>
                      <w:r>
                        <w:rPr>
                          <w:color w:val="231F20"/>
                        </w:rPr>
                        <w:t>popełni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błędy, tłumaczy na język polski </w:t>
                      </w:r>
                      <w:r>
                        <w:rPr>
                          <w:color w:val="231F20"/>
                          <w:spacing w:val="-2"/>
                        </w:rPr>
                        <w:t>zdania: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45" w:hanging="0"/>
                        <w:rPr/>
                      </w:pP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?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chreibt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man das?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 buchstabiere / wiederhole!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uchstabie- ren / wiederholen Sie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9" w:hanging="182"/>
                        <w:rPr/>
                      </w:pP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ćwiczy w parze z koleżanką / ko- legą dialogi: wybiera jedną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 zaproponowa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na zdjęciach tożsamości, udziela informacji na jej temat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zyskuje analogiczne informacj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ma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ranej przez rozmówc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5982335</wp:posOffset>
                </wp:positionH>
                <wp:positionV relativeFrom="page">
                  <wp:posOffset>781050</wp:posOffset>
                </wp:positionV>
                <wp:extent cx="1668780" cy="4846320"/>
                <wp:effectExtent l="0" t="0" r="0" b="0"/>
                <wp:wrapNone/>
                <wp:docPr id="377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84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8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29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mowy Dominika z pracowni- k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środk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rtowe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e, które pasuje do 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er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ą odpowiedź (w języku pol- skim) na pytanie, dlaczego Domini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zwon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środk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portowe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 dialogu prawie bez- błę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zi 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sobow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ominik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8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poradycznie popełniając </w:t>
                            </w:r>
                            <w:r>
                              <w:rPr>
                                <w:color w:val="231F20"/>
                              </w:rPr>
                              <w:t>błędy, tłumaczy na język polski zdania: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45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?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chreibt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man das?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 buchstabiere / wiederhole!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uchstabie- ren / wiederholen Sie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ćwiczy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parz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2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: wybiera jedną z zapropo- nowanych na zdjęciach tożsamości, udziela infor- macj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j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mat,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- nie uzyskuje analogiczne informacje na temat osoby wybranej przez rozmówcę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81.6pt;mso-wrap-distance-left:9.05pt;mso-wrap-distance-right:9.05pt;mso-wrap-distance-top:0pt;mso-wrap-distance-bottom:0pt;margin-top:61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8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295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mowy Dominika z pracowni- k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środk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rtowe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e, które pasuje do 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2" w:hanging="182"/>
                        <w:rPr/>
                      </w:pP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er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ą odpowiedź (w języku pol- skim) na pytanie, dlaczego Domini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zwon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środka </w:t>
                      </w:r>
                      <w:r>
                        <w:rPr>
                          <w:color w:val="231F20"/>
                          <w:spacing w:val="-2"/>
                        </w:rPr>
                        <w:t>sportowe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1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 dialogu prawie bez- błę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zi 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sobowe </w:t>
                      </w:r>
                      <w:r>
                        <w:rPr>
                          <w:color w:val="231F20"/>
                          <w:spacing w:val="-2"/>
                        </w:rPr>
                        <w:t>Dominik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8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 xml:space="preserve">sporadycznie popełniając </w:t>
                      </w:r>
                      <w:r>
                        <w:rPr>
                          <w:color w:val="231F20"/>
                        </w:rPr>
                        <w:t>błędy, tłumaczy na język polski zdania: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45" w:hanging="0"/>
                        <w:rPr/>
                      </w:pP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?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chreibt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man das?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 buchstabiere / wiederhole!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uchstabie- ren / wiederholen Sie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ćwiczy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parz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2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: wybiera jedną z zapropo- nowanych na zdjęciach tożsamości, udziela infor- macj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j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mat,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- nie uzyskuje analogiczne informacje na temat osoby wybranej przez rozmówcę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7650480</wp:posOffset>
                </wp:positionH>
                <wp:positionV relativeFrom="page">
                  <wp:posOffset>781050</wp:posOffset>
                </wp:positionV>
                <wp:extent cx="1668780" cy="4846320"/>
                <wp:effectExtent l="0" t="0" r="0" b="0"/>
                <wp:wrapNone/>
                <wp:docPr id="37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84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9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13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rozmowy Dominika z pracownikiem ośrodk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rtow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- nie wskazuje zdjęcie, które pasuje do 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er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ą odpowiedź (w języku pol- skim) na pytanie, dlaczego Domini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zwon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środk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portowe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ego dialogu bezbłędnie udziela odpowiedzi na pyt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ow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ominik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błę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łumac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ę- zyk polski zdania: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45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?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Wi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chreibt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man das?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 buchstabiere / wiederhole!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itte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buchstabie- ren / wiederholen Sie!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i/>
                                <w:i/>
                                <w:iCs/>
                                <w:color w:val="231F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ćwiczy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parz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: wybiera jedną z zapropo- nowanych na zdjęciach tożsamości, udziela infor- macj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j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mat,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- nie uzyskuje analogiczne informacje na temat osoby wybranej przez rozmówcę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81.6pt;mso-wrap-distance-left:9.05pt;mso-wrap-distance-right:9.05pt;mso-wrap-distance-top:0pt;mso-wrap-distance-bottom:0pt;margin-top:61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9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132" w:hanging="182"/>
                        <w:rPr/>
                      </w:pPr>
                      <w:r>
                        <w:rPr>
                          <w:color w:val="231F20"/>
                        </w:rPr>
                        <w:t>po wysłuchaniu rozmowy Dominika z pracownikiem ośrodk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rtow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- nie wskazuje zdjęcie, które pasuje do 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2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er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ą odpowiedź (w języku pol- skim) na pytanie, dlaczego Domini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zwon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środka </w:t>
                      </w:r>
                      <w:r>
                        <w:rPr>
                          <w:color w:val="231F20"/>
                          <w:spacing w:val="-2"/>
                        </w:rPr>
                        <w:t>sportowe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ego dialogu bezbłędnie udziela odpowiedzi na pyt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ow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Dominik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5" w:hanging="182"/>
                        <w:rPr/>
                      </w:pPr>
                      <w:r>
                        <w:rPr>
                          <w:color w:val="231F20"/>
                        </w:rPr>
                        <w:t>bezbłę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łumac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ę- zyk polski zdania: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45" w:hanging="0"/>
                        <w:rPr/>
                      </w:pP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?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Wie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chreibt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man das?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 buchstabiere / wiederhole!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itte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buchstabie- ren / wiederholen Sie!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i/>
                          <w:i/>
                          <w:iCs/>
                          <w:color w:val="231F20"/>
                        </w:rPr>
                      </w:pPr>
                      <w:r>
                        <w:rPr>
                          <w:i/>
                          <w:iCs/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ćwiczy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parz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: wybiera jedną z zapropo- nowanych na zdjęciach tożsamości, udziela infor- macj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j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mat,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- nie uzyskuje analogiczne informacje na temat osoby wybranej przez rozmówcę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976630</wp:posOffset>
                </wp:positionH>
                <wp:positionV relativeFrom="page">
                  <wp:posOffset>5626735</wp:posOffset>
                </wp:positionV>
                <wp:extent cx="8342630" cy="246380"/>
                <wp:effectExtent l="0" t="0" r="0" b="0"/>
                <wp:wrapNone/>
                <wp:docPr id="379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7" w:after="0"/>
                              <w:ind w:left="1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Mein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Influencerfamil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4pt;mso-wrap-distance-left:9.05pt;mso-wrap-distance-right:9.05pt;mso-wrap-distance-top:0pt;mso-wrap-distance-bottom:0pt;margin-top:443.0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7" w:after="0"/>
                        <w:ind w:left="1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Mein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Influencerfami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976630</wp:posOffset>
                </wp:positionH>
                <wp:positionV relativeFrom="page">
                  <wp:posOffset>5873115</wp:posOffset>
                </wp:positionV>
                <wp:extent cx="1668780" cy="795020"/>
                <wp:effectExtent l="0" t="0" r="0" b="0"/>
                <wp:wrapNone/>
                <wp:docPr id="38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6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o- 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kcj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- wowych członków rodziny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 zawod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2.6pt;mso-wrap-distance-left:9.05pt;mso-wrap-distance-right:9.05pt;mso-wrap-distance-top:0pt;mso-wrap-distance-bottom:0pt;margin-top:462.4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68" w:hanging="182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o- 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kcj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- wowych członków rodziny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 zawo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2645410</wp:posOffset>
                </wp:positionH>
                <wp:positionV relativeFrom="page">
                  <wp:posOffset>5873115</wp:posOffset>
                </wp:positionV>
                <wp:extent cx="1668780" cy="795020"/>
                <wp:effectExtent l="0" t="0" r="0" b="0"/>
                <wp:wrapNone/>
                <wp:docPr id="381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7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o- 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kcj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- wowych członków rodziny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 zawod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2.6pt;mso-wrap-distance-left:9.05pt;mso-wrap-distance-right:9.05pt;mso-wrap-distance-top:0pt;mso-wrap-distance-bottom:0pt;margin-top:462.4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74" w:hanging="182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o- 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kcj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- wowych członków rodziny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 zawo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4313555</wp:posOffset>
                </wp:positionH>
                <wp:positionV relativeFrom="page">
                  <wp:posOffset>5873115</wp:posOffset>
                </wp:positionV>
                <wp:extent cx="1668780" cy="795020"/>
                <wp:effectExtent l="0" t="0" r="0" b="0"/>
                <wp:wrapNone/>
                <wp:docPr id="382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7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o- 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kcj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- wowych członków rodziny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 zawod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2.6pt;mso-wrap-distance-left:9.05pt;mso-wrap-distance-right:9.05pt;mso-wrap-distance-top:0pt;mso-wrap-distance-bottom:0pt;margin-top:462.4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74" w:hanging="182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o- 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kcj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- wowych członków rodziny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 zawo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5982335</wp:posOffset>
                </wp:positionH>
                <wp:positionV relativeFrom="page">
                  <wp:posOffset>5873115</wp:posOffset>
                </wp:positionV>
                <wp:extent cx="1668780" cy="795020"/>
                <wp:effectExtent l="0" t="0" r="0" b="0"/>
                <wp:wrapNone/>
                <wp:docPr id="383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5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k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- wadzone na lekcji nazwy podstawowych członków rodziny i zawod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2.6pt;mso-wrap-distance-left:9.05pt;mso-wrap-distance-right:9.05pt;mso-wrap-distance-top:0pt;mso-wrap-distance-bottom:0pt;margin-top:462.4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58" w:hanging="182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k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- wadzone na lekcji nazwy podstawowych członków rodziny i zawo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7650480</wp:posOffset>
                </wp:positionH>
                <wp:positionV relativeFrom="page">
                  <wp:posOffset>5873115</wp:posOffset>
                </wp:positionV>
                <wp:extent cx="1668780" cy="795020"/>
                <wp:effectExtent l="0" t="0" r="0" b="0"/>
                <wp:wrapNone/>
                <wp:docPr id="38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3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na wszystkie wprowa- dzone na lekcji nazwy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dstawowych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członków </w:t>
                            </w:r>
                            <w:r>
                              <w:rPr>
                                <w:color w:val="231F20"/>
                              </w:rPr>
                              <w:t>rodziny i zawod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2.6pt;mso-wrap-distance-left:9.05pt;mso-wrap-distance-right:9.05pt;mso-wrap-distance-top:0pt;mso-wrap-distance-bottom:0pt;margin-top:462.4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3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zna wszystkie wprowa- dzone na lekcji nazwy </w:t>
                      </w:r>
                      <w:r>
                        <w:rPr>
                          <w:color w:val="231F20"/>
                          <w:spacing w:val="-2"/>
                        </w:rPr>
                        <w:t>podstawowych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członków </w:t>
                      </w:r>
                      <w:r>
                        <w:rPr>
                          <w:color w:val="231F20"/>
                        </w:rPr>
                        <w:t>rodziny i zawod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386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3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971550</wp:posOffset>
                </wp:positionH>
                <wp:positionV relativeFrom="page">
                  <wp:posOffset>725805</wp:posOffset>
                </wp:positionV>
                <wp:extent cx="8351520" cy="6097905"/>
                <wp:effectExtent l="5715" t="5715" r="4445" b="3810"/>
                <wp:wrapNone/>
                <wp:docPr id="3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098040"/>
                          <a:chOff x="0" y="0"/>
                          <a:chExt cx="8351640" cy="609804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58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03">
                                <a:moveTo>
                                  <a:pt x="0" y="92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0840"/>
                            <a:ext cx="720" cy="58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03">
                                <a:moveTo>
                                  <a:pt x="0" y="92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0840"/>
                            <a:ext cx="720" cy="58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03">
                                <a:moveTo>
                                  <a:pt x="0" y="92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0840"/>
                            <a:ext cx="720" cy="58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03">
                                <a:moveTo>
                                  <a:pt x="0" y="92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0840"/>
                            <a:ext cx="720" cy="58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03">
                                <a:moveTo>
                                  <a:pt x="0" y="92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58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03">
                                <a:moveTo>
                                  <a:pt x="0" y="92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73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0973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0973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0973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0973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7.15pt;width:657.6pt;height:480.15pt" coordorigin="1530,1143" coordsize="13152,9603">
                <v:shape id="shape_0" coordsize="13138,372" path="m13137,0l7882,0l0,0l0,371l7882,371l13137,371l13137,0xe" fillcolor="#00b0b7" stroked="f" o:allowincell="f" style="position:absolute;left:1537;top:114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114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51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4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51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1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1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03" path="m0,9202l0,0e" stroked="t" o:allowincell="f" style="position:absolute;left:1537;top:1522;width:0;height:921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03" path="m0,9202l0,0e" stroked="t" o:allowincell="f" style="position:absolute;left:4164;top:1522;width:0;height:921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03" path="m0,9202l0,0e" stroked="t" o:allowincell="f" style="position:absolute;left:6792;top:1522;width:0;height:921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03" path="m0,9202l0,0e" stroked="t" o:allowincell="f" style="position:absolute;left:9419;top:1522;width:0;height:921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03" path="m0,9202l0,0e" stroked="t" o:allowincell="f" style="position:absolute;left:12047;top:1522;width:0;height:921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03" path="m0,9202l0,0e" stroked="t" o:allowincell="f" style="position:absolute;left:14674;top:1522;width:0;height:921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4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4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4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4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4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295275</wp:posOffset>
                </wp:positionH>
                <wp:positionV relativeFrom="page">
                  <wp:posOffset>3683000</wp:posOffset>
                </wp:positionV>
                <wp:extent cx="187960" cy="193675"/>
                <wp:effectExtent l="0" t="0" r="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2pt;margin-top:290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39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97663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395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264541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39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4313555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39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5982335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39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765048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39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976630</wp:posOffset>
                </wp:positionH>
                <wp:positionV relativeFrom="page">
                  <wp:posOffset>966470</wp:posOffset>
                </wp:positionV>
                <wp:extent cx="1668780" cy="5853430"/>
                <wp:effectExtent l="0" t="0" r="0" b="0"/>
                <wp:wrapNone/>
                <wp:docPr id="40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5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9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3" w:after="0"/>
                              <w:ind w:left="294" w:right="30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ubogim słownictwem związanym 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owiad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woi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liski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9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ieudolnie dyktuje kole- żance / koledze trzy do- wol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b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isuje liczb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yktow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z nią / ni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znajduje w słowniku nieliczne polskie odpowiedniki pod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łonków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rodziny,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cha ty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ó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powtarz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ejrze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wó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fili rodzinnych w niewielkim stopniu poprawnie odga- duje, kto jest kim dla Juli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dla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Jordan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 trudem weryfikuje swoje przypuszczenia dotyczące stopni pokrewieństw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ydwu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ofila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3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raz uzupełnia informac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zwam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członkó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dzin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 nieliczne zdania właściwy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mk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zier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żawczy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tekstu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log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ob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iko- mym stopniu poprawnie przyporządkowuje je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fragmento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w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su- jące do nich zdjęc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bardzo liczne błędy, udziela odpowiedzi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łon- ków rodziny Jako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0.9pt;mso-wrap-distance-left:9.05pt;mso-wrap-distance-right:9.05pt;mso-wrap-distance-top:0pt;mso-wrap-distance-bottom:0pt;margin-top:76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9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3" w:after="0"/>
                        <w:ind w:left="294" w:right="305" w:hanging="182"/>
                        <w:rPr/>
                      </w:pPr>
                      <w:r>
                        <w:rPr>
                          <w:color w:val="231F20"/>
                        </w:rPr>
                        <w:t>operuje bardzo ubogim słownictwem związanym 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owiad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woich </w:t>
                      </w:r>
                      <w:r>
                        <w:rPr>
                          <w:color w:val="231F20"/>
                          <w:spacing w:val="-2"/>
                        </w:rPr>
                        <w:t>bliski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98" w:hanging="182"/>
                        <w:rPr/>
                      </w:pPr>
                      <w:r>
                        <w:rPr>
                          <w:color w:val="231F20"/>
                        </w:rPr>
                        <w:t>nieudolnie dyktuje kole- żance / koledze trzy do- wol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b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isuje liczb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yktow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z nią / ni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7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znajduje w słowniku nieliczne polskie odpowiedniki pod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łonków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rodziny,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cha ty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ó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powtarz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3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ejrze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wó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fili rodzinnych w niewielkim stopniu poprawnie odga- duje, kto jest kim dla Juli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 dla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Jordan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9" w:hanging="182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 trudem weryfikuje swoje przypuszczenia dotyczące stopni pokrewieństw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ydwu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ofila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3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oraz uzupełnia informacje </w:t>
                      </w:r>
                      <w:r>
                        <w:rPr>
                          <w:color w:val="231F20"/>
                          <w:spacing w:val="-2"/>
                        </w:rPr>
                        <w:t>nazwam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członkó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dzin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6" w:hanging="182"/>
                        <w:rPr/>
                      </w:pPr>
                      <w:r>
                        <w:rPr>
                          <w:color w:val="231F20"/>
                        </w:rPr>
                        <w:t>uzupełnia nieliczne zdania właściwy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mk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zier- </w:t>
                      </w:r>
                      <w:r>
                        <w:rPr>
                          <w:color w:val="231F20"/>
                          <w:spacing w:val="-2"/>
                        </w:rPr>
                        <w:t>żawczy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8" w:hanging="182"/>
                        <w:rPr/>
                      </w:pPr>
                      <w:r>
                        <w:rPr>
                          <w:color w:val="231F20"/>
                        </w:rPr>
                        <w:t>po przeczytaniu tekstu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log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ob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iko- mym stopniu poprawnie przyporządkowuje je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fragmento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w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su- jące do nich zdjęc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9" w:hanging="182"/>
                        <w:rPr/>
                      </w:pPr>
                      <w:r>
                        <w:rPr>
                          <w:color w:val="231F20"/>
                        </w:rPr>
                        <w:t>popełniając bardzo liczne błędy, udziela odpowiedzi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łon- ków rodziny Jak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2645410</wp:posOffset>
                </wp:positionH>
                <wp:positionV relativeFrom="page">
                  <wp:posOffset>966470</wp:posOffset>
                </wp:positionV>
                <wp:extent cx="1668780" cy="5853430"/>
                <wp:effectExtent l="0" t="0" r="0" b="0"/>
                <wp:wrapNone/>
                <wp:docPr id="40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5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9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3" w:after="0"/>
                              <w:ind w:left="294" w:right="30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ubogim słownictwem związanym 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owiad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woi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liski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 nieumiejętnie dyktuje koleżan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d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- wolne liczby oraz zapisuje liczby podyktowane przez nią / ni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4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- 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jduj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k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ie odpowiedniki podanych nazw członków rodziny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ch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ych wyrazów i je powtarz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ejrze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wó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fili rodzinnych częściowo po- prawnie odgaduje, kto jest kim dla Julii i dla Jordan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4" w:after="0"/>
                              <w:ind w:left="294" w:right="21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z pew- nym trudem weryfikuje swoje przypuszczenia do- tycząc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pn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krewień- stwa na obydwu profilach oraz uzupełnia informac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zwam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członkó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dzin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 niektóre zdania właściwy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mk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zier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żawczy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kst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" w:after="0"/>
                              <w:ind w:left="294" w:right="18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log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ob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częściowo poprawnie przyporząd- kowuje jego fragmentom po dwa pasujące do ni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djęc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dość liczne błędy, udziela odpowiedzi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łon- ków rodziny Jako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0.9pt;mso-wrap-distance-left:9.05pt;mso-wrap-distance-right:9.05pt;mso-wrap-distance-top:0pt;mso-wrap-distance-bottom:0pt;margin-top:76.1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9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3" w:after="0"/>
                        <w:ind w:left="294" w:right="305" w:hanging="182"/>
                        <w:rPr/>
                      </w:pPr>
                      <w:r>
                        <w:rPr>
                          <w:color w:val="231F20"/>
                        </w:rPr>
                        <w:t>operuje dość ubogim słownictwem związanym 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owiad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woich </w:t>
                      </w:r>
                      <w:r>
                        <w:rPr>
                          <w:color w:val="231F20"/>
                          <w:spacing w:val="-2"/>
                        </w:rPr>
                        <w:t>bliski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7" w:hanging="182"/>
                        <w:rPr/>
                      </w:pPr>
                      <w:r>
                        <w:rPr>
                          <w:color w:val="231F20"/>
                        </w:rPr>
                        <w:t>dość nieumiejętnie dyktuje koleżan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d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- wolne liczby oraz zapisuje liczby podyktowane przez nią / ni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48" w:hanging="182"/>
                        <w:rPr/>
                      </w:pPr>
                      <w:r>
                        <w:rPr>
                          <w:color w:val="231F20"/>
                        </w:rPr>
                        <w:t>pracu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- 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jduj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k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ie odpowiedniki podanych nazw członków rodziny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ch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ych wyrazów i je powtarz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3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ejrze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wó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fili rodzinnych częściowo po- prawnie odgaduje, kto jest kim dla Julii i dla Jordan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4" w:after="0"/>
                        <w:ind w:left="294" w:right="216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z pew- nym trudem weryfikuje swoje przypuszczenia do- tycząc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pn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krewień- stwa na obydwu profilach oraz uzupełnia informacje </w:t>
                      </w:r>
                      <w:r>
                        <w:rPr>
                          <w:color w:val="231F20"/>
                          <w:spacing w:val="-2"/>
                        </w:rPr>
                        <w:t>nazwam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członkó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dzin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6" w:hanging="182"/>
                        <w:rPr/>
                      </w:pPr>
                      <w:r>
                        <w:rPr>
                          <w:color w:val="231F20"/>
                        </w:rPr>
                        <w:t>uzupełnia niektóre zdania właściwy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mk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zier- </w:t>
                      </w:r>
                      <w:r>
                        <w:rPr>
                          <w:color w:val="231F20"/>
                          <w:spacing w:val="-2"/>
                        </w:rPr>
                        <w:t>żawczy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tekst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" w:after="0"/>
                        <w:ind w:left="294" w:right="181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log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ob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częściowo poprawnie przyporząd- kowuje jego fragmentom po dwa pasujące do nich </w:t>
                      </w:r>
                      <w:r>
                        <w:rPr>
                          <w:color w:val="231F20"/>
                          <w:spacing w:val="-2"/>
                        </w:rPr>
                        <w:t>zdjęc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9" w:hanging="182"/>
                        <w:rPr/>
                      </w:pPr>
                      <w:r>
                        <w:rPr>
                          <w:color w:val="231F20"/>
                        </w:rPr>
                        <w:t>popełniając dość liczne błędy, udziela odpowiedzi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łon- ków rodziny Jak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4313555</wp:posOffset>
                </wp:positionH>
                <wp:positionV relativeFrom="page">
                  <wp:posOffset>966470</wp:posOffset>
                </wp:positionV>
                <wp:extent cx="1668780" cy="5853430"/>
                <wp:effectExtent l="0" t="0" r="0" b="0"/>
                <wp:wrapNone/>
                <wp:docPr id="40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5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9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3" w:after="0"/>
                              <w:ind w:left="294" w:right="30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bogatym słownictwem związanym 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owiad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woi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liski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 umiejętnie dyktuje koleżan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d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- wolne liczby oraz zapisuje liczby podyktowane przez nią / ni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znajduje w słowniku większość polskich odpowiedników pod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łonków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rodziny,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cha ty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ó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powtarz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ejrze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wó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fili rodzinnych w większo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427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gaduje, kto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im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l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ulii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l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Jordan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bez większ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eryfikuje swoje przypuszczenia do- tyczące stopni pokrewień- stwa na obydwu profilach oraz uzupełnia informacje nazwam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łonków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dzin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 większość zdań właściwy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mk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zier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żawczy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kst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5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log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ob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- ści poprawnie przyporząd- kowuje jego fragmentom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 dwa pasujące do ni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djęc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nieliczne błędy, udziela odpowiedzi na 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łonków rodzi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o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0.9pt;mso-wrap-distance-left:9.05pt;mso-wrap-distance-right:9.05pt;mso-wrap-distance-top:0pt;mso-wrap-distance-bottom:0pt;margin-top:76.1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9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3" w:after="0"/>
                        <w:ind w:left="294" w:right="305" w:hanging="182"/>
                        <w:rPr/>
                      </w:pPr>
                      <w:r>
                        <w:rPr>
                          <w:color w:val="231F20"/>
                        </w:rPr>
                        <w:t>operuje dość bogatym słownictwem związanym 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owiad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woich </w:t>
                      </w:r>
                      <w:r>
                        <w:rPr>
                          <w:color w:val="231F20"/>
                          <w:spacing w:val="-2"/>
                        </w:rPr>
                        <w:t>bliski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7" w:hanging="182"/>
                        <w:rPr/>
                      </w:pPr>
                      <w:r>
                        <w:rPr>
                          <w:color w:val="231F20"/>
                        </w:rPr>
                        <w:t>dość umiejętnie dyktuje koleżan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d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- wolne liczby oraz zapisuje liczby podyktowane przez nią / ni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7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znajduje w słowniku większość polskich odpowiedników pod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łonków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rodziny,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cha ty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ó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powtarz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3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ejrze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wó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fili rodzinnych w większo-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427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gaduje, kto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im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l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ulii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la </w:t>
                      </w:r>
                      <w:r>
                        <w:rPr>
                          <w:color w:val="231F20"/>
                          <w:spacing w:val="-2"/>
                        </w:rPr>
                        <w:t>Jordan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6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bez większ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eryfikuje swoje przypuszczenia do- tyczące stopni pokrewień- stwa na obydwu profilach oraz uzupełnia informacje nazwam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łonków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dzin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6" w:hanging="182"/>
                        <w:rPr/>
                      </w:pPr>
                      <w:r>
                        <w:rPr>
                          <w:color w:val="231F20"/>
                        </w:rPr>
                        <w:t>uzupełnia większość zdań właściwy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mk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zier- </w:t>
                      </w:r>
                      <w:r>
                        <w:rPr>
                          <w:color w:val="231F20"/>
                          <w:spacing w:val="-2"/>
                        </w:rPr>
                        <w:t>żawczy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tekst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50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log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ob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- ści poprawnie przyporząd- kowuje jego fragmentom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 dwa pasujące do nich </w:t>
                      </w:r>
                      <w:r>
                        <w:rPr>
                          <w:color w:val="231F20"/>
                          <w:spacing w:val="-2"/>
                        </w:rPr>
                        <w:t>zdjęc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4" w:hanging="182"/>
                        <w:rPr/>
                      </w:pPr>
                      <w:r>
                        <w:rPr>
                          <w:color w:val="231F20"/>
                        </w:rPr>
                        <w:t>popełniając nieliczne błędy, udziela odpowiedzi na 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łonków rodzi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5982335</wp:posOffset>
                </wp:positionH>
                <wp:positionV relativeFrom="page">
                  <wp:posOffset>966470</wp:posOffset>
                </wp:positionV>
                <wp:extent cx="1668780" cy="5853430"/>
                <wp:effectExtent l="0" t="0" r="0" b="0"/>
                <wp:wrapNone/>
                <wp:docPr id="40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5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9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3" w:after="0"/>
                              <w:ind w:left="294" w:right="15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ogatym słownic- 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owia- daniem o swoich bliski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9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miejętnie dyktuje kole- żance / koledze trzy do- wol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b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isuje liczb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yktow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z nią / ni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4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- 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jduj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ku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- kie polskie odpowiedniki podanych nazw członków rodziny,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cha ty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ó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powtarz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ejrze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wó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rofili rodzinnych prawie całko- wicie poprawnie odgaduje, kto jest kim dla Julii i dl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Jordan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9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słuchając nagrania, bez trudu weryfikuje swo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zypuszczenia dotyczące </w:t>
                            </w:r>
                            <w:r>
                              <w:rPr>
                                <w:color w:val="231F20"/>
                              </w:rPr>
                              <w:t>stopni pokrewieństw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ydwu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ofila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raz uzupełnia informac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zwam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członkó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dzin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kie zdania właściwymi zaim- kami dzierżawczy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9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tekstu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log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ob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6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ałkowi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- porządkowuje jego frag- mentom po dwa pasujące do nich zdjęc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9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poradycznie popełniając błędy, udziela odpowiedzi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łon- ków rodziny Jako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0.9pt;mso-wrap-distance-left:9.05pt;mso-wrap-distance-right:9.05pt;mso-wrap-distance-top:0pt;mso-wrap-distance-bottom:0pt;margin-top:76.1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9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3" w:after="0"/>
                        <w:ind w:left="294" w:right="153" w:hanging="182"/>
                        <w:rPr/>
                      </w:pPr>
                      <w:r>
                        <w:rPr>
                          <w:color w:val="231F20"/>
                        </w:rPr>
                        <w:t>operuje bogatym słownic- 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owia- daniem o swoich bliski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98" w:hanging="182"/>
                        <w:rPr/>
                      </w:pPr>
                      <w:r>
                        <w:rPr>
                          <w:color w:val="231F20"/>
                        </w:rPr>
                        <w:t>umiejętnie dyktuje kole- żance / koledze trzy do- wol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b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isuje liczb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yktow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z nią / ni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48" w:hanging="182"/>
                        <w:rPr/>
                      </w:pPr>
                      <w:r>
                        <w:rPr>
                          <w:color w:val="231F20"/>
                        </w:rPr>
                        <w:t>pracu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- 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jduj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ku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- kie polskie odpowiedniki podanych nazw członków rodziny,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cha ty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ó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powtarz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3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ejrze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wó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rofili rodzinnych prawie całko- wicie poprawnie odgaduje, kto jest kim dla Julii i dla </w:t>
                      </w:r>
                      <w:r>
                        <w:rPr>
                          <w:color w:val="231F20"/>
                          <w:spacing w:val="-2"/>
                        </w:rPr>
                        <w:t>Jordan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99" w:hanging="182"/>
                        <w:rPr/>
                      </w:pPr>
                      <w:r>
                        <w:rPr>
                          <w:color w:val="231F20"/>
                        </w:rPr>
                        <w:t xml:space="preserve">słuchając nagrania, bez trudu weryfikuje swoj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zypuszczenia dotyczące </w:t>
                      </w:r>
                      <w:r>
                        <w:rPr>
                          <w:color w:val="231F20"/>
                        </w:rPr>
                        <w:t>stopni pokrewieństw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ydwu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ofila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oraz uzupełnia informacje </w:t>
                      </w:r>
                      <w:r>
                        <w:rPr>
                          <w:color w:val="231F20"/>
                          <w:spacing w:val="-2"/>
                        </w:rPr>
                        <w:t>nazwam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członkó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dzin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9" w:hanging="182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kie zdania właściwymi zaim- kami dzierżawczy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94" w:hanging="182"/>
                        <w:rPr/>
                      </w:pPr>
                      <w:r>
                        <w:rPr>
                          <w:color w:val="231F20"/>
                        </w:rPr>
                        <w:t>po przeczytaniu tekstu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log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ob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66" w:hanging="0"/>
                        <w:rPr/>
                      </w:pPr>
                      <w:r>
                        <w:rPr>
                          <w:color w:val="231F20"/>
                        </w:rPr>
                        <w:t>całkowi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- porządkowuje jego frag- mentom po dwa pasujące do nich zdjęc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9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9" w:hanging="182"/>
                        <w:rPr/>
                      </w:pPr>
                      <w:r>
                        <w:rPr>
                          <w:color w:val="231F20"/>
                        </w:rPr>
                        <w:t>sporadycznie popełniając błędy, udziela odpowiedzi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łon- ków rodziny Jako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7650480</wp:posOffset>
                </wp:positionH>
                <wp:positionV relativeFrom="page">
                  <wp:posOffset>966470</wp:posOffset>
                </wp:positionV>
                <wp:extent cx="1668780" cy="5853430"/>
                <wp:effectExtent l="0" t="0" r="0" b="0"/>
                <wp:wrapNone/>
                <wp:docPr id="40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5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0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3" w:after="0"/>
                              <w:ind w:left="294" w:right="30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bogatym słownictwem związanym 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owiad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woi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liski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9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awą dyktuje kole- żance / koledze trzy do- wol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b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isuje liczb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yktow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z nią / ni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znajduje w słowniku wszystkie polskie odpowiedniki pod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łonków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rodziny,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cha ty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ó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powtarz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ejrze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wó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fili rodzinnych w całości pra- widłowo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gaduje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o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 kim dla Julii i dla Jordan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4" w:after="0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spraw- nie weryfikuje swoje przy- puszcz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pni pokrewieństwa na obydwu profilach oraz uzupełnia informacje nazwami człon- k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dzin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 wszystkie zdania właściwy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mk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zier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żawczy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tekstu</w:t>
                            </w:r>
                            <w:r>
                              <w:rPr>
                                <w:color w:val="231F20"/>
                                <w:spacing w:val="8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log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ob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całości prawidłowo przyporząd- kowuje jego fragmentom po dwa pasujące do ni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djęc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błędnie udziela odpo- wiedz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e członków rodziny Jakob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0.9pt;mso-wrap-distance-left:9.05pt;mso-wrap-distance-right:9.05pt;mso-wrap-distance-top:0pt;mso-wrap-distance-bottom:0pt;margin-top:76.1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0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3" w:after="0"/>
                        <w:ind w:left="294" w:right="305" w:hanging="182"/>
                        <w:rPr/>
                      </w:pPr>
                      <w:r>
                        <w:rPr>
                          <w:color w:val="231F20"/>
                        </w:rPr>
                        <w:t>operuje bardzo bogatym słownictwem związanym 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owiad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woich </w:t>
                      </w:r>
                      <w:r>
                        <w:rPr>
                          <w:color w:val="231F20"/>
                          <w:spacing w:val="-2"/>
                        </w:rPr>
                        <w:t>bliski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98" w:hanging="182"/>
                        <w:rPr/>
                      </w:pPr>
                      <w:r>
                        <w:rPr>
                          <w:color w:val="231F20"/>
                        </w:rPr>
                        <w:t>z wprawą dyktuje kole- żance / koledze trzy do- wol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b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isuje liczb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yktow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z nią / ni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7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znajduje w słowniku wszystkie polskie odpowiedniki pod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łonków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rodziny,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cha ty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ó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powtarz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3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ejrze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wó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fili rodzinnych w całości pra- widłowo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gaduje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o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 kim dla Julii i dla Jordan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4" w:after="0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spraw- nie weryfikuje swoje przy- puszcz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pni pokrewieństwa na obydwu profilach oraz uzupełnia informacje nazwami człon- k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dzin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6" w:hanging="182"/>
                        <w:rPr/>
                      </w:pPr>
                      <w:r>
                        <w:rPr>
                          <w:color w:val="231F20"/>
                        </w:rPr>
                        <w:t>uzupełnia wszystkie zdania właściwy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mk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zier- </w:t>
                      </w:r>
                      <w:r>
                        <w:rPr>
                          <w:color w:val="231F20"/>
                          <w:spacing w:val="-2"/>
                        </w:rPr>
                        <w:t>żawczy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8" w:hanging="182"/>
                        <w:rPr/>
                      </w:pPr>
                      <w:r>
                        <w:rPr>
                          <w:color w:val="231F20"/>
                        </w:rPr>
                        <w:t>po przeczytaniu tekstu</w:t>
                      </w:r>
                      <w:r>
                        <w:rPr>
                          <w:color w:val="231F20"/>
                          <w:spacing w:val="8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log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ob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całości prawidłowo przyporząd- kowuje jego fragmentom po dwa pasujące do nich </w:t>
                      </w:r>
                      <w:r>
                        <w:rPr>
                          <w:color w:val="231F20"/>
                          <w:spacing w:val="-2"/>
                        </w:rPr>
                        <w:t>zdjęc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6" w:hanging="182"/>
                        <w:rPr/>
                      </w:pPr>
                      <w:r>
                        <w:rPr>
                          <w:color w:val="231F20"/>
                        </w:rPr>
                        <w:t>bezbłędnie udziela odpo- wiedz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e członków rodziny Jakob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406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32195"/>
                <wp:effectExtent l="5715" t="5715" r="4445" b="3810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32240"/>
                          <a:chOff x="0" y="0"/>
                          <a:chExt cx="8351640" cy="613224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11680"/>
                            <a:ext cx="83419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88">
                                <a:moveTo>
                                  <a:pt x="13137" y="387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7"/>
                                </a:lnTo>
                                <a:lnTo>
                                  <a:pt x="13137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0160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0160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176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77">
                                <a:moveTo>
                                  <a:pt x="0" y="27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1200"/>
                            <a:ext cx="720" cy="176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77">
                                <a:moveTo>
                                  <a:pt x="0" y="27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1200"/>
                            <a:ext cx="720" cy="176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77">
                                <a:moveTo>
                                  <a:pt x="0" y="27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1200"/>
                            <a:ext cx="720" cy="176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77">
                                <a:moveTo>
                                  <a:pt x="0" y="27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1200"/>
                            <a:ext cx="720" cy="176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77">
                                <a:moveTo>
                                  <a:pt x="0" y="27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176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77">
                                <a:moveTo>
                                  <a:pt x="0" y="27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16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0116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0116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0116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0116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586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263320"/>
                            <a:ext cx="720" cy="386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77">
                                <a:moveTo>
                                  <a:pt x="0" y="60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258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263320"/>
                            <a:ext cx="720" cy="386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77">
                                <a:moveTo>
                                  <a:pt x="0" y="60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258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263320"/>
                            <a:ext cx="720" cy="386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77">
                                <a:moveTo>
                                  <a:pt x="0" y="60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258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263320"/>
                            <a:ext cx="720" cy="386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77">
                                <a:moveTo>
                                  <a:pt x="0" y="60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2586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263320"/>
                            <a:ext cx="720" cy="386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77">
                                <a:moveTo>
                                  <a:pt x="0" y="60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263320"/>
                            <a:ext cx="720" cy="386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77">
                                <a:moveTo>
                                  <a:pt x="0" y="60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1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31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31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31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31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2.85pt" coordorigin="1530,850" coordsize="13152,9657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388" path="m13137,387l13137,0l0,0l0,387l13137,387xe" fillcolor="#fff1d9" stroked="f" o:allowincell="f" style="position:absolute;left:1537;top:4018;width:13136;height:387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537;top:4025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4674;top:4025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777" path="m0,2776l0,0e" stroked="t" o:allowincell="f" style="position:absolute;left:1537;top:1230;width:0;height:27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777" path="m0,2776l0,0e" stroked="t" o:allowincell="f" style="position:absolute;left:4164;top:1230;width:0;height:27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777" path="m0,2776l0,0e" stroked="t" o:allowincell="f" style="position:absolute;left:6792;top:1230;width:0;height:27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777" path="m0,2776l0,0e" stroked="t" o:allowincell="f" style="position:absolute;left:9419;top:1230;width:0;height:27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777" path="m0,2776l0,0e" stroked="t" o:allowincell="f" style="position:absolute;left:12047;top:1230;width:0;height:27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777" path="m0,2776l0,0e" stroked="t" o:allowincell="f" style="position:absolute;left:14674;top:1230;width:0;height:278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401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401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401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401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401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440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077" path="m0,6076l0,0e" stroked="t" o:allowincell="f" style="position:absolute;left:1537;top:4414;width:0;height:608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440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077" path="m0,6076l0,0e" stroked="t" o:allowincell="f" style="position:absolute;left:4164;top:4414;width:0;height:608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440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077" path="m0,6076l0,0e" stroked="t" o:allowincell="f" style="position:absolute;left:6792;top:4414;width:0;height:608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440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077" path="m0,6076l0,0e" stroked="t" o:allowincell="f" style="position:absolute;left:9419;top:4414;width:0;height:608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440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077" path="m0,6076l0,0e" stroked="t" o:allowincell="f" style="position:absolute;left:12047;top:4414;width:0;height:608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077" path="m0,6076l0,0e" stroked="t" o:allowincell="f" style="position:absolute;left:14674;top:4414;width:0;height:608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50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50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50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50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50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301625</wp:posOffset>
                </wp:positionH>
                <wp:positionV relativeFrom="page">
                  <wp:posOffset>3501390</wp:posOffset>
                </wp:positionV>
                <wp:extent cx="187960" cy="19367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7pt;margin-top:275.7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414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41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41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417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41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419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1668780" cy="1772920"/>
                <wp:effectExtent l="0" t="0" r="0" b="0"/>
                <wp:wrapNone/>
                <wp:docPr id="42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0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28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ieudolnie łączy ze sobą czę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wierających spójniki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er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und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oder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denn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ondern,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 sprawd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wo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a- nie, słuchając 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licznymi uchybieniami opi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eści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ch) interesującą osobę z kręgu rodziny lub przyjaciół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39.6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0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281" w:hanging="182"/>
                        <w:rPr/>
                      </w:pPr>
                      <w:r>
                        <w:rPr>
                          <w:color w:val="231F20"/>
                        </w:rPr>
                        <w:t>nieudolnie łączy ze sobą czę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wierających spójniki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er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und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oder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denn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ondern,</w:t>
                      </w:r>
                      <w:r>
                        <w:rPr>
                          <w:i/>
                          <w:iCs/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 sprawd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wo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a- nie, słuchając 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3" w:hanging="182"/>
                        <w:rPr/>
                      </w:pPr>
                      <w:r>
                        <w:rPr>
                          <w:color w:val="231F20"/>
                        </w:rPr>
                        <w:t>z licznymi uchybieniami opi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eści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ch) interesującą osobę z kręgu rodziny lub przyjaciół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2645410</wp:posOffset>
                </wp:positionH>
                <wp:positionV relativeFrom="page">
                  <wp:posOffset>781050</wp:posOffset>
                </wp:positionV>
                <wp:extent cx="1668780" cy="1772920"/>
                <wp:effectExtent l="0" t="0" r="0" b="0"/>
                <wp:wrapNone/>
                <wp:docPr id="421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0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28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 nieumiejętnie łączy ze sobą części zdań za- wierając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ójniki: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er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und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oder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den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ondern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dz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woje rozwiązanie, słuchając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nym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chybie- niam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eściu zdaniach) interesującą osobę z kręgu rodziny lub przyjació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39.6pt;mso-wrap-distance-left:9.05pt;mso-wrap-distance-right:9.05pt;mso-wrap-distance-top:0pt;mso-wrap-distance-bottom:0pt;margin-top:61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0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287" w:hanging="182"/>
                        <w:rPr/>
                      </w:pPr>
                      <w:r>
                        <w:rPr>
                          <w:color w:val="231F20"/>
                        </w:rPr>
                        <w:t>dość nieumiejętnie łączy ze sobą części zdań za- wierając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ójniki: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er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und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oder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den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ondern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dz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woje rozwiązanie, słuchając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26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nym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chybie- niam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eściu zdaniach) interesującą osobę z kręgu rodziny lub przyjació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4313555</wp:posOffset>
                </wp:positionH>
                <wp:positionV relativeFrom="page">
                  <wp:posOffset>781050</wp:posOffset>
                </wp:positionV>
                <wp:extent cx="1668780" cy="1772920"/>
                <wp:effectExtent l="0" t="0" r="0" b="0"/>
                <wp:wrapNone/>
                <wp:docPr id="422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0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52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 umiejętnie łączy 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ob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ęśc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ń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ierając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ójniki: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er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und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oder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den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ondern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dz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woje rozwiązanie, słuchając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większych uchybień opi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eści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ch) interesującą osobę z kręgu rodziny lub przyjaciół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39.6pt;mso-wrap-distance-left:9.05pt;mso-wrap-distance-right:9.05pt;mso-wrap-distance-top:0pt;mso-wrap-distance-bottom:0pt;margin-top:61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0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525" w:hanging="182"/>
                        <w:rPr/>
                      </w:pPr>
                      <w:r>
                        <w:rPr>
                          <w:color w:val="231F20"/>
                        </w:rPr>
                        <w:t>dość umiejętnie łączy 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ob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ęśc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ń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wierając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ójniki: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er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und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oder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den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ondern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dz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woje rozwiązanie, słuchając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3" w:hanging="182"/>
                        <w:rPr/>
                      </w:pPr>
                      <w:r>
                        <w:rPr>
                          <w:color w:val="231F20"/>
                        </w:rPr>
                        <w:t>bez większych uchybień opi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eści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ch) interesującą osobę z kręgu rodziny lub przyjaciół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5982335</wp:posOffset>
                </wp:positionH>
                <wp:positionV relativeFrom="page">
                  <wp:posOffset>781050</wp:posOffset>
                </wp:positionV>
                <wp:extent cx="1668780" cy="1772920"/>
                <wp:effectExtent l="0" t="0" r="0" b="0"/>
                <wp:wrapNone/>
                <wp:docPr id="423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0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28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miejętnie łączy ze sobą czę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wierających spójniki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er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und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oder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denn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ondern,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 sprawd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wo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a- nie, słuchając 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wie bezbłędnie opi- suje (w sześciu zdaniach) interesując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ręgu rodziny lub przyjaciół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39.6pt;mso-wrap-distance-left:9.05pt;mso-wrap-distance-right:9.05pt;mso-wrap-distance-top:0pt;mso-wrap-distance-bottom:0pt;margin-top:61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0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281" w:hanging="182"/>
                        <w:rPr/>
                      </w:pPr>
                      <w:r>
                        <w:rPr>
                          <w:color w:val="231F20"/>
                        </w:rPr>
                        <w:t>umiejętnie łączy ze sobą czę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wierających spójniki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er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und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oder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denn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ondern,</w:t>
                      </w:r>
                      <w:r>
                        <w:rPr>
                          <w:i/>
                          <w:iCs/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 sprawd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wo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a- nie, słuchając 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6" w:hanging="182"/>
                        <w:rPr/>
                      </w:pPr>
                      <w:r>
                        <w:rPr>
                          <w:color w:val="231F20"/>
                        </w:rPr>
                        <w:t>prawie bezbłędnie opi- suje (w sześciu zdaniach) interesując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ręgu rodziny lub przyjaciół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7650480</wp:posOffset>
                </wp:positionH>
                <wp:positionV relativeFrom="page">
                  <wp:posOffset>781050</wp:posOffset>
                </wp:positionV>
                <wp:extent cx="1668780" cy="1772920"/>
                <wp:effectExtent l="0" t="0" r="0" b="0"/>
                <wp:wrapNone/>
                <wp:docPr id="42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0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28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awą łączy ze sobą czę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wierających spójniki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er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und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oder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denn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ondern,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 sprawd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wo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a- nie, słuchając 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1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błę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e- śc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ch)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teresującą osobę z kręgu rodzin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lub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jaciół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39.6pt;mso-wrap-distance-left:9.05pt;mso-wrap-distance-right:9.05pt;mso-wrap-distance-top:0pt;mso-wrap-distance-bottom:0pt;margin-top:61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0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281" w:hanging="182"/>
                        <w:rPr/>
                      </w:pPr>
                      <w:r>
                        <w:rPr>
                          <w:color w:val="231F20"/>
                        </w:rPr>
                        <w:t>z wprawą łączy ze sobą czę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wierających spójniki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er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und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oder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denn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ondern,</w:t>
                      </w:r>
                      <w:r>
                        <w:rPr>
                          <w:i/>
                          <w:iCs/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 sprawd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wo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a- nie, słuchając 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1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bezbłę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e- śc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ch)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teresującą osobę z kręgu rodzin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 xml:space="preserve">lub </w:t>
                      </w:r>
                      <w:r>
                        <w:rPr>
                          <w:color w:val="231F20"/>
                          <w:spacing w:val="-2"/>
                        </w:rPr>
                        <w:t>przyjaciół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976630</wp:posOffset>
                </wp:positionH>
                <wp:positionV relativeFrom="page">
                  <wp:posOffset>2553335</wp:posOffset>
                </wp:positionV>
                <wp:extent cx="8342630" cy="246380"/>
                <wp:effectExtent l="0" t="0" r="0" b="0"/>
                <wp:wrapNone/>
                <wp:docPr id="425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7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Be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un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zu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Hau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4pt;mso-wrap-distance-left:9.05pt;mso-wrap-distance-right:9.05pt;mso-wrap-distance-top:0pt;mso-wrap-distance-bottom:0pt;margin-top:201.0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7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Bei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uns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zu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H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976630</wp:posOffset>
                </wp:positionH>
                <wp:positionV relativeFrom="page">
                  <wp:posOffset>2799715</wp:posOffset>
                </wp:positionV>
                <wp:extent cx="1668780" cy="3868420"/>
                <wp:effectExtent l="0" t="0" r="0" b="0"/>
                <wp:wrapNone/>
                <wp:docPr id="426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86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tos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li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o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kcji nazw zwierząt domowych oraz cech charakter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ubogi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owiad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- ściach życia codzienn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pracując w parze z kole- żanką / kolegą, z duż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trudem przyporządkowuje </w:t>
                            </w:r>
                            <w:r>
                              <w:rPr>
                                <w:color w:val="231F20"/>
                              </w:rPr>
                              <w:t>zdjęcia nazwom zwierząt domowych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 je za nagra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ych tekstów uzupełnia tabelę nielicznymi brakującymi informacjami, a następnie opowiada o zwierzętach domowych Lisy, Norberta, Ady oraz Julius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znikomym stopniu po- 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kład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rozsypanki wyrazowej zdania z cza- sownikami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chlaf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fahr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lauf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04.6pt;mso-wrap-distance-left:9.05pt;mso-wrap-distance-right:9.05pt;mso-wrap-distance-top:0pt;mso-wrap-distance-bottom:0pt;margin-top:220.4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tosuje </w:t>
                      </w:r>
                      <w:r>
                        <w:rPr>
                          <w:color w:val="231F20"/>
                          <w:spacing w:val="-2"/>
                        </w:rPr>
                        <w:t>nieli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o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kcji nazw zwierząt domowych oraz cech charakter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bardzo ubogi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owiad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- ściach życia codzienn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2" w:hanging="182"/>
                        <w:rPr/>
                      </w:pPr>
                      <w:r>
                        <w:rPr>
                          <w:color w:val="231F20"/>
                        </w:rPr>
                        <w:t xml:space="preserve">pracując w parze z kole- żanką / kolegą, z dużym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trudem przyporządkowuje </w:t>
                      </w:r>
                      <w:r>
                        <w:rPr>
                          <w:color w:val="231F20"/>
                        </w:rPr>
                        <w:t>zdjęcia nazwom zwierząt domowych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 je za nagra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ych tekstów uzupełnia tabelę nielicznymi brakującymi informacjami, a następnie opowiada o zwierzętach domowych Lisy, Norberta, Ady oraz Julius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w znikomym stopniu po- 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kład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rozsypanki wyrazowej zdania z cza- sownikami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chlaf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fahr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lau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2645410</wp:posOffset>
                </wp:positionH>
                <wp:positionV relativeFrom="page">
                  <wp:posOffset>2799715</wp:posOffset>
                </wp:positionV>
                <wp:extent cx="1668780" cy="3868420"/>
                <wp:effectExtent l="0" t="0" r="0" b="0"/>
                <wp:wrapNone/>
                <wp:docPr id="42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86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tos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któr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o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kcji nazw zwierząt domowych oraz cech charakter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ubogim słownictwem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owiad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- ściach życia codzienn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ewn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trudem przyporządkowuje </w:t>
                            </w:r>
                            <w:r>
                              <w:rPr>
                                <w:color w:val="231F20"/>
                              </w:rPr>
                              <w:t>zdjęcia nazwom zwierząt domowych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 je za nagra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przeczyta- nych tekstów uzupełnia ta- bel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y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rakującymi informacjami, a następnie opowiada o zwierzętach domowych Lisy, Norberta, Ady oraz Julius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ęściowo poprawnie układ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sypank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yrazo- wej zdania z czasownikami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chlaf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fahr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laufen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04.6pt;mso-wrap-distance-left:9.05pt;mso-wrap-distance-right:9.05pt;mso-wrap-distance-top:0pt;mso-wrap-distance-bottom:0pt;margin-top:220.4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tosuje </w:t>
                      </w:r>
                      <w:r>
                        <w:rPr>
                          <w:color w:val="231F20"/>
                          <w:spacing w:val="-2"/>
                        </w:rPr>
                        <w:t>niektór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o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kcji nazw zwierząt domowych oraz cech charakter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ubogim słownictwem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owiad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- ściach życia codzienn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2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ewnym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trudem przyporządkowuje </w:t>
                      </w:r>
                      <w:r>
                        <w:rPr>
                          <w:color w:val="231F20"/>
                        </w:rPr>
                        <w:t>zdjęcia nazwom zwierząt domowych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 je za nagra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a podstawie przeczyta- nych tekstów uzupełnia ta- bel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y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rakującymi informacjami, a następnie opowiada o zwierzętach domowych Lisy, Norberta, Ady oraz Julius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3" w:hanging="182"/>
                        <w:rPr/>
                      </w:pPr>
                      <w:r>
                        <w:rPr>
                          <w:color w:val="231F20"/>
                        </w:rPr>
                        <w:t>częściowo poprawnie układ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sypank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yrazo- wej zdania z czasownikami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chlaf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fahr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laufen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4313555</wp:posOffset>
                </wp:positionH>
                <wp:positionV relativeFrom="page">
                  <wp:posOffset>2799715</wp:posOffset>
                </wp:positionV>
                <wp:extent cx="1668780" cy="3868420"/>
                <wp:effectExtent l="0" t="0" r="0" b="0"/>
                <wp:wrapNone/>
                <wp:docPr id="428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86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9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 i stosuje większość wprowadzonych na lekcji naz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erzą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mowych oraz cech charakter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owiad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- ściach życia codzienn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- szego trudu przyporząd- kowuje zdjęcia nazwom zwierząt domowych oraz 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przeczyta- nych tekstów uzupełnia tabelę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cią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rakują- c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acj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 opowiada o zwierzętach domowych Lisy, Norberta, Ady oraz Julius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większości poprawnie układ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sypank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yrazo- wej zdania z czasownikami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chlaf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fahr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laufen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04.6pt;mso-wrap-distance-left:9.05pt;mso-wrap-distance-right:9.05pt;mso-wrap-distance-top:0pt;mso-wrap-distance-bottom:0pt;margin-top:220.4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99" w:hanging="182"/>
                        <w:rPr/>
                      </w:pPr>
                      <w:r>
                        <w:rPr>
                          <w:color w:val="231F20"/>
                        </w:rPr>
                        <w:t>zna i stosuje większość wprowadzonych na lekcji naz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erzą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mowych oraz cech charakter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owiad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- ściach życia codzienn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26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- szego trudu przyporząd- kowuje zdjęcia nazwom zwierząt domowych oraz 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3" w:hanging="182"/>
                        <w:rPr/>
                      </w:pPr>
                      <w:r>
                        <w:rPr>
                          <w:color w:val="231F20"/>
                        </w:rPr>
                        <w:t>na podstawie przeczyta- nych tekstów uzupełnia tabelę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cią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rakują- c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acj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 opowiada o zwierzętach domowych Lisy, Norberta, Ady oraz Julius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3" w:hanging="182"/>
                        <w:rPr/>
                      </w:pPr>
                      <w:r>
                        <w:rPr>
                          <w:color w:val="231F20"/>
                        </w:rPr>
                        <w:t>w większości poprawnie układ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sypank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yrazo- wej zdania z czasownikami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chlaf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fahr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laufen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5982335</wp:posOffset>
                </wp:positionH>
                <wp:positionV relativeFrom="page">
                  <wp:posOffset>2799715</wp:posOffset>
                </wp:positionV>
                <wp:extent cx="1668780" cy="3868420"/>
                <wp:effectExtent l="0" t="0" r="0" b="0"/>
                <wp:wrapNone/>
                <wp:docPr id="429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86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4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- kie wprowadzone na lekcji nazwy zwierząt domowych oraz cechy charakter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gatym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- twem związanym z opo- wiad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ściach życia codzienn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9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pracując w parze z kole- żanką / kolegą, bez trud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zyporządkowuje zdjęcia </w:t>
                            </w:r>
                            <w:r>
                              <w:rPr>
                                <w:color w:val="231F20"/>
                              </w:rPr>
                              <w:t xml:space="preserve">nazwom zwierząt domo- wych oraz powtarza je z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rzeczytanych tekstów uzupełnia tabelę prawie wszystkimi brakują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cym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informacjami,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następ- </w:t>
                            </w:r>
                            <w:r>
                              <w:rPr>
                                <w:color w:val="231F20"/>
                              </w:rPr>
                              <w:t>n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owiad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erzętach domowych Lisy, Norberta, Ady oraz Julius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kowici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- nie układa z rozsypanki wyrazowej zdania z cza- sownikami: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chlafen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fahr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lauf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04.6pt;mso-wrap-distance-left:9.05pt;mso-wrap-distance-right:9.05pt;mso-wrap-distance-top:0pt;mso-wrap-distance-bottom:0pt;margin-top:220.4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41" w:hanging="182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s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- kie wprowadzone na lekcji nazwy zwierząt domowych oraz cechy charakter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0" w:hanging="182"/>
                        <w:rPr/>
                      </w:pPr>
                      <w:r>
                        <w:rPr>
                          <w:color w:val="231F20"/>
                        </w:rPr>
                        <w:t>operuj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gatym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- twem związanym z opo- wiad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ściach życia codzienn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99" w:hanging="182"/>
                        <w:rPr/>
                      </w:pPr>
                      <w:r>
                        <w:rPr>
                          <w:color w:val="231F20"/>
                        </w:rPr>
                        <w:t xml:space="preserve">pracując w parze z kole- żanką / kolegą, bez trudu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zyporządkowuje zdjęcia </w:t>
                      </w:r>
                      <w:r>
                        <w:rPr>
                          <w:color w:val="231F20"/>
                        </w:rPr>
                        <w:t xml:space="preserve">nazwom zwierząt domo- wych oraz powtarza je za </w:t>
                      </w:r>
                      <w:r>
                        <w:rPr>
                          <w:color w:val="231F20"/>
                          <w:spacing w:val="-2"/>
                        </w:rPr>
                        <w:t>nagra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rzeczytanych tekstów uzupełnia tabelę prawie wszystkimi brakują- </w:t>
                      </w:r>
                      <w:r>
                        <w:rPr>
                          <w:color w:val="231F20"/>
                          <w:spacing w:val="-2"/>
                        </w:rPr>
                        <w:t>cym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informacjami,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a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następ- </w:t>
                      </w:r>
                      <w:r>
                        <w:rPr>
                          <w:color w:val="231F20"/>
                        </w:rPr>
                        <w:t>n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owiad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erzętach domowych Lisy, Norberta, Ady oraz Julius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7" w:hanging="182"/>
                        <w:rPr/>
                      </w:pP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kowici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- nie układa z rozsypanki wyrazowej zdania z cza- sownikami: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chlafen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fahr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lau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7650480</wp:posOffset>
                </wp:positionH>
                <wp:positionV relativeFrom="page">
                  <wp:posOffset>2799715</wp:posOffset>
                </wp:positionV>
                <wp:extent cx="1668780" cy="3868420"/>
                <wp:effectExtent l="0" t="0" r="0" b="0"/>
                <wp:wrapNone/>
                <wp:docPr id="430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86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0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 i stosuje wszystkie wprowadzone na lekcji naz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erzą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mowych oraz cechy charakter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owiad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- ściach życia codzienn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9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pracując w parze z kole- żanką / kolegą, sprawn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zyporządkowuje zdjęcia </w:t>
                            </w:r>
                            <w:r>
                              <w:rPr>
                                <w:color w:val="231F20"/>
                              </w:rPr>
                              <w:t xml:space="preserve">nazwom zwierząt domo- wych oraz powtarza je z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ych tekstów uzupełnia tabelę wszystkimi brakującymi informacjami, a następnie opowiada o zwierzętach domowych Lisy, Norberta, Ady oraz Julius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całości prawidłowo układ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sypank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yrazo- wej zdania z czasownikami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chlaf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fahr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laufen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04.6pt;mso-wrap-distance-left:9.05pt;mso-wrap-distance-right:9.05pt;mso-wrap-distance-top:0pt;mso-wrap-distance-bottom:0pt;margin-top:220.4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07" w:hanging="182"/>
                        <w:rPr/>
                      </w:pPr>
                      <w:r>
                        <w:rPr>
                          <w:color w:val="231F20"/>
                        </w:rPr>
                        <w:t>zna i stosuje wszystkie wprowadzone na lekcji naz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erzą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mowych oraz cechy charakter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bardzo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owiad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- ściach życia codzienn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99" w:hanging="182"/>
                        <w:rPr/>
                      </w:pPr>
                      <w:r>
                        <w:rPr>
                          <w:color w:val="231F20"/>
                        </w:rPr>
                        <w:t xml:space="preserve">pracując w parze z kole- żanką / kolegą, sprawni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zyporządkowuje zdjęcia </w:t>
                      </w:r>
                      <w:r>
                        <w:rPr>
                          <w:color w:val="231F20"/>
                        </w:rPr>
                        <w:t xml:space="preserve">nazwom zwierząt domo- wych oraz powtarza je za </w:t>
                      </w:r>
                      <w:r>
                        <w:rPr>
                          <w:color w:val="231F20"/>
                          <w:spacing w:val="-2"/>
                        </w:rPr>
                        <w:t>nagra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ych tekstów uzupełnia tabelę wszystkimi brakującymi informacjami, a następnie opowiada o zwierzętach domowych Lisy, Norberta, Ady oraz Julius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3" w:hanging="182"/>
                        <w:rPr/>
                      </w:pPr>
                      <w:r>
                        <w:rPr>
                          <w:color w:val="231F20"/>
                        </w:rPr>
                        <w:t>w całości prawidłowo układ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sypank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yrazo- wej zdania z czasownikami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chlaf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fahr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laufen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432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971550</wp:posOffset>
                </wp:positionH>
                <wp:positionV relativeFrom="page">
                  <wp:posOffset>725805</wp:posOffset>
                </wp:positionV>
                <wp:extent cx="8351520" cy="6129020"/>
                <wp:effectExtent l="5715" t="5715" r="4445" b="3810"/>
                <wp:wrapNone/>
                <wp:docPr id="4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29000"/>
                          <a:chOff x="0" y="0"/>
                          <a:chExt cx="8351640" cy="61290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3629160"/>
                            <a:ext cx="8341920" cy="104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1920" cy="104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1649">
                                  <a:moveTo>
                                    <a:pt x="13137" y="1311"/>
                                  </a:moveTo>
                                  <a:lnTo>
                                    <a:pt x="0" y="1311"/>
                                  </a:lnTo>
                                  <a:lnTo>
                                    <a:pt x="0" y="1648"/>
                                  </a:lnTo>
                                  <a:lnTo>
                                    <a:pt x="13137" y="1648"/>
                                  </a:lnTo>
                                  <a:lnTo>
                                    <a:pt x="13137" y="13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104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1649">
                                  <a:moveTo>
                                    <a:pt x="1313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36"/>
                                  </a:lnTo>
                                  <a:lnTo>
                                    <a:pt x="13137" y="336"/>
                                  </a:lnTo>
                                  <a:lnTo>
                                    <a:pt x="131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63348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363348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46796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46796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3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33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0">
                                <a:moveTo>
                                  <a:pt x="0" y="5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0840"/>
                            <a:ext cx="720" cy="33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0">
                                <a:moveTo>
                                  <a:pt x="0" y="5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0840"/>
                            <a:ext cx="720" cy="33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0">
                                <a:moveTo>
                                  <a:pt x="0" y="5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0840"/>
                            <a:ext cx="720" cy="33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0">
                                <a:moveTo>
                                  <a:pt x="0" y="5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0840"/>
                            <a:ext cx="720" cy="33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0">
                                <a:moveTo>
                                  <a:pt x="0" y="5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33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20">
                                <a:moveTo>
                                  <a:pt x="0" y="5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29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629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629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629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629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30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848040"/>
                            <a:ext cx="72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0">
                                <a:moveTo>
                                  <a:pt x="0" y="9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8430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848040"/>
                            <a:ext cx="72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0">
                                <a:moveTo>
                                  <a:pt x="0" y="9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8430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848040"/>
                            <a:ext cx="72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0">
                                <a:moveTo>
                                  <a:pt x="0" y="9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8430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848040"/>
                            <a:ext cx="72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0">
                                <a:moveTo>
                                  <a:pt x="0" y="9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8430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848040"/>
                            <a:ext cx="72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0">
                                <a:moveTo>
                                  <a:pt x="0" y="9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3848040"/>
                            <a:ext cx="720" cy="61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60">
                                <a:moveTo>
                                  <a:pt x="0" y="9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629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462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462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462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4629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774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681800"/>
                            <a:ext cx="720" cy="14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8">
                                <a:moveTo>
                                  <a:pt x="0" y="22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677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681800"/>
                            <a:ext cx="720" cy="14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8">
                                <a:moveTo>
                                  <a:pt x="0" y="22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677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681800"/>
                            <a:ext cx="720" cy="14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8">
                                <a:moveTo>
                                  <a:pt x="0" y="22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677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681800"/>
                            <a:ext cx="720" cy="14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8">
                                <a:moveTo>
                                  <a:pt x="0" y="22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6774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681800"/>
                            <a:ext cx="720" cy="14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8">
                                <a:moveTo>
                                  <a:pt x="0" y="22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681800"/>
                            <a:ext cx="720" cy="144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68">
                                <a:moveTo>
                                  <a:pt x="0" y="22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82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28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28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28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282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7.15pt;width:657.6pt;height:482.6pt" coordorigin="1530,1143" coordsize="13152,9652">
                <v:shape id="shape_0" coordsize="13138,372" path="m13137,0l7882,0l0,0l0,371l7882,371l13137,371l13137,0xe" fillcolor="#00b0b7" stroked="f" o:allowincell="f" style="position:absolute;left:1537;top:114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37;top:6858;width:13137;height:1650">
                  <v:shape id="shape_0" coordsize="13138,1649" path="m13137,1311l0,1311l0,1648l13137,1648l13137,1311xe" fillcolor="#fff1d9" stroked="f" o:allowincell="f" style="position:absolute;left:1537;top:6858;width:13136;height:1649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1649" path="m13137,0l0,0l0,336l13137,336l13137,0xe" fillcolor="#fff1d9" stroked="f" o:allowincell="f" style="position:absolute;left:1537;top:6858;width:13136;height:1649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</v:group>
                <v:shape id="shape_0" coordsize="2636,1" path="m0,0l2635,0e" stroked="t" o:allowincell="f" style="position:absolute;left:1530;top:114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51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4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51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1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1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22" path="m0,321l0,0e" stroked="t" o:allowincell="f" style="position:absolute;left:1537;top:6865;width:0;height:32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22" path="m0,321l0,0e" stroked="t" o:allowincell="f" style="position:absolute;left:14674;top:6865;width:0;height:32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22" path="m0,321l0,0e" stroked="t" o:allowincell="f" style="position:absolute;left:1537;top:8179;width:0;height:32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22" path="m0,321l0,0e" stroked="t" o:allowincell="f" style="position:absolute;left:14674;top:8179;width:0;height:32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320" path="m0,5319l0,0e" stroked="t" o:allowincell="f" style="position:absolute;left:1537;top:1522;width:0;height:53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320" path="m0,5319l0,0e" stroked="t" o:allowincell="f" style="position:absolute;left:4164;top:1522;width:0;height:53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320" path="m0,5319l0,0e" stroked="t" o:allowincell="f" style="position:absolute;left:6792;top:1522;width:0;height:53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320" path="m0,5319l0,0e" stroked="t" o:allowincell="f" style="position:absolute;left:9419;top:1522;width:0;height:53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320" path="m0,5319l0,0e" stroked="t" o:allowincell="f" style="position:absolute;left:12047;top:1522;width:0;height:53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320" path="m0,5319l0,0e" stroked="t" o:allowincell="f" style="position:absolute;left:14674;top:1522;width:0;height:532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685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685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685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685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685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719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60" path="m0,959l0,0e" stroked="t" o:allowincell="f" style="position:absolute;left:1537;top:7203;width:0;height:96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719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60" path="m0,959l0,0e" stroked="t" o:allowincell="f" style="position:absolute;left:4164;top:7203;width:0;height:96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719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60" path="m0,959l0,0e" stroked="t" o:allowincell="f" style="position:absolute;left:6792;top:7203;width:0;height:96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719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60" path="m0,959l0,0e" stroked="t" o:allowincell="f" style="position:absolute;left:9419;top:7203;width:0;height:96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719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60" path="m0,959l0,0e" stroked="t" o:allowincell="f" style="position:absolute;left:12047;top:7203;width:0;height:96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60" path="m0,959l0,0e" stroked="t" o:allowincell="f" style="position:absolute;left:14674;top:7203;width:0;height:96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817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17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17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17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17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850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68" path="m0,2267l0,0e" stroked="t" o:allowincell="f" style="position:absolute;left:1537;top:8516;width:0;height:22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68" path="m0,2267l0,0e" stroked="t" o:allowincell="f" style="position:absolute;left:4164;top:8516;width:0;height:22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68" path="m0,2267l0,0e" stroked="t" o:allowincell="f" style="position:absolute;left:6792;top:8516;width:0;height:22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68" path="m0,2267l0,0e" stroked="t" o:allowincell="f" style="position:absolute;left:9419;top:8516;width:0;height:22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68" path="m0,2267l0,0e" stroked="t" o:allowincell="f" style="position:absolute;left:12047;top:8516;width:0;height:22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68" path="m0,2267l0,0e" stroked="t" o:allowincell="f" style="position:absolute;left:14674;top:8516;width:0;height:22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9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9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9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9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9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295275</wp:posOffset>
                </wp:positionH>
                <wp:positionV relativeFrom="page">
                  <wp:posOffset>3683000</wp:posOffset>
                </wp:positionV>
                <wp:extent cx="187960" cy="193675"/>
                <wp:effectExtent l="0" t="0" r="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2pt;margin-top:290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44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97663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44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264541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44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4313555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44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5982335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44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765048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44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976630</wp:posOffset>
                </wp:positionH>
                <wp:positionV relativeFrom="page">
                  <wp:posOffset>966470</wp:posOffset>
                </wp:positionV>
                <wp:extent cx="1668780" cy="3387725"/>
                <wp:effectExtent l="0" t="0" r="0" b="0"/>
                <wp:wrapNone/>
                <wp:docPr id="44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38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1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 w:before="58" w:after="0"/>
                              <w:ind w:left="294" w:right="26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iłkując si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kiem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udolnie mówi, które z wymie- nionych czynności życia codziennego są przedsta- wione na zdjęci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kst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2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blogu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bardzo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krótk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mówi </w:t>
                            </w: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u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ron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rza zrobić przed powrotem ro- dziców do domu oraz któr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zaplanowanych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czynności </w:t>
                            </w:r>
                            <w:r>
                              <w:rPr>
                                <w:color w:val="231F20"/>
                              </w:rPr>
                              <w:t>udało mu się wykonać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 w:before="3" w:after="0"/>
                              <w:ind w:left="294" w:right="1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powiedzi Pauli przyporządkowuje nieliczne czynności życia codziennego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łaściw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sobo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right="36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ciel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l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dnego 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łonkó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dzin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ul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3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udol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śmiu zdaniach, czym jej rodzina zajmuje się w dom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66.75pt;mso-wrap-distance-left:9.05pt;mso-wrap-distance-right:9.05pt;mso-wrap-distance-top:0pt;mso-wrap-distance-bottom:0pt;margin-top:76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1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 w:before="58" w:after="0"/>
                        <w:ind w:left="294" w:right="261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iłkując si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kiem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udolnie mówi, które z wymie- nionych czynności życia codziennego są przedsta- wione na zdjęci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tekst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2" w:after="0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>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blogu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bardzo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krótk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mówi </w:t>
                      </w: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u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ron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rza zrobić przed powrotem ro- dziców do domu oraz któr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zaplanowanych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czynności </w:t>
                      </w:r>
                      <w:r>
                        <w:rPr>
                          <w:color w:val="231F20"/>
                        </w:rPr>
                        <w:t>udało mu się wykonać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 w:before="3" w:after="0"/>
                        <w:ind w:left="294" w:right="115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powiedzi Pauli przyporządkowuje nieliczne czynności życia codziennego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łaściwym </w:t>
                      </w:r>
                      <w:r>
                        <w:rPr>
                          <w:color w:val="231F20"/>
                          <w:spacing w:val="-2"/>
                        </w:rPr>
                        <w:t>osobo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right="369" w:hanging="182"/>
                        <w:rPr/>
                      </w:pPr>
                      <w:r>
                        <w:rPr>
                          <w:color w:val="231F20"/>
                        </w:rPr>
                        <w:t>wciel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l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dnego 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łonkó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dzin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ul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3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udol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śmiu zdaniach, czym jej rodzina zajmuje się w do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2645410</wp:posOffset>
                </wp:positionH>
                <wp:positionV relativeFrom="page">
                  <wp:posOffset>966470</wp:posOffset>
                </wp:positionV>
                <wp:extent cx="1668780" cy="3387725"/>
                <wp:effectExtent l="0" t="0" r="0" b="0"/>
                <wp:wrapNone/>
                <wp:docPr id="44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38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1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 w:before="58" w:after="0"/>
                              <w:ind w:left="294" w:right="24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 i posiłku- jąc się słownikiem, dość nieumiejętn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ówi,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 z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nionych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czynnośc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życ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dzien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- stawione na zdjęci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3" w:after="0"/>
                              <w:ind w:left="294" w:right="5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kstu 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log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ęźl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ów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294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u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ron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rza zrobić przed powrotem ro- dziców do domu oraz które z zaplanowanych czynności udało mu się wykonać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 w:before="10" w:after="0"/>
                              <w:ind w:left="294" w:right="1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powiedzi Pauli przyporządkowuje niektóre czynności życia codziennego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łaściw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sobo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right="369" w:hanging="182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wciel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l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dnego 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łonkó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dzin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ul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3" w:after="0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umiejęt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e w ośmiu zdaniach, czym jej rodzi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jmuj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m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66.75pt;mso-wrap-distance-left:9.05pt;mso-wrap-distance-right:9.05pt;mso-wrap-distance-top:0pt;mso-wrap-distance-bottom:0pt;margin-top:76.1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1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 w:before="58" w:after="0"/>
                        <w:ind w:left="294" w:right="245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 i posiłku- jąc się słownikiem, dość nieumiejętn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ówi,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 z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nionych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czynnośc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życ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dzien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- stawione na zdjęci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3" w:after="0"/>
                        <w:ind w:left="294" w:right="543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kstu 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log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ęźl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ów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294" w:right="126" w:hanging="0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u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ron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rza zrobić przed powrotem ro- dziców do domu oraz które z zaplanowanych czynności udało mu się wykonać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 w:before="10" w:after="0"/>
                        <w:ind w:left="294" w:right="115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powiedzi Pauli przyporządkowuje niektóre czynności życia codziennego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łaściwym </w:t>
                      </w:r>
                      <w:r>
                        <w:rPr>
                          <w:color w:val="231F20"/>
                          <w:spacing w:val="-2"/>
                        </w:rPr>
                        <w:t>osobo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right="369" w:hanging="182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wciel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l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dnego 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łonkó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dzin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ul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3" w:after="0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umiejęt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e w ośmiu zdaniach, czym jej rodzi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jmuj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4313555</wp:posOffset>
                </wp:positionH>
                <wp:positionV relativeFrom="page">
                  <wp:posOffset>966470</wp:posOffset>
                </wp:positionV>
                <wp:extent cx="1668780" cy="3387725"/>
                <wp:effectExtent l="0" t="0" r="0" b="0"/>
                <wp:wrapNone/>
                <wp:docPr id="44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38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1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58" w:after="0"/>
                              <w:ind w:left="294" w:right="422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- 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iłku- jąc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kiem,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 umiejętnie mówi, któr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294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z wymienionych czynności życ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dzien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- stawione na zdjęci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6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kst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2" w:after="0"/>
                              <w:ind w:left="294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logu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ęźl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ówi 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u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ron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rza zrobić przed powrotem ro- dziców do domu oraz które z zaplanowanych czynności udało mu się wykonać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1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powiedzi Pauli przyporządkowuje większość czynności życia codziennego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łaściw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sobo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right="369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ciel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l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dnego 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łonkó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dzin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uli i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jętni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4" w:after="0"/>
                              <w:ind w:left="294" w:right="165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śmiu zdaniach, czym jej rodzi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jmuj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dom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66.75pt;mso-wrap-distance-left:9.05pt;mso-wrap-distance-right:9.05pt;mso-wrap-distance-top:0pt;mso-wrap-distance-bottom:0pt;margin-top:76.1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1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58" w:after="0"/>
                        <w:ind w:left="294" w:right="422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pracując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- 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iłku- jąc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kiem,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 umiejętnie mówi, któr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294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  <w:t>z wymienionych czynności życ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dzien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- stawione na zdjęci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6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tekst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2" w:after="0"/>
                        <w:ind w:left="294" w:right="126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logu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ęźl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ówi 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u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ron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rza zrobić przed powrotem ro- dziców do domu oraz które z zaplanowanych czynności udało mu się wykonać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115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powiedzi Pauli przyporządkowuje większość czynności życia codziennego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łaściwym </w:t>
                      </w:r>
                      <w:r>
                        <w:rPr>
                          <w:color w:val="231F20"/>
                          <w:spacing w:val="-2"/>
                        </w:rPr>
                        <w:t>osobo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right="369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wciel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l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dnego 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łonkó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dzin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uli i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jętni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4" w:after="0"/>
                        <w:ind w:left="294" w:right="165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śmiu zdaniach, czym jej rodzi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jmuj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do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5982335</wp:posOffset>
                </wp:positionH>
                <wp:positionV relativeFrom="page">
                  <wp:posOffset>966470</wp:posOffset>
                </wp:positionV>
                <wp:extent cx="1668780" cy="3387725"/>
                <wp:effectExtent l="0" t="0" r="0" b="0"/>
                <wp:wrapNone/>
                <wp:docPr id="44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38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1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 w:before="58" w:after="0"/>
                              <w:ind w:left="294" w:right="25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iłkując si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kiem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jętnie stwierdz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,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- nionych czynności życia codziennego są przedsta- wione na zdjęci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486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po przeczytaniu tekst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logu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obszernie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mówi po polsku,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Aron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6"/>
                              </w:rPr>
                              <w:t>zamierz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zrobić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przed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powro-</w:t>
                            </w:r>
                            <w:r>
                              <w:rPr>
                                <w:color w:val="231F20"/>
                              </w:rPr>
                              <w:t xml:space="preserve"> te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dzic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mu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raz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zaplanowanych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czyn- </w:t>
                            </w:r>
                            <w:r>
                              <w:rPr>
                                <w:color w:val="231F20"/>
                              </w:rPr>
                              <w:t>nośc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ał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u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konać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 w:before="6" w:after="0"/>
                              <w:ind w:left="294" w:right="1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powiedzi Pauli przyporządkowuje prawie wszystkie czynności życia codziennego właści- wym osobo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right="36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ciel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l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dnego 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łonkó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dzin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ul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3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śmiu zdaniach, czym jej rodzina zajmuje się w dom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66.75pt;mso-wrap-distance-left:9.05pt;mso-wrap-distance-right:9.05pt;mso-wrap-distance-top:0pt;mso-wrap-distance-bottom:0pt;margin-top:76.1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1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 w:before="58" w:after="0"/>
                        <w:ind w:left="294" w:right="256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iłkując si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kiem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jętnie stwierdz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,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- nionych czynności życia codziennego są przedsta- wione na zdjęci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486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 xml:space="preserve">po przeczytaniu tekstu </w:t>
                      </w:r>
                      <w:r>
                        <w:rPr>
                          <w:color w:val="231F20"/>
                          <w:spacing w:val="-2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blogu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dość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obszernie </w:t>
                      </w:r>
                      <w:r>
                        <w:rPr>
                          <w:color w:val="231F20"/>
                          <w:spacing w:val="-6"/>
                        </w:rPr>
                        <w:t>mówi po polsku,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c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Aron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6"/>
                        </w:rPr>
                        <w:t>zamierz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zrobić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przed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powro-</w:t>
                      </w:r>
                      <w:r>
                        <w:rPr>
                          <w:color w:val="231F20"/>
                        </w:rPr>
                        <w:t xml:space="preserve"> te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dzic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mu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raz </w:t>
                      </w:r>
                      <w:r>
                        <w:rPr>
                          <w:color w:val="231F20"/>
                          <w:spacing w:val="-4"/>
                        </w:rPr>
                        <w:t>któr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zaplanowanych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czyn- </w:t>
                      </w:r>
                      <w:r>
                        <w:rPr>
                          <w:color w:val="231F20"/>
                        </w:rPr>
                        <w:t>nośc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ał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u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konać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 w:before="6" w:after="0"/>
                        <w:ind w:left="294" w:right="115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powiedzi Pauli przyporządkowuje prawie wszystkie czynności życia codziennego właści- wym osobo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right="369" w:hanging="182"/>
                        <w:rPr/>
                      </w:pPr>
                      <w:r>
                        <w:rPr>
                          <w:color w:val="231F20"/>
                        </w:rPr>
                        <w:t>wciel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l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dnego 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łonkó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dzin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ul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3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śmiu zdaniach, czym jej rodzina zajmuje się w do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7650480</wp:posOffset>
                </wp:positionH>
                <wp:positionV relativeFrom="page">
                  <wp:posOffset>966470</wp:posOffset>
                </wp:positionV>
                <wp:extent cx="1668780" cy="3387725"/>
                <wp:effectExtent l="0" t="0" r="0" b="0"/>
                <wp:wrapNone/>
                <wp:docPr id="45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38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1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 w:before="58" w:after="0"/>
                              <w:ind w:left="294" w:right="27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iłkując się słownikiem, z wprawą stwierdza,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- nionych czynności życia codziennego są przedsta- wione na zdjęci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right="37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tekstu 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logu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szerni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mów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294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u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ron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rza zrobić przed powrotem ro- dziców do domu oraz które z zaplanowanych czynności udało mu się wykonać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 w:before="10" w:after="0"/>
                              <w:ind w:left="294" w:right="1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powiedzi Pauli przyporządkowuje wszystkie czynności życia codziennego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łaściw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sobo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right="36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ciel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l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dnego 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łonkó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dzin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ul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3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śmiu zdaniach, czym jej rodzina zajmuje się w dom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66.75pt;mso-wrap-distance-left:9.05pt;mso-wrap-distance-right:9.05pt;mso-wrap-distance-top:0pt;mso-wrap-distance-bottom:0pt;margin-top:76.1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1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 w:before="58" w:after="0"/>
                        <w:ind w:left="294" w:right="271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iłkując się słownikiem, z wprawą stwierdza,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- nionych czynności życia codziennego są przedsta- wione na zdjęci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right="370" w:hanging="182"/>
                        <w:rPr/>
                      </w:pPr>
                      <w:r>
                        <w:rPr>
                          <w:color w:val="231F20"/>
                        </w:rPr>
                        <w:t>po przeczytaniu tekstu 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logu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szerni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mów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294" w:right="126" w:hanging="0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u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ron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rza zrobić przed powrotem ro- dziców do domu oraz które z zaplanowanych czynności udało mu się wykonać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 w:before="10" w:after="0"/>
                        <w:ind w:left="294" w:right="115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powiedzi Pauli przyporządkowuje wszystkie czynności życia codziennego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łaściwym </w:t>
                      </w:r>
                      <w:r>
                        <w:rPr>
                          <w:color w:val="231F20"/>
                          <w:spacing w:val="-2"/>
                        </w:rPr>
                        <w:t>osobo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right="369" w:hanging="182"/>
                        <w:rPr/>
                      </w:pPr>
                      <w:r>
                        <w:rPr>
                          <w:color w:val="231F20"/>
                        </w:rPr>
                        <w:t>wciel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l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dnego 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łonkó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dzin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ul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3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śmiu zdaniach, czym jej rodzina zajmuje się w dom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976630</wp:posOffset>
                </wp:positionH>
                <wp:positionV relativeFrom="page">
                  <wp:posOffset>4354195</wp:posOffset>
                </wp:positionV>
                <wp:extent cx="8342630" cy="213995"/>
                <wp:effectExtent l="0" t="0" r="0" b="0"/>
                <wp:wrapNone/>
                <wp:docPr id="45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4" w:after="0"/>
                              <w:ind w:left="0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Wiederhol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6.85pt;mso-wrap-distance-left:9.05pt;mso-wrap-distance-right:9.05pt;mso-wrap-distance-top:0pt;mso-wrap-distance-bottom:0pt;margin-top:342.8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4" w:after="0"/>
                        <w:ind w:left="0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Wiederho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976630</wp:posOffset>
                </wp:positionH>
                <wp:positionV relativeFrom="page">
                  <wp:posOffset>4568190</wp:posOffset>
                </wp:positionV>
                <wp:extent cx="1668780" cy="619125"/>
                <wp:effectExtent l="0" t="0" r="0" b="0"/>
                <wp:wrapNone/>
                <wp:docPr id="45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58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dużym trudem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8.75pt;mso-wrap-distance-left:9.05pt;mso-wrap-distance-right:9.05pt;mso-wrap-distance-top:0pt;mso-wrap-distance-bottom:0pt;margin-top:359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58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z dużym trudem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2645410</wp:posOffset>
                </wp:positionH>
                <wp:positionV relativeFrom="page">
                  <wp:posOffset>4568190</wp:posOffset>
                </wp:positionV>
                <wp:extent cx="1668780" cy="619125"/>
                <wp:effectExtent l="0" t="0" r="0" b="0"/>
                <wp:wrapNone/>
                <wp:docPr id="45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58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pewnym trudem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8.75pt;mso-wrap-distance-left:9.05pt;mso-wrap-distance-right:9.05pt;mso-wrap-distance-top:0pt;mso-wrap-distance-bottom:0pt;margin-top:359.7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58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z pewnym trudem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4313555</wp:posOffset>
                </wp:positionH>
                <wp:positionV relativeFrom="page">
                  <wp:posOffset>4568190</wp:posOffset>
                </wp:positionV>
                <wp:extent cx="1668780" cy="619125"/>
                <wp:effectExtent l="0" t="0" r="0" b="0"/>
                <wp:wrapNone/>
                <wp:docPr id="45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58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bez większego trudu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8.75pt;mso-wrap-distance-left:9.05pt;mso-wrap-distance-right:9.05pt;mso-wrap-distance-top:0pt;mso-wrap-distance-bottom:0pt;margin-top:359.7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58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bez większego trudu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5982335</wp:posOffset>
                </wp:positionH>
                <wp:positionV relativeFrom="page">
                  <wp:posOffset>4568190</wp:posOffset>
                </wp:positionV>
                <wp:extent cx="1668780" cy="619125"/>
                <wp:effectExtent l="0" t="0" r="0" b="0"/>
                <wp:wrapNone/>
                <wp:docPr id="45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58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bez trudu wykonuje za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órze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- 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byt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miejęt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8.75pt;mso-wrap-distance-left:9.05pt;mso-wrap-distance-right:9.05pt;mso-wrap-distance-top:0pt;mso-wrap-distance-bottom:0pt;margin-top:359.7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58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bez trudu wykonuje za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órze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- 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byt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miejęt- </w:t>
                      </w:r>
                      <w:r>
                        <w:rPr>
                          <w:color w:val="231F20"/>
                          <w:spacing w:val="-2"/>
                        </w:rPr>
                        <w:t>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7650480</wp:posOffset>
                </wp:positionH>
                <wp:positionV relativeFrom="page">
                  <wp:posOffset>4568190</wp:posOffset>
                </wp:positionV>
                <wp:extent cx="1668780" cy="619125"/>
                <wp:effectExtent l="0" t="0" r="0" b="0"/>
                <wp:wrapNone/>
                <wp:docPr id="45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58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wprawą wykonuje za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órze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- 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byt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miejęt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8.75pt;mso-wrap-distance-left:9.05pt;mso-wrap-distance-right:9.05pt;mso-wrap-distance-top:0pt;mso-wrap-distance-bottom:0pt;margin-top:359.7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58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z wprawą wykonuje za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órze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- 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byt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miejęt- </w:t>
                      </w:r>
                      <w:r>
                        <w:rPr>
                          <w:color w:val="231F20"/>
                          <w:spacing w:val="-2"/>
                        </w:rPr>
                        <w:t>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976630</wp:posOffset>
                </wp:positionH>
                <wp:positionV relativeFrom="page">
                  <wp:posOffset>5187315</wp:posOffset>
                </wp:positionV>
                <wp:extent cx="8342630" cy="213995"/>
                <wp:effectExtent l="0" t="0" r="0" b="0"/>
                <wp:wrapNone/>
                <wp:docPr id="45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4" w:after="0"/>
                              <w:ind w:left="1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rammat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6.85pt;mso-wrap-distance-left:9.05pt;mso-wrap-distance-right:9.05pt;mso-wrap-distance-top:0pt;mso-wrap-distance-bottom:0pt;margin-top:408.4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4" w:after="0"/>
                        <w:ind w:left="1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Gramma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976630</wp:posOffset>
                </wp:positionH>
                <wp:positionV relativeFrom="page">
                  <wp:posOffset>5400675</wp:posOffset>
                </wp:positionV>
                <wp:extent cx="1668780" cy="1449705"/>
                <wp:effectExtent l="0" t="0" r="0" b="0"/>
                <wp:wrapNone/>
                <wp:docPr id="45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58" w:after="0"/>
                              <w:ind w:left="113" w:right="24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na jedynie elemen- tarn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trwa- lane w rozdziale 3 struktury gramatyczne, popełnia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łęd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matycz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e wszystkich typach zadań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4.15pt;mso-wrap-distance-left:9.05pt;mso-wrap-distance-right:9.05pt;mso-wrap-distance-top:0pt;mso-wrap-distance-bottom:0pt;margin-top:425.2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58" w:after="0"/>
                        <w:ind w:left="113" w:right="249" w:hanging="0"/>
                        <w:rPr/>
                      </w:pPr>
                      <w:r>
                        <w:rPr>
                          <w:color w:val="231F20"/>
                        </w:rPr>
                        <w:t>Uczeń zna jedynie elemen- tarn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trwa- lane w rozdziale 3 struktury gramatyczne, popełnia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łęd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matycz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e wszystkich typach zadań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2645410</wp:posOffset>
                </wp:positionH>
                <wp:positionV relativeFrom="page">
                  <wp:posOffset>5400675</wp:posOffset>
                </wp:positionV>
                <wp:extent cx="1668780" cy="1449705"/>
                <wp:effectExtent l="0" t="0" r="0" b="0"/>
                <wp:wrapNone/>
                <wp:docPr id="45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58" w:after="0"/>
                              <w:ind w:left="113" w:right="12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- dzanych i utrwalanych w roz- dziale 3 struktur gramatycz- nych, popełnia sporo błędów gramatycznych, mających charakter przeoczeń, które świadczą o niepełnym opano- waniu struktur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4.15pt;mso-wrap-distance-left:9.05pt;mso-wrap-distance-right:9.05pt;mso-wrap-distance-top:0pt;mso-wrap-distance-bottom:0pt;margin-top:425.2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58" w:after="0"/>
                        <w:ind w:left="113" w:right="121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- dzanych i utrwalanych w roz- dziale 3 struktur gramatycz- nych, popełnia sporo błędów gramatycznych, mających charakter przeoczeń, które świadczą o niepełnym opano- waniu struktur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4313555</wp:posOffset>
                </wp:positionH>
                <wp:positionV relativeFrom="page">
                  <wp:posOffset>5400675</wp:posOffset>
                </wp:positionV>
                <wp:extent cx="1668780" cy="1449705"/>
                <wp:effectExtent l="0" t="0" r="0" b="0"/>
                <wp:wrapNone/>
                <wp:docPr id="46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8" w:after="0"/>
                              <w:ind w:left="113" w:right="45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 wszystki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4" w:after="0"/>
                              <w:ind w:left="113" w:right="11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utrwalane w rozdziale 3 struktury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matyczne, popełnia nieliczne błędy gramatyczne, niezakłócające komunikacj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ub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kłócając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ą 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znacznym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pniu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go błęd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ją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harakter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myłek 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tępują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ystematycz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4.15pt;mso-wrap-distance-left:9.05pt;mso-wrap-distance-right:9.05pt;mso-wrap-distance-top:0pt;mso-wrap-distance-bottom:0pt;margin-top:425.2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8" w:after="0"/>
                        <w:ind w:left="113" w:right="451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 wszystki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4" w:after="0"/>
                        <w:ind w:left="113" w:right="115" w:hanging="0"/>
                        <w:rPr/>
                      </w:pPr>
                      <w:r>
                        <w:rPr>
                          <w:color w:val="231F20"/>
                        </w:rPr>
                        <w:t>i utrwalane w rozdziale 3 struktury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matyczne, popełnia nieliczne błędy gramatyczne, niezakłócające komunikacj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ub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kłócając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ą 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znacznym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pniu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go błęd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ją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harakter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myłek 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tępują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ystematycz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5982335</wp:posOffset>
                </wp:positionH>
                <wp:positionV relativeFrom="page">
                  <wp:posOffset>5400675</wp:posOffset>
                </wp:positionV>
                <wp:extent cx="1668780" cy="1449705"/>
                <wp:effectExtent l="0" t="0" r="0" b="0"/>
                <wp:wrapNone/>
                <wp:docPr id="46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8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ardzo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rz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zn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2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stosuje wszystkie wprowa- dzane i utrwalane w rozdziale 3 struktury gramatyczne, sporadycz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robne błędy gramatyczne, nieza- kłócające w żaden sposób komunikacji,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trafi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mo- dzielnie poprawić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4.15pt;mso-wrap-distance-left:9.05pt;mso-wrap-distance-right:9.05pt;mso-wrap-distance-top:0pt;mso-wrap-distance-bottom:0pt;margin-top:425.2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8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ardzo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rz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5"/>
                        </w:rPr>
                        <w:t>zn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2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>i stosuje wszystkie wprowa- dzane i utrwalane w rozdziale 3 struktury gramatyczne, sporadycz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robne błędy gramatyczne, nieza- kłócające w żaden sposób komunikacji,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trafi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mo- dzielnie poprawić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7650480</wp:posOffset>
                </wp:positionH>
                <wp:positionV relativeFrom="page">
                  <wp:posOffset>5400675</wp:posOffset>
                </wp:positionV>
                <wp:extent cx="1668780" cy="1449705"/>
                <wp:effectExtent l="0" t="0" r="0" b="0"/>
                <wp:wrapNone/>
                <wp:docPr id="46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4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58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skona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- błędnie stosuje wszystkie wprowadzane i utrwal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dzia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3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ruktur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gram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4.15pt;mso-wrap-distance-left:9.05pt;mso-wrap-distance-right:9.05pt;mso-wrap-distance-top:0pt;mso-wrap-distance-bottom:0pt;margin-top:425.2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58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skona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- błędnie stosuje wszystkie wprowadzane i utrwal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dzia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3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ruktur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grama- </w:t>
                      </w:r>
                      <w:r>
                        <w:rPr>
                          <w:color w:val="231F20"/>
                          <w:spacing w:val="-2"/>
                        </w:rPr>
                        <w:t>ty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464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4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18225"/>
                <wp:effectExtent l="5715" t="5715" r="4445" b="3810"/>
                <wp:wrapNone/>
                <wp:docPr id="4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18200"/>
                          <a:chOff x="0" y="0"/>
                          <a:chExt cx="8351640" cy="61182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1927800"/>
                            <a:ext cx="8341920" cy="327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1920" cy="32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5157">
                                  <a:moveTo>
                                    <a:pt x="13137" y="4808"/>
                                  </a:moveTo>
                                  <a:lnTo>
                                    <a:pt x="0" y="4808"/>
                                  </a:lnTo>
                                  <a:lnTo>
                                    <a:pt x="0" y="5156"/>
                                  </a:lnTo>
                                  <a:lnTo>
                                    <a:pt x="13137" y="5156"/>
                                  </a:lnTo>
                                  <a:lnTo>
                                    <a:pt x="13137" y="48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32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5157">
                                  <a:moveTo>
                                    <a:pt x="13137" y="3120"/>
                                  </a:moveTo>
                                  <a:lnTo>
                                    <a:pt x="0" y="3120"/>
                                  </a:lnTo>
                                  <a:lnTo>
                                    <a:pt x="0" y="3468"/>
                                  </a:lnTo>
                                  <a:lnTo>
                                    <a:pt x="13137" y="3468"/>
                                  </a:lnTo>
                                  <a:lnTo>
                                    <a:pt x="13137" y="3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32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5157">
                                  <a:moveTo>
                                    <a:pt x="13137" y="1560"/>
                                  </a:moveTo>
                                  <a:lnTo>
                                    <a:pt x="0" y="1560"/>
                                  </a:lnTo>
                                  <a:lnTo>
                                    <a:pt x="0" y="1908"/>
                                  </a:lnTo>
                                  <a:lnTo>
                                    <a:pt x="13137" y="1908"/>
                                  </a:lnTo>
                                  <a:lnTo>
                                    <a:pt x="13137" y="15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327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5157">
                                  <a:moveTo>
                                    <a:pt x="1313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48"/>
                                  </a:lnTo>
                                  <a:lnTo>
                                    <a:pt x="13137" y="348"/>
                                  </a:lnTo>
                                  <a:lnTo>
                                    <a:pt x="131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0" y="4763880"/>
                            <a:ext cx="834192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49">
                                <a:moveTo>
                                  <a:pt x="13137" y="348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48"/>
                                </a:lnTo>
                                <a:lnTo>
                                  <a:pt x="13137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f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93284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">
                                <a:moveTo>
                                  <a:pt x="0" y="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93284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">
                                <a:moveTo>
                                  <a:pt x="0" y="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92464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">
                                <a:moveTo>
                                  <a:pt x="0" y="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92464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">
                                <a:moveTo>
                                  <a:pt x="0" y="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91680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">
                                <a:moveTo>
                                  <a:pt x="0" y="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391680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">
                                <a:moveTo>
                                  <a:pt x="0" y="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38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7689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">
                                <a:moveTo>
                                  <a:pt x="0" y="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763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763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763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7638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7689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">
                                <a:moveTo>
                                  <a:pt x="0" y="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990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">
                                <a:moveTo>
                                  <a:pt x="0" y="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99032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">
                                <a:moveTo>
                                  <a:pt x="0" y="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">
                                <a:moveTo>
                                  <a:pt x="0" y="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4">
                                <a:moveTo>
                                  <a:pt x="0" y="3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62960"/>
                            <a:ext cx="720" cy="146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7">
                                <a:moveTo>
                                  <a:pt x="0" y="22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62960"/>
                            <a:ext cx="720" cy="146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7">
                                <a:moveTo>
                                  <a:pt x="0" y="22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62960"/>
                            <a:ext cx="720" cy="146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7">
                                <a:moveTo>
                                  <a:pt x="0" y="22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62960"/>
                            <a:ext cx="720" cy="146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7">
                                <a:moveTo>
                                  <a:pt x="0" y="22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62960"/>
                            <a:ext cx="720" cy="146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7">
                                <a:moveTo>
                                  <a:pt x="0" y="22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62960"/>
                            <a:ext cx="720" cy="146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297">
                                <a:moveTo>
                                  <a:pt x="0" y="22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78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927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927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927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9278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8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153880"/>
                            <a:ext cx="72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7">
                                <a:moveTo>
                                  <a:pt x="0" y="11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148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153880"/>
                            <a:ext cx="72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7">
                                <a:moveTo>
                                  <a:pt x="0" y="11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148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153880"/>
                            <a:ext cx="72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7">
                                <a:moveTo>
                                  <a:pt x="0" y="11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148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153880"/>
                            <a:ext cx="72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7">
                                <a:moveTo>
                                  <a:pt x="0" y="11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148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153880"/>
                            <a:ext cx="72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7">
                                <a:moveTo>
                                  <a:pt x="0" y="11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153880"/>
                            <a:ext cx="72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7">
                                <a:moveTo>
                                  <a:pt x="0" y="11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96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919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919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919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9196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413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146400"/>
                            <a:ext cx="72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7">
                                <a:moveTo>
                                  <a:pt x="0" y="11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1413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146400"/>
                            <a:ext cx="72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7">
                                <a:moveTo>
                                  <a:pt x="0" y="11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1413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146400"/>
                            <a:ext cx="72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7">
                                <a:moveTo>
                                  <a:pt x="0" y="11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1413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146400"/>
                            <a:ext cx="72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7">
                                <a:moveTo>
                                  <a:pt x="0" y="11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1413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146400"/>
                            <a:ext cx="72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7">
                                <a:moveTo>
                                  <a:pt x="0" y="11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3146400"/>
                            <a:ext cx="720" cy="76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97">
                                <a:moveTo>
                                  <a:pt x="0" y="11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17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911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911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911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9117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3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138200"/>
                            <a:ext cx="72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7">
                                <a:moveTo>
                                  <a:pt x="0" y="9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133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138200"/>
                            <a:ext cx="72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7">
                                <a:moveTo>
                                  <a:pt x="0" y="9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133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138200"/>
                            <a:ext cx="72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7">
                                <a:moveTo>
                                  <a:pt x="0" y="9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133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138200"/>
                            <a:ext cx="72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7">
                                <a:moveTo>
                                  <a:pt x="0" y="9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133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138200"/>
                            <a:ext cx="72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7">
                                <a:moveTo>
                                  <a:pt x="0" y="9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138200"/>
                            <a:ext cx="72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77">
                                <a:moveTo>
                                  <a:pt x="0" y="9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852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985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985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985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9852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07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211360"/>
                            <a:ext cx="7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7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207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211360"/>
                            <a:ext cx="7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7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207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211360"/>
                            <a:ext cx="7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7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207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211360"/>
                            <a:ext cx="7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7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207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211360"/>
                            <a:ext cx="7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7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211360"/>
                            <a:ext cx="720" cy="90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17">
                                <a:moveTo>
                                  <a:pt x="0" y="14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174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17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17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17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174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9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57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57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57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579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1.75pt" coordorigin="1530,850" coordsize="13152,9635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37;top:3886;width:13137;height:5163">
                  <v:shape id="shape_0" coordsize="13138,5157" path="m13137,4808l0,4808l0,5156l13137,5156l13137,4808xe" fillcolor="#fff1d9" stroked="f" o:allowincell="f" style="position:absolute;left:1537;top:3886;width:13136;height:5162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5157" path="m13137,3120l0,3120l0,3468l13137,3468l13137,3120xe" fillcolor="#fff1d9" stroked="f" o:allowincell="f" style="position:absolute;left:1537;top:3886;width:13136;height:5162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5157" path="m13137,1560l0,1560l0,1908l13137,1908l13137,1560xe" fillcolor="#fff1d9" stroked="f" o:allowincell="f" style="position:absolute;left:1537;top:3886;width:13136;height:5162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5157" path="m13137,0l0,0l0,348l13137,348l13137,0xe" fillcolor="#fff1d9" stroked="f" o:allowincell="f" style="position:absolute;left:1537;top:3886;width:13136;height:5162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</v:group>
                <v:shape id="shape_0" coordsize="13138,349" path="m13137,348l13137,0l0,0l0,348l13137,348xe" fillcolor="#d9eff0" stroked="f" o:allowincell="f" style="position:absolute;left:1537;top:8352;width:13136;height:348;mso-wrap-style:none;v-text-anchor:middle;mso-position-horizontal-relative:page;mso-position-vertical-relative:page">
                  <v:fill o:detectmouseclick="t" type="solid" color2="#26100f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4" path="m0,333l0,0e" stroked="t" o:allowincell="f" style="position:absolute;left:1537;top:3894;width:0;height:33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4" path="m0,333l0,0e" stroked="t" o:allowincell="f" style="position:absolute;left:14674;top:3894;width:0;height:33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4" path="m0,333l0,0e" stroked="t" o:allowincell="f" style="position:absolute;left:1537;top:5456;width:0;height:33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4" path="m0,333l0,0e" stroked="t" o:allowincell="f" style="position:absolute;left:14674;top:5456;width:0;height:33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4" path="m0,333l0,0e" stroked="t" o:allowincell="f" style="position:absolute;left:1537;top:7018;width:0;height:33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4" path="m0,333l0,0e" stroked="t" o:allowincell="f" style="position:absolute;left:14674;top:7018;width:0;height:33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835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4" path="m0,333l0,0e" stroked="t" o:allowincell="f" style="position:absolute;left:1537;top:8360;width:0;height:33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35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35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35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35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4" path="m0,333l0,0e" stroked="t" o:allowincell="f" style="position:absolute;left:14674;top:8360;width:0;height:33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4" path="m0,333l0,0e" stroked="t" o:allowincell="f" style="position:absolute;left:1537;top:8709;width:0;height:33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4" path="m0,333l0,0e" stroked="t" o:allowincell="f" style="position:absolute;left:14674;top:8709;width:0;height:33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4" path="m0,333l0,0e" stroked="t" o:allowincell="f" style="position:absolute;left:1537;top:1230;width:0;height:33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4" path="m0,333l0,0e" stroked="t" o:allowincell="f" style="position:absolute;left:14674;top:1230;width:0;height:33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97" path="m0,2296l0,0e" stroked="t" o:allowincell="f" style="position:absolute;left:1537;top:1579;width:0;height:229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97" path="m0,2296l0,0e" stroked="t" o:allowincell="f" style="position:absolute;left:4164;top:1579;width:0;height:229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97" path="m0,2296l0,0e" stroked="t" o:allowincell="f" style="position:absolute;left:6792;top:1579;width:0;height:229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97" path="m0,2296l0,0e" stroked="t" o:allowincell="f" style="position:absolute;left:9419;top:1579;width:0;height:229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97" path="m0,2296l0,0e" stroked="t" o:allowincell="f" style="position:absolute;left:12047;top:1579;width:0;height:229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297" path="m0,2296l0,0e" stroked="t" o:allowincell="f" style="position:absolute;left:14674;top:1579;width:0;height:229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388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388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388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388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388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423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7" path="m0,1196l0,0e" stroked="t" o:allowincell="f" style="position:absolute;left:1537;top:4242;width:0;height:11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423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7" path="m0,1196l0,0e" stroked="t" o:allowincell="f" style="position:absolute;left:4164;top:4242;width:0;height:11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423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7" path="m0,1196l0,0e" stroked="t" o:allowincell="f" style="position:absolute;left:6792;top:4242;width:0;height:11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423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7" path="m0,1196l0,0e" stroked="t" o:allowincell="f" style="position:absolute;left:9419;top:4242;width:0;height:11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423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7" path="m0,1196l0,0e" stroked="t" o:allowincell="f" style="position:absolute;left:12047;top:4242;width:0;height:11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7" path="m0,1196l0,0e" stroked="t" o:allowincell="f" style="position:absolute;left:14674;top:4242;width:0;height:11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544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544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544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544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544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579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7" path="m0,1196l0,0e" stroked="t" o:allowincell="f" style="position:absolute;left:1537;top:5805;width:0;height:11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579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7" path="m0,1196l0,0e" stroked="t" o:allowincell="f" style="position:absolute;left:4164;top:5805;width:0;height:11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579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7" path="m0,1196l0,0e" stroked="t" o:allowincell="f" style="position:absolute;left:6792;top:5805;width:0;height:11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579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7" path="m0,1196l0,0e" stroked="t" o:allowincell="f" style="position:absolute;left:9419;top:5805;width:0;height:11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579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7" path="m0,1196l0,0e" stroked="t" o:allowincell="f" style="position:absolute;left:12047;top:5805;width:0;height:11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97" path="m0,1196l0,0e" stroked="t" o:allowincell="f" style="position:absolute;left:14674;top:5805;width:0;height:11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701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701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701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701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701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735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77" path="m0,976l0,0e" stroked="t" o:allowincell="f" style="position:absolute;left:1537;top:7367;width:0;height:97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735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77" path="m0,976l0,0e" stroked="t" o:allowincell="f" style="position:absolute;left:4164;top:7367;width:0;height:97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735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77" path="m0,976l0,0e" stroked="t" o:allowincell="f" style="position:absolute;left:6792;top:7367;width:0;height:97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735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77" path="m0,976l0,0e" stroked="t" o:allowincell="f" style="position:absolute;left:9419;top:7367;width:0;height:97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735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77" path="m0,976l0,0e" stroked="t" o:allowincell="f" style="position:absolute;left:12047;top:7367;width:0;height:97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77" path="m0,976l0,0e" stroked="t" o:allowincell="f" style="position:absolute;left:14674;top:7367;width:0;height:97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870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70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70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70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70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90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17" path="m0,1416l0,0e" stroked="t" o:allowincell="f" style="position:absolute;left:1537;top:9057;width:0;height:141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90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17" path="m0,1416l0,0e" stroked="t" o:allowincell="f" style="position:absolute;left:4164;top:9057;width:0;height:141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90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17" path="m0,1416l0,0e" stroked="t" o:allowincell="f" style="position:absolute;left:6792;top:9057;width:0;height:141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90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17" path="m0,1416l0,0e" stroked="t" o:allowincell="f" style="position:absolute;left:9419;top:9057;width:0;height:141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90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17" path="m0,1416l0,0e" stroked="t" o:allowincell="f" style="position:absolute;left:12047;top:9057;width:0;height:141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17" path="m0,1416l0,0e" stroked="t" o:allowincell="f" style="position:absolute;left:14674;top:9057;width:0;height:141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48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48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48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48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48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7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7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7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7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7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301625</wp:posOffset>
                </wp:positionH>
                <wp:positionV relativeFrom="page">
                  <wp:posOffset>3501390</wp:posOffset>
                </wp:positionV>
                <wp:extent cx="187960" cy="193675"/>
                <wp:effectExtent l="0" t="0" r="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7pt;margin-top:275.7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47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47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47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47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47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47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8342630" cy="221615"/>
                <wp:effectExtent l="0" t="0" r="0" b="0"/>
                <wp:wrapNone/>
                <wp:docPr id="47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0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prowadzan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utrwalan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rozdzial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struktur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ramatyczn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7.45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0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prowadzan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utrwalan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rozdzial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struktury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gramatycz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976630</wp:posOffset>
                </wp:positionH>
                <wp:positionV relativeFrom="page">
                  <wp:posOffset>1002030</wp:posOffset>
                </wp:positionV>
                <wp:extent cx="1668780" cy="1468120"/>
                <wp:effectExtent l="0" t="0" r="0" b="0"/>
                <wp:wrapNone/>
                <wp:docPr id="47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63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liczebnik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głów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aimk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zierżawcz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6"/>
                              </w:numPr>
                              <w:tabs>
                                <w:tab w:val="clear" w:pos="720"/>
                                <w:tab w:val="left" w:pos="296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6" w:hanging="183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złożon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spółrzęd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żeński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wod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55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regularnej odmianie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chlaf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lauf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fahre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regularnej odmianie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eh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les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sprec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5.6pt;mso-wrap-distance-left:9.05pt;mso-wrap-distance-right:9.05pt;mso-wrap-distance-top:0pt;mso-wrap-distance-bottom:0pt;margin-top:78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63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liczebnik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głów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 xml:space="preserve">zaimki </w:t>
                      </w:r>
                      <w:r>
                        <w:rPr>
                          <w:color w:val="231F20"/>
                          <w:spacing w:val="-2"/>
                        </w:rPr>
                        <w:t>dzierżawcz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6"/>
                        </w:numPr>
                        <w:tabs>
                          <w:tab w:val="clear" w:pos="720"/>
                          <w:tab w:val="left" w:pos="296" w:leader="none"/>
                        </w:tabs>
                        <w:kinsoku w:val="false"/>
                        <w:overflowPunct w:val="false"/>
                        <w:spacing w:before="4" w:after="0"/>
                        <w:ind w:left="296" w:hanging="183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>zdani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złożon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współrzęd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żeński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awod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55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regularnej odmianie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chlaf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lauf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fahre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5" w:hanging="182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regularnej odmianie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eh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les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spre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2645410</wp:posOffset>
                </wp:positionH>
                <wp:positionV relativeFrom="page">
                  <wp:posOffset>1002030</wp:posOffset>
                </wp:positionV>
                <wp:extent cx="1668780" cy="1468120"/>
                <wp:effectExtent l="0" t="0" r="0" b="0"/>
                <wp:wrapNone/>
                <wp:docPr id="48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63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liczebnik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głów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aimk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zierżawcz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7"/>
                              </w:numPr>
                              <w:tabs>
                                <w:tab w:val="clear" w:pos="720"/>
                                <w:tab w:val="left" w:pos="296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6" w:hanging="183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złożon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spółrzęd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żeński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wod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55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regularnej odmianie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chlaf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lauf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fahre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regularnej odmianie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eh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les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sprec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5.6pt;mso-wrap-distance-left:9.05pt;mso-wrap-distance-right:9.05pt;mso-wrap-distance-top:0pt;mso-wrap-distance-bottom:0pt;margin-top:78.9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63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liczebnik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głów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 xml:space="preserve">zaimki </w:t>
                      </w:r>
                      <w:r>
                        <w:rPr>
                          <w:color w:val="231F20"/>
                          <w:spacing w:val="-2"/>
                        </w:rPr>
                        <w:t>dzierżawcz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7"/>
                        </w:numPr>
                        <w:tabs>
                          <w:tab w:val="clear" w:pos="720"/>
                          <w:tab w:val="left" w:pos="296" w:leader="none"/>
                        </w:tabs>
                        <w:kinsoku w:val="false"/>
                        <w:overflowPunct w:val="false"/>
                        <w:spacing w:before="4" w:after="0"/>
                        <w:ind w:left="296" w:hanging="183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>zdani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złożon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współrzęd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żeński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awod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55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regularnej odmianie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chlaf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lauf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fahre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5" w:hanging="182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regularnej odmianie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eh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les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spre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4313555</wp:posOffset>
                </wp:positionH>
                <wp:positionV relativeFrom="page">
                  <wp:posOffset>1002030</wp:posOffset>
                </wp:positionV>
                <wp:extent cx="1668780" cy="1468120"/>
                <wp:effectExtent l="0" t="0" r="0" b="0"/>
                <wp:wrapNone/>
                <wp:docPr id="48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63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liczebnik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głów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aimk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zierżawcz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8"/>
                              </w:numPr>
                              <w:tabs>
                                <w:tab w:val="clear" w:pos="720"/>
                                <w:tab w:val="left" w:pos="296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6" w:hanging="183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złożon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spółrzęd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żeński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wod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55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regularnej odmianie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chlaf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lauf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fahre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regularnej odmianie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eh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les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sprec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5.6pt;mso-wrap-distance-left:9.05pt;mso-wrap-distance-right:9.05pt;mso-wrap-distance-top:0pt;mso-wrap-distance-bottom:0pt;margin-top:78.9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63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liczebnik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głów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 xml:space="preserve">zaimki </w:t>
                      </w:r>
                      <w:r>
                        <w:rPr>
                          <w:color w:val="231F20"/>
                          <w:spacing w:val="-2"/>
                        </w:rPr>
                        <w:t>dzierżawcz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8"/>
                        </w:numPr>
                        <w:tabs>
                          <w:tab w:val="clear" w:pos="720"/>
                          <w:tab w:val="left" w:pos="296" w:leader="none"/>
                        </w:tabs>
                        <w:kinsoku w:val="false"/>
                        <w:overflowPunct w:val="false"/>
                        <w:spacing w:before="4" w:after="0"/>
                        <w:ind w:left="296" w:hanging="183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>zdani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złożon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współrzęd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żeński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awod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55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regularnej odmianie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chlaf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lauf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fahre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5" w:hanging="182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regularnej odmianie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eh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les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spre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5982335</wp:posOffset>
                </wp:positionH>
                <wp:positionV relativeFrom="page">
                  <wp:posOffset>1002030</wp:posOffset>
                </wp:positionV>
                <wp:extent cx="1668780" cy="1468120"/>
                <wp:effectExtent l="0" t="0" r="0" b="0"/>
                <wp:wrapNone/>
                <wp:docPr id="48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63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liczebnik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głów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aimk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zierżawcz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9"/>
                              </w:numPr>
                              <w:tabs>
                                <w:tab w:val="clear" w:pos="720"/>
                                <w:tab w:val="left" w:pos="296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6" w:hanging="183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złożon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spółrzęd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żeński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wod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55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regularnej odmianie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chlaf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lauf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fahre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regularnej odmianie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eh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les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sprec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5.6pt;mso-wrap-distance-left:9.05pt;mso-wrap-distance-right:9.05pt;mso-wrap-distance-top:0pt;mso-wrap-distance-bottom:0pt;margin-top:78.9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63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liczebnik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głów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 xml:space="preserve">zaimki </w:t>
                      </w:r>
                      <w:r>
                        <w:rPr>
                          <w:color w:val="231F20"/>
                          <w:spacing w:val="-2"/>
                        </w:rPr>
                        <w:t>dzierżawcz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9"/>
                        </w:numPr>
                        <w:tabs>
                          <w:tab w:val="clear" w:pos="720"/>
                          <w:tab w:val="left" w:pos="296" w:leader="none"/>
                        </w:tabs>
                        <w:kinsoku w:val="false"/>
                        <w:overflowPunct w:val="false"/>
                        <w:spacing w:before="4" w:after="0"/>
                        <w:ind w:left="296" w:hanging="183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>zdani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złożon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współrzęd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żeński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awod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55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regularnej odmianie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chlaf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lauf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fahre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5" w:hanging="182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regularnej odmianie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eh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les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spre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7650480</wp:posOffset>
                </wp:positionH>
                <wp:positionV relativeFrom="page">
                  <wp:posOffset>1002030</wp:posOffset>
                </wp:positionV>
                <wp:extent cx="1668780" cy="1468120"/>
                <wp:effectExtent l="0" t="0" r="0" b="0"/>
                <wp:wrapNone/>
                <wp:docPr id="48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63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liczebnik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głów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aimk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zierżawcz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0"/>
                              </w:numPr>
                              <w:tabs>
                                <w:tab w:val="clear" w:pos="720"/>
                                <w:tab w:val="left" w:pos="296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6" w:hanging="183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złożon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spółrzęd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żeński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wod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55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regularnej odmianie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chlaf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lauf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fahre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regularnej odmianie: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seh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les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sprech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5.6pt;mso-wrap-distance-left:9.05pt;mso-wrap-distance-right:9.05pt;mso-wrap-distance-top:0pt;mso-wrap-distance-bottom:0pt;margin-top:78.9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63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liczebnik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głów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 xml:space="preserve">zaimki </w:t>
                      </w:r>
                      <w:r>
                        <w:rPr>
                          <w:color w:val="231F20"/>
                          <w:spacing w:val="-2"/>
                        </w:rPr>
                        <w:t>dzierżawcz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0"/>
                        </w:numPr>
                        <w:tabs>
                          <w:tab w:val="clear" w:pos="720"/>
                          <w:tab w:val="left" w:pos="296" w:leader="none"/>
                        </w:tabs>
                        <w:kinsoku w:val="false"/>
                        <w:overflowPunct w:val="false"/>
                        <w:spacing w:before="4" w:after="0"/>
                        <w:ind w:left="296" w:hanging="183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>zdani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złożon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współrzęd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żeński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awod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55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regularnej odmianie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chlaf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lauf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fahre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5" w:hanging="182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regularnej odmianie: </w:t>
                      </w:r>
                      <w:r>
                        <w:rPr>
                          <w:i/>
                          <w:iCs/>
                          <w:color w:val="231F20"/>
                        </w:rPr>
                        <w:t>seh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les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spre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976630</wp:posOffset>
                </wp:positionH>
                <wp:positionV relativeFrom="page">
                  <wp:posOffset>2470150</wp:posOffset>
                </wp:positionV>
                <wp:extent cx="8342630" cy="221615"/>
                <wp:effectExtent l="0" t="0" r="0" b="0"/>
                <wp:wrapNone/>
                <wp:docPr id="48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0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Landesku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7.45pt;mso-wrap-distance-left:9.05pt;mso-wrap-distance-right:9.05pt;mso-wrap-distance-top:0pt;mso-wrap-distance-bottom:0pt;margin-top:194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0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Landesku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976630</wp:posOffset>
                </wp:positionH>
                <wp:positionV relativeFrom="page">
                  <wp:posOffset>2691130</wp:posOffset>
                </wp:positionV>
                <wp:extent cx="1668780" cy="769620"/>
                <wp:effectExtent l="0" t="0" r="0" b="0"/>
                <wp:wrapNone/>
                <wp:docPr id="48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3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niewielkim stopniu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6pt;mso-wrap-distance-left:9.05pt;mso-wrap-distance-right:9.05pt;mso-wrap-distance-top:0pt;mso-wrap-distance-bottom:0pt;margin-top:211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3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w niewielkim stopniu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2645410</wp:posOffset>
                </wp:positionH>
                <wp:positionV relativeFrom="page">
                  <wp:posOffset>2691130</wp:posOffset>
                </wp:positionV>
                <wp:extent cx="1668780" cy="769620"/>
                <wp:effectExtent l="0" t="0" r="0" b="0"/>
                <wp:wrapNone/>
                <wp:docPr id="48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3" w:after="0"/>
                              <w:ind w:left="113" w:right="277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ęściow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 rozwiązuje zadania fakul- tatywne przeznaczone dla uczni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nteresowanych 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6pt;mso-wrap-distance-left:9.05pt;mso-wrap-distance-right:9.05pt;mso-wrap-distance-top:0pt;mso-wrap-distance-bottom:0pt;margin-top:211.9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3" w:after="0"/>
                        <w:ind w:left="113" w:right="277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ęściow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 rozwiązuje zadania fakul- tatywne przeznaczone dla uczni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nteresowanych 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4313555</wp:posOffset>
                </wp:positionH>
                <wp:positionV relativeFrom="page">
                  <wp:posOffset>2691130</wp:posOffset>
                </wp:positionV>
                <wp:extent cx="1668780" cy="769620"/>
                <wp:effectExtent l="0" t="0" r="0" b="0"/>
                <wp:wrapNone/>
                <wp:docPr id="48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3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dużym stopniu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6pt;mso-wrap-distance-left:9.05pt;mso-wrap-distance-right:9.05pt;mso-wrap-distance-top:0pt;mso-wrap-distance-bottom:0pt;margin-top:211.9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3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w dużym stopniu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5982335</wp:posOffset>
                </wp:positionH>
                <wp:positionV relativeFrom="page">
                  <wp:posOffset>2691130</wp:posOffset>
                </wp:positionV>
                <wp:extent cx="1668780" cy="769620"/>
                <wp:effectExtent l="0" t="0" r="0" b="0"/>
                <wp:wrapNone/>
                <wp:docPr id="48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3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prawie całkowicie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6pt;mso-wrap-distance-left:9.05pt;mso-wrap-distance-right:9.05pt;mso-wrap-distance-top:0pt;mso-wrap-distance-bottom:0pt;margin-top:211.9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3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prawie całkowicie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7650480</wp:posOffset>
                </wp:positionH>
                <wp:positionV relativeFrom="page">
                  <wp:posOffset>2691130</wp:posOffset>
                </wp:positionV>
                <wp:extent cx="1668780" cy="769620"/>
                <wp:effectExtent l="0" t="0" r="0" b="0"/>
                <wp:wrapNone/>
                <wp:docPr id="48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3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ośc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dłowo rozwiązuje zadania fakul- tatywne przeznaczone dla uczni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nteresowanych 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6pt;mso-wrap-distance-left:9.05pt;mso-wrap-distance-right:9.05pt;mso-wrap-distance-top:0pt;mso-wrap-distance-bottom:0pt;margin-top:211.9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3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ośc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dłowo rozwiązuje zadania fakul- tatywne przeznaczone dla uczni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nteresowanych 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976630</wp:posOffset>
                </wp:positionH>
                <wp:positionV relativeFrom="page">
                  <wp:posOffset>3460750</wp:posOffset>
                </wp:positionV>
                <wp:extent cx="8342630" cy="221615"/>
                <wp:effectExtent l="0" t="0" r="0" b="0"/>
                <wp:wrapNone/>
                <wp:docPr id="49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0" w:after="0"/>
                              <w:ind w:left="1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otosto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7.45pt;mso-wrap-distance-left:9.05pt;mso-wrap-distance-right:9.05pt;mso-wrap-distance-top:0pt;mso-wrap-distance-bottom:0pt;margin-top:27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0" w:after="0"/>
                        <w:ind w:left="1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Foto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976630</wp:posOffset>
                </wp:positionH>
                <wp:positionV relativeFrom="page">
                  <wp:posOffset>3681730</wp:posOffset>
                </wp:positionV>
                <wp:extent cx="1668780" cy="769620"/>
                <wp:effectExtent l="0" t="0" r="0" b="0"/>
                <wp:wrapNone/>
                <wp:docPr id="49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3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 dania fakultatywne zwią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razkow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- wioną na zdjęciach z serial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6pt;mso-wrap-distance-left:9.05pt;mso-wrap-distance-right:9.05pt;mso-wrap-distance-top:0pt;mso-wrap-distance-bottom:0pt;margin-top:289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3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 dania fakultatywne zwią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razkow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- wioną na zdjęciach z serial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2645410</wp:posOffset>
                </wp:positionH>
                <wp:positionV relativeFrom="page">
                  <wp:posOffset>3681730</wp:posOffset>
                </wp:positionV>
                <wp:extent cx="1668780" cy="769620"/>
                <wp:effectExtent l="0" t="0" r="0" b="0"/>
                <wp:wrapNone/>
                <wp:docPr id="49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3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 dania fakultatywne zwią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razkow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- wioną na zdjęciach z serial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6pt;mso-wrap-distance-left:9.05pt;mso-wrap-distance-right:9.05pt;mso-wrap-distance-top:0pt;mso-wrap-distance-bottom:0pt;margin-top:289.9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3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 dania fakultatywne zwią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razkow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- wioną na zdjęciach z serial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4313555</wp:posOffset>
                </wp:positionH>
                <wp:positionV relativeFrom="page">
                  <wp:posOffset>3681730</wp:posOffset>
                </wp:positionV>
                <wp:extent cx="1668780" cy="769620"/>
                <wp:effectExtent l="0" t="0" r="0" b="0"/>
                <wp:wrapNone/>
                <wp:docPr id="49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3" w:after="0"/>
                              <w:ind w:left="113" w:right="29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 zadań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akultatywny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- z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brazkową przedstawioną na zdjęciach z serialu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6pt;mso-wrap-distance-left:9.05pt;mso-wrap-distance-right:9.05pt;mso-wrap-distance-top:0pt;mso-wrap-distance-bottom:0pt;margin-top:289.9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3" w:after="0"/>
                        <w:ind w:left="113" w:right="292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 zadań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akultatywny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- z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brazkową przedstawioną na zdjęciach z serialu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5982335</wp:posOffset>
                </wp:positionH>
                <wp:positionV relativeFrom="page">
                  <wp:posOffset>3681730</wp:posOffset>
                </wp:positionV>
                <wp:extent cx="1668780" cy="769620"/>
                <wp:effectExtent l="0" t="0" r="0" b="0"/>
                <wp:wrapNone/>
                <wp:docPr id="49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3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Uczeń rozwiązuje prawie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szystki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zadani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fakultatywne </w:t>
                            </w:r>
                            <w:r>
                              <w:rPr>
                                <w:color w:val="231F20"/>
                              </w:rPr>
                              <w:t>związan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razkową przedstawioną na zdjęcia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erialu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Ab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nach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6pt;mso-wrap-distance-left:9.05pt;mso-wrap-distance-right:9.05pt;mso-wrap-distance-top:0pt;mso-wrap-distance-bottom:0pt;margin-top:289.9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3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 xml:space="preserve">Uczeń rozwiązuje prawie </w:t>
                      </w:r>
                      <w:r>
                        <w:rPr>
                          <w:color w:val="231F20"/>
                          <w:spacing w:val="-4"/>
                        </w:rPr>
                        <w:t>wszystki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zadani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fakultatywne </w:t>
                      </w:r>
                      <w:r>
                        <w:rPr>
                          <w:color w:val="231F20"/>
                        </w:rPr>
                        <w:t>związan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razkową przedstawioną na zdjęcia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113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erialu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Ab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nach</w:t>
                      </w:r>
                      <w:r>
                        <w:rPr>
                          <w:i/>
                          <w:iCs/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7650480</wp:posOffset>
                </wp:positionH>
                <wp:positionV relativeFrom="page">
                  <wp:posOffset>3681730</wp:posOffset>
                </wp:positionV>
                <wp:extent cx="1668780" cy="769620"/>
                <wp:effectExtent l="0" t="0" r="0" b="0"/>
                <wp:wrapNone/>
                <wp:docPr id="49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3" w:after="0"/>
                              <w:ind w:left="113" w:right="333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Uczeń rozwiązuj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szystkie </w:t>
                            </w:r>
                            <w:r>
                              <w:rPr>
                                <w:color w:val="231F20"/>
                              </w:rPr>
                              <w:t>zadani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akultatyw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- zane z historią obrazkową przedstawioną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jęciach z serialu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0.6pt;mso-wrap-distance-left:9.05pt;mso-wrap-distance-right:9.05pt;mso-wrap-distance-top:0pt;mso-wrap-distance-bottom:0pt;margin-top:289.9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3" w:after="0"/>
                        <w:ind w:left="113" w:right="333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Uczeń rozwiązuj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szystkie </w:t>
                      </w:r>
                      <w:r>
                        <w:rPr>
                          <w:color w:val="231F20"/>
                        </w:rPr>
                        <w:t>zadani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akultatyw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- zane z historią obrazkową przedstawioną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jęciach z serialu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976630</wp:posOffset>
                </wp:positionH>
                <wp:positionV relativeFrom="page">
                  <wp:posOffset>4451350</wp:posOffset>
                </wp:positionV>
                <wp:extent cx="8342630" cy="221615"/>
                <wp:effectExtent l="0" t="0" r="0" b="0"/>
                <wp:wrapNone/>
                <wp:docPr id="49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0" w:after="0"/>
                              <w:ind w:left="1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ktive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Wortschat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7.45pt;mso-wrap-distance-left:9.05pt;mso-wrap-distance-right:9.05pt;mso-wrap-distance-top:0pt;mso-wrap-distance-bottom:0pt;margin-top:350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0" w:after="0"/>
                        <w:ind w:left="1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Aktiver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Wortscha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976630</wp:posOffset>
                </wp:positionH>
                <wp:positionV relativeFrom="page">
                  <wp:posOffset>4672330</wp:posOffset>
                </wp:positionV>
                <wp:extent cx="1668780" cy="629920"/>
                <wp:effectExtent l="0" t="0" r="0" b="0"/>
                <wp:wrapNone/>
                <wp:docPr id="49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3" w:after="0"/>
                              <w:ind w:left="113" w:right="35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znikomym stop- 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er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ow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przeznaczonym </w:t>
                            </w:r>
                            <w:r>
                              <w:rPr>
                                <w:color w:val="231F20"/>
                              </w:rPr>
                              <w:t>do aktywnego 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9.6pt;mso-wrap-distance-left:9.05pt;mso-wrap-distance-right:9.05pt;mso-wrap-distance-top:0pt;mso-wrap-distance-bottom:0pt;margin-top:367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3" w:after="0"/>
                        <w:ind w:left="113" w:right="355" w:hanging="0"/>
                        <w:rPr/>
                      </w:pPr>
                      <w:r>
                        <w:rPr>
                          <w:color w:val="231F20"/>
                        </w:rPr>
                        <w:t>Uczeń w znikomym stop- 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er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ow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128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 xml:space="preserve">słownictwem przeznaczonym </w:t>
                      </w:r>
                      <w:r>
                        <w:rPr>
                          <w:color w:val="231F20"/>
                        </w:rPr>
                        <w:t>do aktywnego 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2645410</wp:posOffset>
                </wp:positionH>
                <wp:positionV relativeFrom="page">
                  <wp:posOffset>4672330</wp:posOffset>
                </wp:positionV>
                <wp:extent cx="1668780" cy="629920"/>
                <wp:effectExtent l="0" t="0" r="0" b="0"/>
                <wp:wrapNone/>
                <wp:docPr id="49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3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operuje wybranym, podstawowym słownictwem przeznaczo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aktywnego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9.6pt;mso-wrap-distance-left:9.05pt;mso-wrap-distance-right:9.05pt;mso-wrap-distance-top:0pt;mso-wrap-distance-bottom:0pt;margin-top:367.9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3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operuje wybranym, podstawowym słownictwem przeznaczo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aktywnego </w:t>
                      </w:r>
                      <w:r>
                        <w:rPr>
                          <w:color w:val="231F20"/>
                          <w:spacing w:val="-2"/>
                        </w:rPr>
                        <w:t>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4313555</wp:posOffset>
                </wp:positionH>
                <wp:positionV relativeFrom="page">
                  <wp:posOffset>4672330</wp:posOffset>
                </wp:positionV>
                <wp:extent cx="1668780" cy="629920"/>
                <wp:effectExtent l="0" t="0" r="0" b="0"/>
                <wp:wrapNone/>
                <wp:docPr id="49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3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prawidłowo operuje znaczn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ęści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twa przeznaczonego do aktyw- nego 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9.6pt;mso-wrap-distance-left:9.05pt;mso-wrap-distance-right:9.05pt;mso-wrap-distance-top:0pt;mso-wrap-distance-bottom:0pt;margin-top:367.9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3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>Uczeń prawidłowo operuje znaczn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ęści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twa przeznaczonego do aktyw- nego 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5982335</wp:posOffset>
                </wp:positionH>
                <wp:positionV relativeFrom="page">
                  <wp:posOffset>4672330</wp:posOffset>
                </wp:positionV>
                <wp:extent cx="1668780" cy="629920"/>
                <wp:effectExtent l="0" t="0" r="0" b="0"/>
                <wp:wrapNone/>
                <wp:docPr id="50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3" w:after="0"/>
                              <w:ind w:left="113" w:right="194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per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przeznaczonym </w:t>
                            </w:r>
                            <w:r>
                              <w:rPr>
                                <w:color w:val="231F20"/>
                              </w:rPr>
                              <w:t>do aktywnego opanow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9.6pt;mso-wrap-distance-left:9.05pt;mso-wrap-distance-right:9.05pt;mso-wrap-distance-top:0pt;mso-wrap-distance-bottom:0pt;margin-top:367.9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3" w:after="0"/>
                        <w:ind w:left="113" w:right="194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peruj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em przeznaczonym </w:t>
                      </w:r>
                      <w:r>
                        <w:rPr>
                          <w:color w:val="231F20"/>
                        </w:rPr>
                        <w:t>do aktywnego opanow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7650480</wp:posOffset>
                </wp:positionH>
                <wp:positionV relativeFrom="page">
                  <wp:posOffset>4672330</wp:posOffset>
                </wp:positionV>
                <wp:extent cx="1668780" cy="629920"/>
                <wp:effectExtent l="0" t="0" r="0" b="0"/>
                <wp:wrapNone/>
                <wp:docPr id="50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3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Uczeń swobodnie oper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przeznaczonym </w:t>
                            </w:r>
                            <w:r>
                              <w:rPr>
                                <w:color w:val="231F20"/>
                              </w:rPr>
                              <w:t>do aktywnego opanow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9.6pt;mso-wrap-distance-left:9.05pt;mso-wrap-distance-right:9.05pt;mso-wrap-distance-top:0pt;mso-wrap-distance-bottom:0pt;margin-top:367.9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3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 xml:space="preserve">Uczeń swobodnie operuj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em przeznaczonym </w:t>
                      </w:r>
                      <w:r>
                        <w:rPr>
                          <w:color w:val="231F20"/>
                        </w:rPr>
                        <w:t>do aktywnego opanow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976630</wp:posOffset>
                </wp:positionH>
                <wp:positionV relativeFrom="page">
                  <wp:posOffset>5302250</wp:posOffset>
                </wp:positionV>
                <wp:extent cx="8342630" cy="221615"/>
                <wp:effectExtent l="0" t="0" r="0" b="0"/>
                <wp:wrapNone/>
                <wp:docPr id="50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0" w:after="0"/>
                              <w:ind w:left="1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Rozdział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4.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Guten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ppetit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7.45pt;mso-wrap-distance-left:9.05pt;mso-wrap-distance-right:9.05pt;mso-wrap-distance-top:0pt;mso-wrap-distance-bottom:0pt;margin-top:417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0" w:after="0"/>
                        <w:ind w:left="1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Rozdział</w:t>
                      </w:r>
                      <w:r>
                        <w:rPr>
                          <w:b/>
                          <w:bCs/>
                          <w:color w:val="231F20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4.</w:t>
                      </w:r>
                      <w:r>
                        <w:rPr>
                          <w:b/>
                          <w:bCs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Guten</w:t>
                      </w:r>
                      <w:r>
                        <w:rPr>
                          <w:b/>
                          <w:bCs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pacing w:val="-2"/>
                          <w:sz w:val="20"/>
                          <w:szCs w:val="20"/>
                        </w:rPr>
                        <w:t>Appeti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976630</wp:posOffset>
                </wp:positionH>
                <wp:positionV relativeFrom="page">
                  <wp:posOffset>5523230</wp:posOffset>
                </wp:positionV>
                <wp:extent cx="8342630" cy="221615"/>
                <wp:effectExtent l="0" t="0" r="0" b="0"/>
                <wp:wrapNone/>
                <wp:docPr id="50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0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Ei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Stück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Apfelkuche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bitte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7.45pt;mso-wrap-distance-left:9.05pt;mso-wrap-distance-right:9.05pt;mso-wrap-distance-top:0pt;mso-wrap-distance-bottom:0pt;margin-top:434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0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Ein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Stück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Apfelkuchen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bitt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976630</wp:posOffset>
                </wp:positionH>
                <wp:positionV relativeFrom="page">
                  <wp:posOffset>5744210</wp:posOffset>
                </wp:positionV>
                <wp:extent cx="1668780" cy="909320"/>
                <wp:effectExtent l="0" t="0" r="0" b="0"/>
                <wp:wrapNone/>
                <wp:docPr id="50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3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7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 nieliczne z wprowa- dzonych na lekcji nazw podstawow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rtykułów spożywcz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ką- sek, napojów i deser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1.6pt;mso-wrap-distance-left:9.05pt;mso-wrap-distance-right:9.05pt;mso-wrap-distance-top:0pt;mso-wrap-distance-bottom:0pt;margin-top:452.3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3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75" w:hanging="182"/>
                        <w:rPr/>
                      </w:pPr>
                      <w:r>
                        <w:rPr>
                          <w:color w:val="231F20"/>
                        </w:rPr>
                        <w:t>zna nieliczne z wprowa- dzonych na lekcji nazw podstawow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rtykułów spożywcz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ką- sek, napojów i dese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2645410</wp:posOffset>
                </wp:positionH>
                <wp:positionV relativeFrom="page">
                  <wp:posOffset>5744210</wp:posOffset>
                </wp:positionV>
                <wp:extent cx="1668780" cy="909320"/>
                <wp:effectExtent l="0" t="0" r="0" b="0"/>
                <wp:wrapNone/>
                <wp:docPr id="50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3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7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 niektóre z wprowa- dzonych na lekcji nazw podstawow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rtykułów spożywcz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ką- sek, napojów i deser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1.6pt;mso-wrap-distance-left:9.05pt;mso-wrap-distance-right:9.05pt;mso-wrap-distance-top:0pt;mso-wrap-distance-bottom:0pt;margin-top:452.3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3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75" w:hanging="182"/>
                        <w:rPr/>
                      </w:pPr>
                      <w:r>
                        <w:rPr>
                          <w:color w:val="231F20"/>
                        </w:rPr>
                        <w:t>zna niektóre z wprowa- dzonych na lekcji nazw podstawow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rtykułów spożywcz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ką- sek, napojów i dese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4313555</wp:posOffset>
                </wp:positionH>
                <wp:positionV relativeFrom="page">
                  <wp:posOffset>5744210</wp:posOffset>
                </wp:positionV>
                <wp:extent cx="1668780" cy="909320"/>
                <wp:effectExtent l="0" t="0" r="0" b="0"/>
                <wp:wrapNone/>
                <wp:docPr id="50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3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7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 większość z wprowa- dzonych na lekcji nazw podstawow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rtykułów spożywcz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ką- sek, napojów i deser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1.6pt;mso-wrap-distance-left:9.05pt;mso-wrap-distance-right:9.05pt;mso-wrap-distance-top:0pt;mso-wrap-distance-bottom:0pt;margin-top:452.3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3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75" w:hanging="182"/>
                        <w:rPr/>
                      </w:pPr>
                      <w:r>
                        <w:rPr>
                          <w:color w:val="231F20"/>
                        </w:rPr>
                        <w:t>zna większość z wprowa- dzonych na lekcji nazw podstawow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rtykułów spożywcz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ką- sek, napojów i dese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5982335</wp:posOffset>
                </wp:positionH>
                <wp:positionV relativeFrom="page">
                  <wp:posOffset>5744210</wp:posOffset>
                </wp:positionV>
                <wp:extent cx="1668780" cy="909320"/>
                <wp:effectExtent l="0" t="0" r="0" b="0"/>
                <wp:wrapNone/>
                <wp:docPr id="50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3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5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k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- wadzone na lekcji nazwy podstawowych artykułów spożywczych oraz przeką- sek, napojów i deser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1.6pt;mso-wrap-distance-left:9.05pt;mso-wrap-distance-right:9.05pt;mso-wrap-distance-top:0pt;mso-wrap-distance-bottom:0pt;margin-top:452.3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3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58" w:hanging="182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k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- wadzone na lekcji nazwy podstawowych artykułów spożywczych oraz przeką- sek, napojów i dese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7650480</wp:posOffset>
                </wp:positionH>
                <wp:positionV relativeFrom="page">
                  <wp:posOffset>5744210</wp:posOffset>
                </wp:positionV>
                <wp:extent cx="1668780" cy="909320"/>
                <wp:effectExtent l="0" t="0" r="0" b="0"/>
                <wp:wrapNone/>
                <wp:docPr id="50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0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3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7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 wszystkie wprowa- dzone na lekcji nazwy podstawow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rtykułów spożywcz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ką- sek, napojów i deserów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1.6pt;mso-wrap-distance-left:9.05pt;mso-wrap-distance-right:9.05pt;mso-wrap-distance-top:0pt;mso-wrap-distance-bottom:0pt;margin-top:452.3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3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75" w:hanging="182"/>
                        <w:rPr/>
                      </w:pPr>
                      <w:r>
                        <w:rPr>
                          <w:color w:val="231F20"/>
                        </w:rPr>
                        <w:t>zna wszystkie wprowa- dzone na lekcji nazwy podstawow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rtykułów spożywcz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ką- sek, napojów i deser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510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5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971550</wp:posOffset>
                </wp:positionH>
                <wp:positionV relativeFrom="page">
                  <wp:posOffset>725805</wp:posOffset>
                </wp:positionV>
                <wp:extent cx="8351520" cy="6112510"/>
                <wp:effectExtent l="5715" t="5715" r="4445" b="3810"/>
                <wp:wrapNone/>
                <wp:docPr id="5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12440"/>
                          <a:chOff x="0" y="0"/>
                          <a:chExt cx="8351640" cy="611244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58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5">
                                <a:moveTo>
                                  <a:pt x="0" y="92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0840"/>
                            <a:ext cx="720" cy="58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5">
                                <a:moveTo>
                                  <a:pt x="0" y="92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0840"/>
                            <a:ext cx="720" cy="58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5">
                                <a:moveTo>
                                  <a:pt x="0" y="92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0840"/>
                            <a:ext cx="720" cy="58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5">
                                <a:moveTo>
                                  <a:pt x="0" y="92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0840"/>
                            <a:ext cx="720" cy="58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5">
                                <a:moveTo>
                                  <a:pt x="0" y="92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58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25">
                                <a:moveTo>
                                  <a:pt x="0" y="92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117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11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11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11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117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7.15pt;width:657.6pt;height:481.25pt" coordorigin="1530,1143" coordsize="13152,9625">
                <v:shape id="shape_0" coordsize="13138,372" path="m13137,0l7882,0l0,0l0,371l7882,371l13137,371l13137,0xe" fillcolor="#00b0b7" stroked="f" o:allowincell="f" style="position:absolute;left:1537;top:114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114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51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4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51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1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1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25" path="m0,9224l0,0e" stroked="t" o:allowincell="f" style="position:absolute;left:1537;top:1522;width:0;height:923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25" path="m0,9224l0,0e" stroked="t" o:allowincell="f" style="position:absolute;left:4164;top:1522;width:0;height:923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25" path="m0,9224l0,0e" stroked="t" o:allowincell="f" style="position:absolute;left:6792;top:1522;width:0;height:923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25" path="m0,9224l0,0e" stroked="t" o:allowincell="f" style="position:absolute;left:9419;top:1522;width:0;height:923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25" path="m0,9224l0,0e" stroked="t" o:allowincell="f" style="position:absolute;left:12047;top:1522;width:0;height:923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25" path="m0,9224l0,0e" stroked="t" o:allowincell="f" style="position:absolute;left:14674;top:1522;width:0;height:923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6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6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295275</wp:posOffset>
                </wp:positionH>
                <wp:positionV relativeFrom="page">
                  <wp:posOffset>3683000</wp:posOffset>
                </wp:positionV>
                <wp:extent cx="187960" cy="193675"/>
                <wp:effectExtent l="0" t="0" r="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2pt;margin-top:290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518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97663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51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264541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520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4313555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521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5982335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522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765048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523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976630</wp:posOffset>
                </wp:positionH>
                <wp:positionV relativeFrom="page">
                  <wp:posOffset>966470</wp:posOffset>
                </wp:positionV>
                <wp:extent cx="1668780" cy="5867400"/>
                <wp:effectExtent l="0" t="0" r="0" b="0"/>
                <wp:wrapNone/>
                <wp:docPr id="524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2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1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ubogi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zamawianiem jedze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bardzo liczne błędy, odczytuje na głos naz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rtykuł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pożyw- czych zamieszczone pod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ilustracja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umie- jętnie czyta kartę dań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ego tekstu z dużym trudem no- tuje wymienione potrawy, informuje, co zamawiają rozmówcy, a następnie wskazuj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czątki zdań dotyczących treśc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ialog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1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trzech ogłos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iko- mym stopniu poprawnej odpowiedzi na pyt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33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e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pojów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eserów i przekąsek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3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nieudolnie dobiera do wysłuchanych dialog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n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okal z ogłosze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licznymi uchybieniami 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dmienio- nymi czasownikami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ess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nehmen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m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möchte-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zamieszczo- 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t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 związanych z zamawianiem przekąski, napoju oraz deseru z dużym trudem przeprowad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 kolegą podobne rozmow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2pt;mso-wrap-distance-left:9.05pt;mso-wrap-distance-right:9.05pt;mso-wrap-distance-top:0pt;mso-wrap-distance-bottom:0pt;margin-top:76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2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1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bardzo ubogi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zamawianiem jedze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8" w:hanging="182"/>
                        <w:rPr/>
                      </w:pPr>
                      <w:r>
                        <w:rPr>
                          <w:color w:val="231F20"/>
                        </w:rPr>
                        <w:t>popełniając bardzo liczne błędy, odczytuje na głos naz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rtykuł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pożyw- czych zamieszczone pod </w:t>
                      </w:r>
                      <w:r>
                        <w:rPr>
                          <w:color w:val="231F20"/>
                          <w:spacing w:val="-2"/>
                        </w:rPr>
                        <w:t>ilustracja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umie- jętnie czyta kartę dań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ego tekstu z dużym trudem no- tuje wymienione potrawy, informuje, co zamawiają rozmówcy, a następnie wskazuj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czątki zdań dotyczących treści </w:t>
                      </w:r>
                      <w:r>
                        <w:rPr>
                          <w:color w:val="231F20"/>
                          <w:spacing w:val="-2"/>
                        </w:rPr>
                        <w:t>dialog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19" w:hanging="182"/>
                        <w:rPr/>
                      </w:pPr>
                      <w:r>
                        <w:rPr>
                          <w:color w:val="231F20"/>
                        </w:rPr>
                        <w:t>po przeczytaniu trzech ogłos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iko- mym stopniu poprawnej odpowiedzi na pyt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333" w:hanging="0"/>
                        <w:rPr/>
                      </w:pP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e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pojów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eserów i przekąsek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33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nieudolnie dobiera do wysłuchanych dialog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n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okal z ogłosze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8" w:hanging="182"/>
                        <w:rPr/>
                      </w:pPr>
                      <w:r>
                        <w:rPr>
                          <w:color w:val="231F20"/>
                        </w:rPr>
                        <w:t>z licznymi uchybieniami 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dmienio- nymi czasownikami </w:t>
                      </w:r>
                      <w:r>
                        <w:rPr>
                          <w:i/>
                          <w:iCs/>
                          <w:color w:val="231F20"/>
                        </w:rPr>
                        <w:t>ess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nehmen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m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möchte-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5" w:hanging="182"/>
                        <w:rPr/>
                      </w:pPr>
                      <w:r>
                        <w:rPr>
                          <w:color w:val="231F20"/>
                        </w:rPr>
                        <w:t>na podstawie zamieszczo- 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t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 związanych z zamawianiem przekąski, napoju oraz deseru z dużym trudem przeprowad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 kolegą podobne rozm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2645410</wp:posOffset>
                </wp:positionH>
                <wp:positionV relativeFrom="page">
                  <wp:posOffset>966470</wp:posOffset>
                </wp:positionV>
                <wp:extent cx="1668780" cy="5867400"/>
                <wp:effectExtent l="0" t="0" r="0" b="0"/>
                <wp:wrapNone/>
                <wp:docPr id="525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2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1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ubogi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zamawianiem jedze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dość liczne błędy, odczytuje na głos naz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rtykuł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pożyw- czych zamieszczone pod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ilustracja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5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dość nie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t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kartę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d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 tekstu z pewnym trud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ot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nione potrawy, informuje, co za- mawiają rozmówcy, a na- stęp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 początki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ń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ych treści dialog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trzech ogłoszeń udziela w dużej mier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- dzi na pytania o ceny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po- jów, deserów i przekąsek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3" w:after="0"/>
                              <w:ind w:left="294" w:right="1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- leżanką / kolegą, dość nieumiejętnie dobiera do wysłuch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- powiedn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okal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głosze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1" w:hanging="182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licznymi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uchybieniami </w:t>
                            </w: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dmienio- nymi czasownikami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ess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nehmen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m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möchte-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zamieszczo- 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t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 związanych z zamawianiem przekąski, napoju oraz deseru z pewnym trudem przeprowad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 kolegą podobne rozmow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2pt;mso-wrap-distance-left:9.05pt;mso-wrap-distance-right:9.05pt;mso-wrap-distance-top:0pt;mso-wrap-distance-bottom:0pt;margin-top:76.1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2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1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ubogi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zamawianiem jedze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8" w:hanging="182"/>
                        <w:rPr/>
                      </w:pPr>
                      <w:r>
                        <w:rPr>
                          <w:color w:val="231F20"/>
                        </w:rPr>
                        <w:t>popełniając dość liczne błędy, odczytuje na głos naz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rtykuł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pożyw- czych zamieszczone pod </w:t>
                      </w:r>
                      <w:r>
                        <w:rPr>
                          <w:color w:val="231F20"/>
                          <w:spacing w:val="-2"/>
                        </w:rPr>
                        <w:t>ilustracja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52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dość nie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t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kartę </w:t>
                      </w:r>
                      <w:r>
                        <w:rPr>
                          <w:color w:val="231F20"/>
                          <w:spacing w:val="-4"/>
                        </w:rPr>
                        <w:t>d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2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 tekstu z pewnym trud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ot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nione potrawy, informuje, co za- mawiają rozmówcy, a na- stęp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 początki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ń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ych treści dialog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4" w:hanging="182"/>
                        <w:rPr/>
                      </w:pPr>
                      <w:r>
                        <w:rPr>
                          <w:color w:val="231F20"/>
                        </w:rPr>
                        <w:t>po przeczytaniu trzech ogłoszeń udziela w dużej mier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- dzi na pytania o ceny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po- jów, deserów i przekąsek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3" w:after="0"/>
                        <w:ind w:left="294" w:right="143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- leżanką / kolegą, dość nieumiejętnie dobiera do wysłuch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- powiedn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okal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 </w:t>
                      </w:r>
                      <w:r>
                        <w:rPr>
                          <w:color w:val="231F20"/>
                          <w:spacing w:val="-2"/>
                        </w:rPr>
                        <w:t>ogłosze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1" w:hanging="182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dość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licznymi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uchybieniami </w:t>
                      </w: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dmienio- nymi czasownikami </w:t>
                      </w:r>
                      <w:r>
                        <w:rPr>
                          <w:i/>
                          <w:iCs/>
                          <w:color w:val="231F20"/>
                        </w:rPr>
                        <w:t>ess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nehmen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m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möchte-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5" w:hanging="182"/>
                        <w:rPr/>
                      </w:pPr>
                      <w:r>
                        <w:rPr>
                          <w:color w:val="231F20"/>
                        </w:rPr>
                        <w:t>na podstawie zamieszczo- 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t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 związanych z zamawianiem przekąski, napoju oraz deseru z pewnym trudem przeprowad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 kolegą podobne rozm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4313555</wp:posOffset>
                </wp:positionH>
                <wp:positionV relativeFrom="page">
                  <wp:posOffset>966470</wp:posOffset>
                </wp:positionV>
                <wp:extent cx="1668780" cy="5867400"/>
                <wp:effectExtent l="0" t="0" r="0" b="0"/>
                <wp:wrapNone/>
                <wp:docPr id="526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2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1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zamawianiem jedze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łędy, odczytuje na głos nazwy artykułó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żywczy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 mieszczo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lustracjam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dość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t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artę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ń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kst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ego trudu notuje wymienione potrawy, informuje, co za- mawiają rozmówcy, a na- stęp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 począt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ych treści dialog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trzech ogłoszeń udziela w więk- sz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- dz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e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po- jów, deserów i przekąsek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dość umie- 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- nych dialogów odpowiedni lokal z ogłosze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większych uchybień 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dmienio- nymi czasownikami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ess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nehmen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m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möchte-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zamieszczo- neg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tw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 związanych z zamawianiem przekąski, napoju oraz deser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eg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 przeprowad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 kolegą podobne rozmow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2pt;mso-wrap-distance-left:9.05pt;mso-wrap-distance-right:9.05pt;mso-wrap-distance-top:0pt;mso-wrap-distance-bottom:0pt;margin-top:76.1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2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1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zamawianiem jedze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5" w:hanging="182"/>
                        <w:rPr/>
                      </w:pPr>
                      <w:r>
                        <w:rPr>
                          <w:color w:val="231F20"/>
                        </w:rPr>
                        <w:t>popełniając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łędy, odczytuje na głos nazwy artykułó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żywczy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 mieszczo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lustracjam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4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dość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t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artę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ń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9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kst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ego trudu notuje wymienione potrawy, informuje, co za- mawiają rozmówcy, a na- stęp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 począt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ych treści dialog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8" w:hanging="182"/>
                        <w:rPr/>
                      </w:pPr>
                      <w:r>
                        <w:rPr>
                          <w:color w:val="231F20"/>
                        </w:rPr>
                        <w:t>po przeczytaniu trzech ogłoszeń udziela w więk- sz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- dz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e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po- jów, deserów i przekąsek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9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dość umie- 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- nych dialogów odpowiedni lokal z ogłosze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8" w:hanging="182"/>
                        <w:rPr/>
                      </w:pPr>
                      <w:r>
                        <w:rPr>
                          <w:color w:val="231F20"/>
                        </w:rPr>
                        <w:t>bez większych uchybień 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dmienio- nymi czasownikami </w:t>
                      </w:r>
                      <w:r>
                        <w:rPr>
                          <w:i/>
                          <w:iCs/>
                          <w:color w:val="231F20"/>
                        </w:rPr>
                        <w:t>ess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>nehmen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m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möchte-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5" w:hanging="182"/>
                        <w:rPr/>
                      </w:pPr>
                      <w:r>
                        <w:rPr>
                          <w:color w:val="231F20"/>
                        </w:rPr>
                        <w:t>na podstawie zamieszczo- neg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tw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 związanych z zamawianiem przekąski, napoju oraz deser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eg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 przeprowad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 kolegą podobne rozm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5982335</wp:posOffset>
                </wp:positionH>
                <wp:positionV relativeFrom="page">
                  <wp:posOffset>966470</wp:posOffset>
                </wp:positionV>
                <wp:extent cx="1668780" cy="5867400"/>
                <wp:effectExtent l="0" t="0" r="0" b="0"/>
                <wp:wrapNone/>
                <wp:docPr id="527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2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14" w:after="0"/>
                              <w:ind w:left="294" w:right="276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gat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- twem związanym z zama- wianiem jedze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poradycznie popełniając błędy, odczytuje na głos naz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rtykuł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pożyw- czych zamieszczone pod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ilustracja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jęt- nie czyta kartę dań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 tekstu bez trudu no- tuje wymienione potrawy, informuje, co zamawiają rozmówcy, a następnie 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czątki zdań dotyczących treśc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ialog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4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trzech ogłos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 całkowicie poprawnej odpowiedzi na pyt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33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e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pojów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eserów i przekąsek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3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umiejętnie dobiera do wysłuchanych dialog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n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okal z ogłosze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3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błę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zupeł- nia zdania odmienionymi czasownikami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ess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neh- men </w:t>
                            </w:r>
                            <w:r>
                              <w:rPr>
                                <w:color w:val="231F20"/>
                              </w:rPr>
                              <w:t xml:space="preserve">oraz formą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möchte-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zamieszczo- 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t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 związanych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awianiem przekąski, napoju oraz deseru bez trudu przepro- wadz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 podobne rozmow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2pt;mso-wrap-distance-left:9.05pt;mso-wrap-distance-right:9.05pt;mso-wrap-distance-top:0pt;mso-wrap-distance-bottom:0pt;margin-top:76.1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2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14" w:after="0"/>
                        <w:ind w:left="294" w:right="276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oper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gat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- twem związanym z zama- wianiem jedze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8" w:hanging="182"/>
                        <w:rPr/>
                      </w:pPr>
                      <w:r>
                        <w:rPr>
                          <w:color w:val="231F20"/>
                        </w:rPr>
                        <w:t>sporadycznie popełniając błędy, odczytuje na głos naz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rtykuł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pożyw- czych zamieszczone pod </w:t>
                      </w:r>
                      <w:r>
                        <w:rPr>
                          <w:color w:val="231F20"/>
                          <w:spacing w:val="-2"/>
                        </w:rPr>
                        <w:t>ilustracja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3" w:hanging="182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jęt- nie czyta kartę dań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6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 tekstu bez trudu no- tuje wymienione potrawy, informuje, co zamawiają rozmówcy, a następnie 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czątki zdań dotyczących treści </w:t>
                      </w:r>
                      <w:r>
                        <w:rPr>
                          <w:color w:val="231F20"/>
                          <w:spacing w:val="-2"/>
                        </w:rPr>
                        <w:t>dialog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46" w:hanging="182"/>
                        <w:rPr/>
                      </w:pPr>
                      <w:r>
                        <w:rPr>
                          <w:color w:val="231F20"/>
                        </w:rPr>
                        <w:t>po przeczytaniu trzech ogłos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 całkowicie poprawnej odpowiedzi na pyt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333" w:hanging="0"/>
                        <w:rPr/>
                      </w:pP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e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pojów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eserów i przekąsek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33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umiejętnie dobiera do wysłuchanych dialog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n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okal z ogłosze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36" w:hanging="182"/>
                        <w:rPr/>
                      </w:pP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błę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zupeł- nia zdania odmienionymi czasownikami </w:t>
                      </w:r>
                      <w:r>
                        <w:rPr>
                          <w:i/>
                          <w:iCs/>
                          <w:color w:val="231F20"/>
                        </w:rPr>
                        <w:t>ess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neh- men </w:t>
                      </w:r>
                      <w:r>
                        <w:rPr>
                          <w:color w:val="231F20"/>
                        </w:rPr>
                        <w:t xml:space="preserve">oraz formą </w:t>
                      </w:r>
                      <w:r>
                        <w:rPr>
                          <w:i/>
                          <w:iCs/>
                          <w:color w:val="231F20"/>
                        </w:rPr>
                        <w:t>möchte-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8" w:hanging="182"/>
                        <w:rPr/>
                      </w:pPr>
                      <w:r>
                        <w:rPr>
                          <w:color w:val="231F20"/>
                        </w:rPr>
                        <w:t>na podstawie zamieszczo- 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t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 związanych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awianiem przekąski, napoju oraz deseru bez trudu przepro- wadz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 podobne rozm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7650480</wp:posOffset>
                </wp:positionH>
                <wp:positionV relativeFrom="page">
                  <wp:posOffset>966470</wp:posOffset>
                </wp:positionV>
                <wp:extent cx="1668780" cy="5867400"/>
                <wp:effectExtent l="0" t="0" r="0" b="0"/>
                <wp:wrapNone/>
                <wp:docPr id="528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3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14" w:after="0"/>
                              <w:ind w:left="294" w:right="366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zamawianiem jedze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bezbłędnie odczytuje na głos nazwy artykułów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pożywczych zamieszczone </w:t>
                            </w:r>
                            <w:r>
                              <w:rPr>
                                <w:color w:val="231F20"/>
                              </w:rPr>
                              <w:t>pod ilustracjam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t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artę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dań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0" w:hanging="0"/>
                              <w:rPr>
                                <w:color w:val="231F20"/>
                                <w:spacing w:val="-5"/>
                              </w:rPr>
                            </w:pPr>
                            <w:r>
                              <w:rPr>
                                <w:color w:val="231F20"/>
                                <w:spacing w:val="-5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 tekstu sprawnie no- tuje wymienione potrawy, informuje, co zamawiają rozmówcy, a następnie 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czątki zdań dotyczących treśc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ialog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9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trzech ogłoszeń udziela w całości prawidłowej odpowiedzi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e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pojów, deserów i przekąsek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3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sprawnie dobiera do wysłuchanych dialog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n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okal z ogłosze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4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błędni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- 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mieniony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czasow- nikami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essen</w:t>
                            </w:r>
                            <w:r>
                              <w:rPr>
                                <w:color w:val="231F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nehmen </w:t>
                            </w:r>
                            <w:r>
                              <w:rPr>
                                <w:color w:val="231F20"/>
                              </w:rPr>
                              <w:t xml:space="preserve">oraz formą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möchte-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zamieszczo- 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t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 związanych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awianiem przekąski, napoju oraz deseru sprawnie przepro- wadz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 podobne rozmow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2pt;mso-wrap-distance-left:9.05pt;mso-wrap-distance-right:9.05pt;mso-wrap-distance-top:0pt;mso-wrap-distance-bottom:0pt;margin-top:76.1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3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14" w:after="0"/>
                        <w:ind w:left="294" w:right="366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operuje bardzo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zamawianiem jedze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9" w:hanging="182"/>
                        <w:rPr/>
                      </w:pPr>
                      <w:r>
                        <w:rPr>
                          <w:color w:val="231F20"/>
                        </w:rPr>
                        <w:t xml:space="preserve">bezbłędnie odczytuje na głos nazwy artykułów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pożywczych zamieszczone </w:t>
                      </w:r>
                      <w:r>
                        <w:rPr>
                          <w:color w:val="231F20"/>
                        </w:rPr>
                        <w:t>pod ilustracjam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grania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t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artę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5"/>
                        </w:rPr>
                        <w:t>dań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0" w:hanging="0"/>
                        <w:rPr>
                          <w:color w:val="231F20"/>
                          <w:spacing w:val="-5"/>
                        </w:rPr>
                      </w:pPr>
                      <w:r>
                        <w:rPr>
                          <w:color w:val="231F20"/>
                          <w:spacing w:val="-5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6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 tekstu sprawnie no- tuje wymienione potrawy, informuje, co zamawiają rozmówcy, a następnie 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czątki zdań dotyczących treści </w:t>
                      </w:r>
                      <w:r>
                        <w:rPr>
                          <w:color w:val="231F20"/>
                          <w:spacing w:val="-2"/>
                        </w:rPr>
                        <w:t>dialog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95" w:hanging="182"/>
                        <w:rPr/>
                      </w:pPr>
                      <w:r>
                        <w:rPr>
                          <w:color w:val="231F20"/>
                        </w:rPr>
                        <w:t>po przeczytaniu trzech ogłoszeń udziela w całości prawidłowej odpowiedzi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e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pojów, deserów i przekąsek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33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sprawnie dobiera do wysłuchanych dialog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n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okal z ogłosze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4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bezbłędni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- 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mieniony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czasow- nikami </w:t>
                      </w:r>
                      <w:r>
                        <w:rPr>
                          <w:i/>
                          <w:iCs/>
                          <w:color w:val="231F20"/>
                        </w:rPr>
                        <w:t>essen</w:t>
                      </w:r>
                      <w:r>
                        <w:rPr>
                          <w:color w:val="231F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nehmen </w:t>
                      </w:r>
                      <w:r>
                        <w:rPr>
                          <w:color w:val="231F20"/>
                        </w:rPr>
                        <w:t xml:space="preserve">oraz formą </w:t>
                      </w:r>
                      <w:r>
                        <w:rPr>
                          <w:i/>
                          <w:iCs/>
                          <w:color w:val="231F20"/>
                        </w:rPr>
                        <w:t>möchte-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8" w:hanging="182"/>
                        <w:rPr/>
                      </w:pPr>
                      <w:r>
                        <w:rPr>
                          <w:color w:val="231F20"/>
                        </w:rPr>
                        <w:t>na podstawie zamieszczo- 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t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 związanych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awianiem przekąski, napoju oraz deseru sprawnie przepro- wadz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 podobne rozm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530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5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00445"/>
                <wp:effectExtent l="5715" t="5715" r="4445" b="3810"/>
                <wp:wrapNone/>
                <wp:docPr id="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00560"/>
                          <a:chOff x="0" y="0"/>
                          <a:chExt cx="8351640" cy="610056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48200"/>
                            <a:ext cx="83419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445">
                                <a:moveTo>
                                  <a:pt x="13137" y="444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13137" y="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35324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35324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34">
                                <a:moveTo>
                                  <a:pt x="0" y="1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1200"/>
                            <a:ext cx="72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34">
                                <a:moveTo>
                                  <a:pt x="0" y="1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1200"/>
                            <a:ext cx="72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34">
                                <a:moveTo>
                                  <a:pt x="0" y="1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1200"/>
                            <a:ext cx="72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34">
                                <a:moveTo>
                                  <a:pt x="0" y="1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1200"/>
                            <a:ext cx="72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34">
                                <a:moveTo>
                                  <a:pt x="0" y="1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34">
                                <a:moveTo>
                                  <a:pt x="0" y="17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82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348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348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348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3482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635120"/>
                            <a:ext cx="720" cy="446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14">
                                <a:moveTo>
                                  <a:pt x="0" y="70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630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635120"/>
                            <a:ext cx="720" cy="446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14">
                                <a:moveTo>
                                  <a:pt x="0" y="70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630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635120"/>
                            <a:ext cx="720" cy="446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14">
                                <a:moveTo>
                                  <a:pt x="0" y="70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630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635120"/>
                            <a:ext cx="720" cy="446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14">
                                <a:moveTo>
                                  <a:pt x="0" y="70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6308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635120"/>
                            <a:ext cx="720" cy="446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14">
                                <a:moveTo>
                                  <a:pt x="0" y="70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635120"/>
                            <a:ext cx="720" cy="446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14">
                                <a:moveTo>
                                  <a:pt x="0" y="70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9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099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099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099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099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0.35pt" coordorigin="1530,850" coordsize="13152,9607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445" path="m13137,444l13137,0l0,0l0,444l13137,444xe" fillcolor="#fff1d9" stroked="f" o:allowincell="f" style="position:absolute;left:1537;top:2973;width:13136;height:444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537;top:2981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4674;top:2981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734" path="m0,1733l0,0e" stroked="t" o:allowincell="f" style="position:absolute;left:1537;top:1230;width:0;height:17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734" path="m0,1733l0,0e" stroked="t" o:allowincell="f" style="position:absolute;left:4164;top:1230;width:0;height:17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734" path="m0,1733l0,0e" stroked="t" o:allowincell="f" style="position:absolute;left:6792;top:1230;width:0;height:17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734" path="m0,1733l0,0e" stroked="t" o:allowincell="f" style="position:absolute;left:9419;top:1230;width:0;height:17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734" path="m0,1733l0,0e" stroked="t" o:allowincell="f" style="position:absolute;left:12047;top:1230;width:0;height:17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734" path="m0,1733l0,0e" stroked="t" o:allowincell="f" style="position:absolute;left:14674;top:1230;width:0;height:173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297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297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297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297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297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341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014" path="m0,7013l0,0e" stroked="t" o:allowincell="f" style="position:absolute;left:1537;top:3425;width:0;height:702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341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014" path="m0,7013l0,0e" stroked="t" o:allowincell="f" style="position:absolute;left:4164;top:3425;width:0;height:702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341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014" path="m0,7013l0,0e" stroked="t" o:allowincell="f" style="position:absolute;left:6792;top:3425;width:0;height:702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341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014" path="m0,7013l0,0e" stroked="t" o:allowincell="f" style="position:absolute;left:9419;top:3425;width:0;height:702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341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014" path="m0,7013l0,0e" stroked="t" o:allowincell="f" style="position:absolute;left:12047;top:3425;width:0;height:702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014" path="m0,7013l0,0e" stroked="t" o:allowincell="f" style="position:absolute;left:14674;top:3425;width:0;height:702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45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45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45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45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45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301625</wp:posOffset>
                </wp:positionH>
                <wp:positionV relativeFrom="page">
                  <wp:posOffset>3501390</wp:posOffset>
                </wp:positionV>
                <wp:extent cx="187960" cy="193675"/>
                <wp:effectExtent l="0" t="0" r="0" b="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2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7pt;margin-top:275.7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53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53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54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54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54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543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1668780" cy="1110615"/>
                <wp:effectExtent l="0" t="0" r="0" b="0"/>
                <wp:wrapNone/>
                <wp:docPr id="544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3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20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bardzo liczne błędy, pisze w zeszycie odpowiedź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MS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jca Marthy, który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czeka na nią w restauracji i chciałby złożyć zamówienie w je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imieni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87.45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3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204" w:hanging="182"/>
                        <w:rPr/>
                      </w:pPr>
                      <w:r>
                        <w:rPr>
                          <w:color w:val="231F20"/>
                        </w:rPr>
                        <w:t>popełniając bardzo liczne błędy, pisze w zeszycie odpowiedź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MS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jca Marthy, który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czeka na nią w restauracji i chciałby złożyć zamówienie w jej </w:t>
                      </w:r>
                      <w:r>
                        <w:rPr>
                          <w:color w:val="231F20"/>
                          <w:spacing w:val="-2"/>
                        </w:rPr>
                        <w:t>imien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2645410</wp:posOffset>
                </wp:positionH>
                <wp:positionV relativeFrom="page">
                  <wp:posOffset>781050</wp:posOffset>
                </wp:positionV>
                <wp:extent cx="1668780" cy="1110615"/>
                <wp:effectExtent l="0" t="0" r="0" b="0"/>
                <wp:wrapNone/>
                <wp:docPr id="545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3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20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dość liczne błędy, pisze w zeszycie odpowiedź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MS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jca Marthy, który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czeka na nią w restauracji i chciałby złożyć zamówienie w je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imieni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87.45pt;mso-wrap-distance-left:9.05pt;mso-wrap-distance-right:9.05pt;mso-wrap-distance-top:0pt;mso-wrap-distance-bottom:0pt;margin-top:61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3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204" w:hanging="182"/>
                        <w:rPr/>
                      </w:pPr>
                      <w:r>
                        <w:rPr>
                          <w:color w:val="231F20"/>
                        </w:rPr>
                        <w:t>popełniając dość liczne błędy, pisze w zeszycie odpowiedź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MS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jca Marthy, który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czeka na nią w restauracji i chciałby złożyć zamówienie w jej </w:t>
                      </w:r>
                      <w:r>
                        <w:rPr>
                          <w:color w:val="231F20"/>
                          <w:spacing w:val="-2"/>
                        </w:rPr>
                        <w:t>imien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4313555</wp:posOffset>
                </wp:positionH>
                <wp:positionV relativeFrom="page">
                  <wp:posOffset>781050</wp:posOffset>
                </wp:positionV>
                <wp:extent cx="1668780" cy="1110615"/>
                <wp:effectExtent l="0" t="0" r="0" b="0"/>
                <wp:wrapNone/>
                <wp:docPr id="546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3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4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łędy, pis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eszyc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ź na SMS od ojca Marthy, który czeka na nią w re- stauracji i chciałby złożyć zamówienie w jej imieni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87.45pt;mso-wrap-distance-left:9.05pt;mso-wrap-distance-right:9.05pt;mso-wrap-distance-top:0pt;mso-wrap-distance-bottom:0pt;margin-top:61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3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47" w:hanging="182"/>
                        <w:rPr/>
                      </w:pPr>
                      <w:r>
                        <w:rPr>
                          <w:color w:val="231F20"/>
                        </w:rPr>
                        <w:t>popełni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łędy, pis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eszyc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ź na SMS od ojca Marthy, który czeka na nią w re- stauracji i chciałby złożyć zamówienie w jej imieni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5982335</wp:posOffset>
                </wp:positionH>
                <wp:positionV relativeFrom="page">
                  <wp:posOffset>781050</wp:posOffset>
                </wp:positionV>
                <wp:extent cx="1668780" cy="1110615"/>
                <wp:effectExtent l="0" t="0" r="0" b="0"/>
                <wp:wrapNone/>
                <wp:docPr id="54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3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20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poradycznie popełniając błędy, pisze w zeszycie odpowiedź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MS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jca Marthy, który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czeka na nią w restauracji i chciałby złożyć zamówienie w je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imieni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87.45pt;mso-wrap-distance-left:9.05pt;mso-wrap-distance-right:9.05pt;mso-wrap-distance-top:0pt;mso-wrap-distance-bottom:0pt;margin-top:61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3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204" w:hanging="182"/>
                        <w:rPr/>
                      </w:pPr>
                      <w:r>
                        <w:rPr>
                          <w:color w:val="231F20"/>
                        </w:rPr>
                        <w:t>sporadycznie popełniając błędy, pisze w zeszycie odpowiedź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MS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jca Marthy, który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czeka na nią w restauracji i chciałby złożyć zamówienie w jej </w:t>
                      </w:r>
                      <w:r>
                        <w:rPr>
                          <w:color w:val="231F20"/>
                          <w:spacing w:val="-2"/>
                        </w:rPr>
                        <w:t>imien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7650480</wp:posOffset>
                </wp:positionH>
                <wp:positionV relativeFrom="page">
                  <wp:posOffset>781050</wp:posOffset>
                </wp:positionV>
                <wp:extent cx="1668780" cy="1110615"/>
                <wp:effectExtent l="0" t="0" r="0" b="0"/>
                <wp:wrapNone/>
                <wp:docPr id="548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3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4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błę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is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eszycie odpowiedź na SMS od ojca Marthy, który czeka na nią w restauracji i chciałby złożyć zamówienie w je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imieni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87.45pt;mso-wrap-distance-left:9.05pt;mso-wrap-distance-right:9.05pt;mso-wrap-distance-top:0pt;mso-wrap-distance-bottom:0pt;margin-top:61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3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45" w:hanging="182"/>
                        <w:rPr/>
                      </w:pPr>
                      <w:r>
                        <w:rPr>
                          <w:color w:val="231F20"/>
                        </w:rPr>
                        <w:t>bezbłę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is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eszycie odpowiedź na SMS od ojca Marthy, który czeka na nią w restauracji i chciałby złożyć zamówienie w jej </w:t>
                      </w:r>
                      <w:r>
                        <w:rPr>
                          <w:color w:val="231F20"/>
                          <w:spacing w:val="-2"/>
                        </w:rPr>
                        <w:t>imieni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976630</wp:posOffset>
                </wp:positionH>
                <wp:positionV relativeFrom="page">
                  <wp:posOffset>1891030</wp:posOffset>
                </wp:positionV>
                <wp:extent cx="8342630" cy="282575"/>
                <wp:effectExtent l="0" t="0" r="0" b="0"/>
                <wp:wrapNone/>
                <wp:docPr id="54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5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a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iss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du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am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liebsten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2.25pt;mso-wrap-distance-left:9.05pt;mso-wrap-distance-right:9.05pt;mso-wrap-distance-top:0pt;mso-wrap-distance-bottom:0pt;margin-top:148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5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as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isst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du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am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liebste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976630</wp:posOffset>
                </wp:positionH>
                <wp:positionV relativeFrom="page">
                  <wp:posOffset>2172970</wp:posOffset>
                </wp:positionV>
                <wp:extent cx="1668780" cy="4463415"/>
                <wp:effectExtent l="0" t="0" r="0" b="0"/>
                <wp:wrapNone/>
                <wp:docPr id="550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46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ubogi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zamawianiem jedze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30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wadze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mowy 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stauracji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kż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pi- sywaniem smaku potraw oraz swoich upodobań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ulinar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3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orzystając z karty dań, prowadz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- legą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ardzo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rótki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 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stauracj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nie- udol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 artykuł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żywcz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ysłuchanego tekstu z dużym trudem wskazuje miejsce rozmowy, liczbę rozmówców oraz posiłek, którego dotyczy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ow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licznymi uchybieniami not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słyszane w rozmowie nazwy artyku- ł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żywcz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ardzo pobieżnie odpo- wiada na pytania o swoje śniadanie, ulubiony napój, ulubio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dze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- trawy, których nie lub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51.45pt;mso-wrap-distance-left:9.05pt;mso-wrap-distance-right:9.05pt;mso-wrap-distance-top:0pt;mso-wrap-distance-bottom:0pt;margin-top:171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bardzo ubogi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zamawianiem jedze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306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wadze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mowy 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stauracji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kż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pi- sywaniem smaku potraw oraz swoich upodobań </w:t>
                      </w:r>
                      <w:r>
                        <w:rPr>
                          <w:color w:val="231F20"/>
                          <w:spacing w:val="-2"/>
                        </w:rPr>
                        <w:t>kulinar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31" w:hanging="182"/>
                        <w:rPr/>
                      </w:pPr>
                      <w:r>
                        <w:rPr>
                          <w:color w:val="231F20"/>
                        </w:rPr>
                        <w:t>korzystając z karty dań, prowadz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- legą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ardzo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rótki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 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stauracj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15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nie- udol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 artykuł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żywcz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ysłuchanego tekstu z dużym trudem wskazuje miejsce rozmowy, liczbę rozmówców oraz posiłek, którego dotyczy </w:t>
                      </w:r>
                      <w:r>
                        <w:rPr>
                          <w:color w:val="231F20"/>
                          <w:spacing w:val="-2"/>
                        </w:rPr>
                        <w:t>rozmow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2" w:hanging="182"/>
                        <w:rPr/>
                      </w:pPr>
                      <w:r>
                        <w:rPr>
                          <w:color w:val="231F20"/>
                        </w:rPr>
                        <w:t>z licznymi uchybieniami not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słyszane w rozmowie nazwy artyku- ł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żywcz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8" w:hanging="182"/>
                        <w:rPr/>
                      </w:pPr>
                      <w:r>
                        <w:rPr>
                          <w:color w:val="231F20"/>
                        </w:rPr>
                        <w:t>bardzo pobieżnie odpo- wiada na pytania o swoje śniadanie, ulubiony napój, ulubio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dze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- trawy, których nie lu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2645410</wp:posOffset>
                </wp:positionH>
                <wp:positionV relativeFrom="page">
                  <wp:posOffset>2172970</wp:posOffset>
                </wp:positionV>
                <wp:extent cx="1668780" cy="4463415"/>
                <wp:effectExtent l="0" t="0" r="0" b="0"/>
                <wp:wrapNone/>
                <wp:docPr id="551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46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ubogi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zamawianiem jedze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30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wadze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mowy 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stauracji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kż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pi- sywaniem smaku potraw oraz swoich upodobań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ulinar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orzyst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art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ń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- wadzi z koleżanką / kolegą krótkie dialog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stauracj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9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nie- </w:t>
                            </w:r>
                            <w:r>
                              <w:rPr>
                                <w:color w:val="231F20"/>
                              </w:rPr>
                              <w:t>umiejętnie powtarza nazwy artykułó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żywcz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ysłuchanego tekstu z pewnym trudem wskazuje miejsce rozmowy, liczbę rozmówców oraz posiłek, którego dotyczy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ow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 dość licznymi uchybie- niami notuje i wymienia usłyszane w rozmowie n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wy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artykułó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pożywcz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 pobieżnie udziela od- powiedz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woje śniadanie, ulubiony napój, ulubione jedzenie oraz po- trawy, których nie lub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51.45pt;mso-wrap-distance-left:9.05pt;mso-wrap-distance-right:9.05pt;mso-wrap-distance-top:0pt;mso-wrap-distance-bottom:0pt;margin-top:171.1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ubogi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zamawianiem jedze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306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wadze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mowy 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stauracji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kż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pi- sywaniem smaku potraw oraz swoich upodobań </w:t>
                      </w:r>
                      <w:r>
                        <w:rPr>
                          <w:color w:val="231F20"/>
                          <w:spacing w:val="-2"/>
                        </w:rPr>
                        <w:t>kulinar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5" w:hanging="182"/>
                        <w:rPr/>
                      </w:pPr>
                      <w:r>
                        <w:rPr>
                          <w:color w:val="231F20"/>
                        </w:rPr>
                        <w:t>korzyst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art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ń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- wadzi z koleżanką / kolegą krótkie dialog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stauracj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9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słuchając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grania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dość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nie- </w:t>
                      </w:r>
                      <w:r>
                        <w:rPr>
                          <w:color w:val="231F20"/>
                        </w:rPr>
                        <w:t>umiejętnie powtarza nazwy artykułó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żywcz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ysłuchanego tekstu z pewnym trudem wskazuje miejsce rozmowy, liczbę rozmówców oraz posiłek, którego dotyczy </w:t>
                      </w:r>
                      <w:r>
                        <w:rPr>
                          <w:color w:val="231F20"/>
                          <w:spacing w:val="-2"/>
                        </w:rPr>
                        <w:t>rozmow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5" w:hanging="182"/>
                        <w:rPr/>
                      </w:pPr>
                      <w:r>
                        <w:rPr>
                          <w:color w:val="231F20"/>
                        </w:rPr>
                        <w:t xml:space="preserve">z dość licznymi uchybie- niami notuje i wymienia usłyszane w rozmowie na- </w:t>
                      </w:r>
                      <w:r>
                        <w:rPr>
                          <w:color w:val="231F20"/>
                          <w:spacing w:val="-2"/>
                        </w:rPr>
                        <w:t>zwy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artykułó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pożywcz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dość pobieżnie udziela od- powiedz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woje śniadanie, ulubiony napój, ulubione jedzenie oraz po- trawy, których nie lu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4313555</wp:posOffset>
                </wp:positionH>
                <wp:positionV relativeFrom="page">
                  <wp:posOffset>2172970</wp:posOffset>
                </wp:positionV>
                <wp:extent cx="1668780" cy="4463415"/>
                <wp:effectExtent l="0" t="0" r="0" b="0"/>
                <wp:wrapNone/>
                <wp:docPr id="55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46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zamawianiem jedze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30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wadze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mowy 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stauracji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kż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pi- sywaniem smaku potraw oraz swoich upodobań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ulinar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orzystając z karty dań, prowadzi z koleżanką / 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rótk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 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stauracj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dość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 artykułów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żywcz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kst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ego trudu wskazuje miejsce rozmowy, liczbę rozmów- ców oraz posiłek, którego dotyczy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mow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większych uchybień not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słyszane w rozmowie nazwy artyku- ł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żywcz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dziela zwięzłych odpo- wiedzi na pytania o swoje śniadanie, ulubiony napój, ulubio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dze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- trawy, których nie lub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51.45pt;mso-wrap-distance-left:9.05pt;mso-wrap-distance-right:9.05pt;mso-wrap-distance-top:0pt;mso-wrap-distance-bottom:0pt;margin-top:171.1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zamawianiem jedze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306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wadze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mowy 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stauracji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kż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pi- sywaniem smaku potraw oraz swoich upodobań </w:t>
                      </w:r>
                      <w:r>
                        <w:rPr>
                          <w:color w:val="231F20"/>
                          <w:spacing w:val="-2"/>
                        </w:rPr>
                        <w:t>kulinar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4" w:hanging="182"/>
                        <w:rPr/>
                      </w:pPr>
                      <w:r>
                        <w:rPr>
                          <w:color w:val="231F20"/>
                        </w:rPr>
                        <w:t>korzystając z karty dań, prowadzi z koleżanką / 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rótk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 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stauracj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2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dość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 artykułów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żywcz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9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kst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ego trudu wskazuje miejsce rozmowy, liczbę rozmów- ców oraz posiłek, którego dotyczy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mow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2" w:hanging="182"/>
                        <w:rPr/>
                      </w:pPr>
                      <w:r>
                        <w:rPr>
                          <w:color w:val="231F20"/>
                        </w:rPr>
                        <w:t>bez większych uchybień not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słyszane w rozmowie nazwy artyku- ł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żywcz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8" w:hanging="182"/>
                        <w:rPr/>
                      </w:pPr>
                      <w:r>
                        <w:rPr>
                          <w:color w:val="231F20"/>
                        </w:rPr>
                        <w:t>udziela zwięzłych odpo- wiedzi na pytania o swoje śniadanie, ulubiony napój, ulubio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dze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- trawy, których nie lu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5982335</wp:posOffset>
                </wp:positionH>
                <wp:positionV relativeFrom="page">
                  <wp:posOffset>2172970</wp:posOffset>
                </wp:positionV>
                <wp:extent cx="1668780" cy="4463415"/>
                <wp:effectExtent l="0" t="0" r="0" b="0"/>
                <wp:wrapNone/>
                <wp:docPr id="55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46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50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gat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- nictwem 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awianiem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jedze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0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wadze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mowy 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stauracji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kż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pi- sywaniem smaku potraw oraz swoich upodobań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ulinar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3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orzystając z karty dań, prowadz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- legą dość obszerne dialogi 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stauracj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- jętnie powtarza nazwy artykułów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żywcz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ego tekstu bez trudu wskazuje miejsce rozmowy, liczbę rozmówców oraz posiłek, którego dotyczy rozmow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21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błędni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otuj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mi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słysza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roz- mowie nazwy artykułów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pożywcz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dziel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szerny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- powiedz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woje śniadanie, ulubiony napój, ulubione jedzenie oraz po- trawy, których nie lub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51.45pt;mso-wrap-distance-left:9.05pt;mso-wrap-distance-right:9.05pt;mso-wrap-distance-top:0pt;mso-wrap-distance-bottom:0pt;margin-top:171.1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504" w:hanging="182"/>
                        <w:rPr/>
                      </w:pPr>
                      <w:r>
                        <w:rPr>
                          <w:color w:val="231F20"/>
                        </w:rPr>
                        <w:t>oper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gat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- nictwem 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awianiem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jedze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right="306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wadze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mowy 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stauracji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kż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pi- sywaniem smaku potraw oraz swoich upodobań </w:t>
                      </w:r>
                      <w:r>
                        <w:rPr>
                          <w:color w:val="231F20"/>
                          <w:spacing w:val="-2"/>
                        </w:rPr>
                        <w:t>kulinar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31" w:hanging="182"/>
                        <w:rPr/>
                      </w:pPr>
                      <w:r>
                        <w:rPr>
                          <w:color w:val="231F20"/>
                        </w:rPr>
                        <w:t>korzystając z karty dań, prowadz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- legą dość obszerne dialogi 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stauracj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5" w:hanging="182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- jętnie powtarza nazwy artykułów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żywcz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ego tekstu bez trudu wskazuje miejsce rozmowy, liczbę rozmówców oraz posiłek, którego dotyczy rozmow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21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błędni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otuj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mi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słysza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roz- mowie nazwy artykułów </w:t>
                      </w:r>
                      <w:r>
                        <w:rPr>
                          <w:color w:val="231F20"/>
                          <w:spacing w:val="-2"/>
                        </w:rPr>
                        <w:t>spożywcz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udziel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szerny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- powiedz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woje śniadanie, ulubiony napój, ulubione jedzenie oraz po- trawy, których nie lu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7650480</wp:posOffset>
                </wp:positionH>
                <wp:positionV relativeFrom="page">
                  <wp:posOffset>2172970</wp:posOffset>
                </wp:positionV>
                <wp:extent cx="1668780" cy="4463415"/>
                <wp:effectExtent l="0" t="0" r="0" b="0"/>
                <wp:wrapNone/>
                <wp:docPr id="55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46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zamawianiem jedze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30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wadze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mowy 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stauracji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kż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pi- sywaniem smaku potraw oraz swoich upodobań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ulinar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korzystając z karty dań, prowadzi z koleżanką / 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budow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 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stauracj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 artykułów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żywcz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ego tekstu sprawnie wskazuje miejsce rozmowy, liczbę rozmówców oraz posiłek, którego dotyczy rozmow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błę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ot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ymie- nia usłyszane w rozmowie nazwy artykułów spożyw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cz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dziela obszernych odpo- wiedzi na pytania o swoje śniadanie, ulubiony napój, ulubio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dze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- trawy, których nie lub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51.45pt;mso-wrap-distance-left:9.05pt;mso-wrap-distance-right:9.05pt;mso-wrap-distance-top:0pt;mso-wrap-distance-bottom:0pt;margin-top:171.1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operuje bardzo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zamawianiem jedze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306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wadze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mowy 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stauracji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kż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pi- sywaniem smaku potraw oraz swoich upodobań </w:t>
                      </w:r>
                      <w:r>
                        <w:rPr>
                          <w:color w:val="231F20"/>
                          <w:spacing w:val="-2"/>
                        </w:rPr>
                        <w:t>kulinar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3" w:hanging="182"/>
                        <w:rPr/>
                      </w:pPr>
                      <w:r>
                        <w:rPr>
                          <w:color w:val="231F20"/>
                        </w:rPr>
                        <w:t>korzystając z karty dań, prowadzi z koleżanką / 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budow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 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stauracj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grania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 artykułów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żywcz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ego tekstu sprawnie wskazuje miejsce rozmowy, liczbę rozmówców oraz posiłek, którego dotyczy rozmow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9" w:hanging="182"/>
                        <w:rPr/>
                      </w:pPr>
                      <w:r>
                        <w:rPr>
                          <w:color w:val="231F20"/>
                        </w:rPr>
                        <w:t>bezbłę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ot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ymie- nia usłyszane w rozmowie nazwy artykułów spożyw- </w:t>
                      </w:r>
                      <w:r>
                        <w:rPr>
                          <w:color w:val="231F20"/>
                          <w:spacing w:val="-2"/>
                        </w:rPr>
                        <w:t>cz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8" w:hanging="182"/>
                        <w:rPr/>
                      </w:pPr>
                      <w:r>
                        <w:rPr>
                          <w:color w:val="231F20"/>
                        </w:rPr>
                        <w:t>udziela obszernych odpo- wiedzi na pytania o swoje śniadanie, ulubiony napój, ulubio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dze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- trawy, których nie lub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556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5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971550</wp:posOffset>
                </wp:positionH>
                <wp:positionV relativeFrom="page">
                  <wp:posOffset>725805</wp:posOffset>
                </wp:positionV>
                <wp:extent cx="8351520" cy="6104890"/>
                <wp:effectExtent l="5715" t="5715" r="4445" b="3810"/>
                <wp:wrapNone/>
                <wp:docPr id="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04880"/>
                          <a:chOff x="0" y="0"/>
                          <a:chExt cx="8351640" cy="61048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659040"/>
                            <a:ext cx="83419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445">
                                <a:moveTo>
                                  <a:pt x="13137" y="444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13137" y="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66336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366336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34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67">
                                <a:moveTo>
                                  <a:pt x="0" y="53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0840"/>
                            <a:ext cx="720" cy="34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67">
                                <a:moveTo>
                                  <a:pt x="0" y="53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0840"/>
                            <a:ext cx="720" cy="34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67">
                                <a:moveTo>
                                  <a:pt x="0" y="53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0840"/>
                            <a:ext cx="720" cy="34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67">
                                <a:moveTo>
                                  <a:pt x="0" y="53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0840"/>
                            <a:ext cx="720" cy="34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67">
                                <a:moveTo>
                                  <a:pt x="0" y="53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34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367">
                                <a:moveTo>
                                  <a:pt x="0" y="53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9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659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659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659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659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412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946680"/>
                            <a:ext cx="72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7">
                                <a:moveTo>
                                  <a:pt x="0" y="33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941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946680"/>
                            <a:ext cx="72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7">
                                <a:moveTo>
                                  <a:pt x="0" y="33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941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946680"/>
                            <a:ext cx="72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7">
                                <a:moveTo>
                                  <a:pt x="0" y="33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941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946680"/>
                            <a:ext cx="72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7">
                                <a:moveTo>
                                  <a:pt x="0" y="33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9412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946680"/>
                            <a:ext cx="72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7">
                                <a:moveTo>
                                  <a:pt x="0" y="33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3946680"/>
                            <a:ext cx="720" cy="21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7">
                                <a:moveTo>
                                  <a:pt x="0" y="33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4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04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04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04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04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7.15pt;width:657.6pt;height:480.7pt" coordorigin="1530,1143" coordsize="13152,9614">
                <v:shape id="shape_0" coordsize="13138,372" path="m13137,0l7882,0l0,0l0,371l7882,371l13137,371l13137,0xe" fillcolor="#00b0b7" stroked="f" o:allowincell="f" style="position:absolute;left:1537;top:114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445" path="m13137,444l13137,0l0,0l0,444l13137,444xe" fillcolor="#fff1d9" stroked="f" o:allowincell="f" style="position:absolute;left:1537;top:6905;width:13136;height:444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114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51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4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51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1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1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537;top:6912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4674;top:6912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367" path="m0,5366l0,0e" stroked="t" o:allowincell="f" style="position:absolute;left:1537;top:1522;width:0;height:53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367" path="m0,5366l0,0e" stroked="t" o:allowincell="f" style="position:absolute;left:4164;top:1522;width:0;height:53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367" path="m0,5366l0,0e" stroked="t" o:allowincell="f" style="position:absolute;left:6792;top:1522;width:0;height:53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367" path="m0,5366l0,0e" stroked="t" o:allowincell="f" style="position:absolute;left:9419;top:1522;width:0;height:53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367" path="m0,5366l0,0e" stroked="t" o:allowincell="f" style="position:absolute;left:12047;top:1522;width:0;height:53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367" path="m0,5366l0,0e" stroked="t" o:allowincell="f" style="position:absolute;left:14674;top:1522;width:0;height:53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69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69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69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69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69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73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87" path="m0,3386l0,0e" stroked="t" o:allowincell="f" style="position:absolute;left:1537;top:7358;width:0;height:339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73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87" path="m0,3386l0,0e" stroked="t" o:allowincell="f" style="position:absolute;left:4164;top:7358;width:0;height:339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73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87" path="m0,3386l0,0e" stroked="t" o:allowincell="f" style="position:absolute;left:6792;top:7358;width:0;height:339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73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87" path="m0,3386l0,0e" stroked="t" o:allowincell="f" style="position:absolute;left:9419;top:7358;width:0;height:339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73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87" path="m0,3386l0,0e" stroked="t" o:allowincell="f" style="position:absolute;left:12047;top:7358;width:0;height:339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87" path="m0,3386l0,0e" stroked="t" o:allowincell="f" style="position:absolute;left:14674;top:7358;width:0;height:339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5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5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5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5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5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51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295275</wp:posOffset>
                </wp:positionH>
                <wp:positionV relativeFrom="page">
                  <wp:posOffset>3683000</wp:posOffset>
                </wp:positionV>
                <wp:extent cx="187960" cy="193675"/>
                <wp:effectExtent l="0" t="0" r="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2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2pt;margin-top:290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564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97663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565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264541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566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4313555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567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5982335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568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7650480</wp:posOffset>
                </wp:positionH>
                <wp:positionV relativeFrom="page">
                  <wp:posOffset>725805</wp:posOffset>
                </wp:positionV>
                <wp:extent cx="1668780" cy="241300"/>
                <wp:effectExtent l="0" t="0" r="0" b="0"/>
                <wp:wrapNone/>
                <wp:docPr id="569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7.1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976630</wp:posOffset>
                </wp:positionH>
                <wp:positionV relativeFrom="page">
                  <wp:posOffset>966470</wp:posOffset>
                </wp:positionV>
                <wp:extent cx="1668780" cy="3417570"/>
                <wp:effectExtent l="0" t="0" r="0" b="0"/>
                <wp:wrapNone/>
                <wp:docPr id="570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4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137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staw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kład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zamieszczonego słownic- t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wadzi z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 na temat smaku potraw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wpis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 blogu Jany, dotyczą- c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zyt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stauracji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1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dużym trudem wskazuje 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god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zgodne z treścią tekst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zamieszczo- nych ilustracji nieudolnie informuj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n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a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on oraz Margot zamawiaj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odpowiedzi na wpis na blogu Sarah bardzo krótko opisuje swoją ulubioną potrawę,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uje,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da 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niadani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eg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lubi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jeść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pacing w:val="-4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69.1pt;mso-wrap-distance-left:9.05pt;mso-wrap-distance-right:9.05pt;mso-wrap-distance-top:0pt;mso-wrap-distance-bottom:0pt;margin-top:76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4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137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stawie </w:t>
                      </w:r>
                      <w:r>
                        <w:rPr>
                          <w:color w:val="231F20"/>
                          <w:spacing w:val="-2"/>
                        </w:rPr>
                        <w:t>przykład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i zamieszczonego słownic- t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wadzi z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 na temat smaku potraw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7" w:hanging="182"/>
                        <w:rPr/>
                      </w:pPr>
                      <w:r>
                        <w:rPr>
                          <w:color w:val="231F20"/>
                        </w:rPr>
                        <w:t>po przeczytaniu wpis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 blogu Jany, dotyczą- c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zyt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stauracji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19" w:hanging="0"/>
                        <w:rPr/>
                      </w:pPr>
                      <w:r>
                        <w:rPr>
                          <w:color w:val="231F20"/>
                        </w:rPr>
                        <w:t>z dużym trudem wskazuje 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god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zgodne z treścią tekst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9" w:hanging="182"/>
                        <w:rPr/>
                      </w:pPr>
                      <w:r>
                        <w:rPr>
                          <w:color w:val="231F20"/>
                        </w:rPr>
                        <w:t>na podstawie zamieszczo- nych ilustracji nieudolnie informuj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n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a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on oraz Margot zamawiaj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6" w:hanging="182"/>
                        <w:rPr/>
                      </w:pPr>
                      <w:r>
                        <w:rPr>
                          <w:color w:val="231F20"/>
                        </w:rPr>
                        <w:t>w odpowiedzi na wpis na blogu Sarah bardzo krótko opisuje swoją ulubioną potrawę,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uje,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da 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niadani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eg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lubi </w:t>
                      </w:r>
                      <w:r>
                        <w:rPr>
                          <w:color w:val="231F20"/>
                          <w:spacing w:val="-4"/>
                        </w:rPr>
                        <w:t>jeść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pacing w:val="-4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2645410</wp:posOffset>
                </wp:positionH>
                <wp:positionV relativeFrom="page">
                  <wp:posOffset>966470</wp:posOffset>
                </wp:positionV>
                <wp:extent cx="1668780" cy="3417570"/>
                <wp:effectExtent l="0" t="0" r="0" b="0"/>
                <wp:wrapNone/>
                <wp:docPr id="571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4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37" w:after="0"/>
                              <w:ind w:left="294" w:right="45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u 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czoneg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ictwa dość nieumiejętnie prowadzi z koleżanką / ko- leg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mat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mak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tra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wpis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 blogu Jany, dotyczą- c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zyt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stauracji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4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w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 zdania zgodne / niezgodne z treścią tekst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zamiesz- czonych ilustracji dość nieumiejętnie informuje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n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ai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on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r- got zamawiaj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odpowiedzi na wpis na blog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ra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rótk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e swoją ulubioną potrawę, informuje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d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nia- danie i czego nie lubi jeść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69.1pt;mso-wrap-distance-left:9.05pt;mso-wrap-distance-right:9.05pt;mso-wrap-distance-top:0pt;mso-wrap-distance-bottom:0pt;margin-top:76.1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4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37" w:after="0"/>
                        <w:ind w:left="294" w:right="456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u 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czoneg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-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ictwa dość nieumiejętnie prowadzi z koleżanką / ko- leg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mat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maku </w:t>
                      </w:r>
                      <w:r>
                        <w:rPr>
                          <w:color w:val="231F20"/>
                          <w:spacing w:val="-2"/>
                        </w:rPr>
                        <w:t>potra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7" w:hanging="182"/>
                        <w:rPr/>
                      </w:pPr>
                      <w:r>
                        <w:rPr>
                          <w:color w:val="231F20"/>
                        </w:rPr>
                        <w:t>po przeczytaniu wpis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 blogu Jany, dotyczą- c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zyt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stauracji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45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w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 zdania zgodne / niezgodne z treścią tekst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20" w:hanging="182"/>
                        <w:rPr/>
                      </w:pPr>
                      <w:r>
                        <w:rPr>
                          <w:color w:val="231F20"/>
                        </w:rPr>
                        <w:t>na podstawie zamiesz- czonych ilustracji dość nieumiejętnie informuje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n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ai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on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r- got zamawiaj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4" w:hanging="182"/>
                        <w:rPr/>
                      </w:pPr>
                      <w:r>
                        <w:rPr>
                          <w:color w:val="231F20"/>
                        </w:rPr>
                        <w:t>w odpowiedzi na wpis na blog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ra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rótk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e swoją ulubioną potrawę, informuje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d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nia- danie i czego nie lubi jeść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4313555</wp:posOffset>
                </wp:positionH>
                <wp:positionV relativeFrom="page">
                  <wp:posOffset>966470</wp:posOffset>
                </wp:positionV>
                <wp:extent cx="1668780" cy="3417570"/>
                <wp:effectExtent l="0" t="0" r="0" b="0"/>
                <wp:wrapNone/>
                <wp:docPr id="572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4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137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staw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kład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czo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- twa dość umiejętnie pro- wadz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kolegą dialogi na temat smak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tra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4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pis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1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log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ny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ym wizyty w restauracji, bez większego trudu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 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god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zgodne z treścią tekst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8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czo- nych ilustracji dość umie- jętnie wymienia potrawy, które Jan, Kai, Leon oraz Margot zamawiaj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odpowiedzi na wpis na blog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ra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ęźl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e swoją ulubioną potrawę, informuje, co jada na śnia- danie i czego nie lubi jeść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69.1pt;mso-wrap-distance-left:9.05pt;mso-wrap-distance-right:9.05pt;mso-wrap-distance-top:0pt;mso-wrap-distance-bottom:0pt;margin-top:76.1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4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137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stawie </w:t>
                      </w:r>
                      <w:r>
                        <w:rPr>
                          <w:color w:val="231F20"/>
                          <w:spacing w:val="-2"/>
                        </w:rPr>
                        <w:t>przykład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czo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- twa dość umiejętnie pro- wadz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kolegą dialogi na temat smaku </w:t>
                      </w:r>
                      <w:r>
                        <w:rPr>
                          <w:color w:val="231F20"/>
                          <w:spacing w:val="-2"/>
                        </w:rPr>
                        <w:t>potra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4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wpis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right="219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log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ny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ym wizyty w restauracji, bez większego trudu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 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god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zgodne z treścią tekst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84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czo- nych ilustracji dość umie- jętnie wymienia potrawy, które Jan, Kai, Leon oraz Margot zamawiaj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1" w:hanging="182"/>
                        <w:rPr/>
                      </w:pPr>
                      <w:r>
                        <w:rPr>
                          <w:color w:val="231F20"/>
                        </w:rPr>
                        <w:t>w odpowiedzi na wpis na blog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ra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ęźl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e swoją ulubioną potrawę, informuje, co jada na śnia- danie i czego nie lubi jeść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5982335</wp:posOffset>
                </wp:positionH>
                <wp:positionV relativeFrom="page">
                  <wp:posOffset>966470</wp:posOffset>
                </wp:positionV>
                <wp:extent cx="1668780" cy="3417570"/>
                <wp:effectExtent l="0" t="0" r="0" b="0"/>
                <wp:wrapNone/>
                <wp:docPr id="573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4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137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staw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kład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czo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- twa umiejętnie prowadz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 na temat smaku potraw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wpisu na blogu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ny, dotyczącym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- zyt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stauracji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 wskazuje zdania zgodne / niezgodne z treścią tekst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czo- nych ilustracji umiejętnie wymienia potrawy, które Jan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a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on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Margot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mawiaj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odpowiedzi na wpis na blogu Sarah dość obszer- nie opisuje swoją ulubioną potrawę,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uje,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da 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niadani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eg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lubi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jeś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69.1pt;mso-wrap-distance-left:9.05pt;mso-wrap-distance-right:9.05pt;mso-wrap-distance-top:0pt;mso-wrap-distance-bottom:0pt;margin-top:76.1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4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137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stawie </w:t>
                      </w:r>
                      <w:r>
                        <w:rPr>
                          <w:color w:val="231F20"/>
                          <w:spacing w:val="-2"/>
                        </w:rPr>
                        <w:t>przykład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czo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- twa umiejętnie prowadz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 na temat smaku potraw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1" w:hanging="182"/>
                        <w:rPr/>
                      </w:pPr>
                      <w:r>
                        <w:rPr>
                          <w:color w:val="231F20"/>
                        </w:rPr>
                        <w:t>po przeczytaniu wpisu na blogu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ny, dotyczącym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- zyt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stauracji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 wskazuje zdania zgodne / niezgodne z treścią tekst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6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czo- nych ilustracji umiejętnie wymienia potrawy, które Jan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a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on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Margot </w:t>
                      </w:r>
                      <w:r>
                        <w:rPr>
                          <w:color w:val="231F20"/>
                          <w:spacing w:val="-2"/>
                        </w:rPr>
                        <w:t>zamawiaj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6" w:hanging="182"/>
                        <w:rPr/>
                      </w:pPr>
                      <w:r>
                        <w:rPr>
                          <w:color w:val="231F20"/>
                        </w:rPr>
                        <w:t>w odpowiedzi na wpis na blogu Sarah dość obszer- nie opisuje swoją ulubioną potrawę,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uje,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da 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niadani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eg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lubi </w:t>
                      </w:r>
                      <w:r>
                        <w:rPr>
                          <w:color w:val="231F20"/>
                          <w:spacing w:val="-4"/>
                        </w:rPr>
                        <w:t>je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7650480</wp:posOffset>
                </wp:positionH>
                <wp:positionV relativeFrom="page">
                  <wp:posOffset>966470</wp:posOffset>
                </wp:positionV>
                <wp:extent cx="1668780" cy="3417570"/>
                <wp:effectExtent l="0" t="0" r="0" b="0"/>
                <wp:wrapNone/>
                <wp:docPr id="574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4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137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staw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kład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czo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- twa z wprawą prowadz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 na temat smaku potraw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pis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blogu Jany, dotyczącym wizyty</w:t>
                            </w:r>
                            <w:r>
                              <w:rPr>
                                <w:color w:val="231F20"/>
                                <w:spacing w:val="-1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estauracj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praw-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ni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wskazuj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zgodn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</w:rPr>
                              <w:t xml:space="preserve"> niezgodne z treścią tekst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czo- nych ilustracji z wprawą wymienia potrawy, które Jan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a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on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Margot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mawiaj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odpowiedzi na wpis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log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ra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szernie opisuje swoją ulubion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46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trawę,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uje,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da 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niadani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eg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lubi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jeś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69.1pt;mso-wrap-distance-left:9.05pt;mso-wrap-distance-right:9.05pt;mso-wrap-distance-top:0pt;mso-wrap-distance-bottom:0pt;margin-top:76.1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4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137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stawie </w:t>
                      </w:r>
                      <w:r>
                        <w:rPr>
                          <w:color w:val="231F20"/>
                          <w:spacing w:val="-2"/>
                        </w:rPr>
                        <w:t>przykład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czo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- twa z wprawą prowadz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 na temat smaku potraw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wpis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 blogu Jany, dotyczącym wizyty</w:t>
                      </w:r>
                      <w:r>
                        <w:rPr>
                          <w:color w:val="231F20"/>
                          <w:spacing w:val="-1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estauracj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praw- </w:t>
                      </w:r>
                      <w:r>
                        <w:rPr>
                          <w:color w:val="231F20"/>
                          <w:spacing w:val="-6"/>
                        </w:rPr>
                        <w:t>ni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wskazuj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zdani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zgodn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/</w:t>
                      </w:r>
                      <w:r>
                        <w:rPr>
                          <w:color w:val="231F20"/>
                        </w:rPr>
                        <w:t xml:space="preserve"> niezgodne z treścią tekst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6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czo- nych ilustracji z wprawą wymienia potrawy, które Jan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a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on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Margot </w:t>
                      </w:r>
                      <w:r>
                        <w:rPr>
                          <w:color w:val="231F20"/>
                          <w:spacing w:val="-2"/>
                        </w:rPr>
                        <w:t>zamawiaj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4" w:hanging="182"/>
                        <w:rPr/>
                      </w:pPr>
                      <w:r>
                        <w:rPr>
                          <w:color w:val="231F20"/>
                        </w:rPr>
                        <w:t>w odpowiedzi na wpis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log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ra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szernie opisuje swoją ulubion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46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potrawę,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uje,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da 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niadani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eg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lubi </w:t>
                      </w:r>
                      <w:r>
                        <w:rPr>
                          <w:color w:val="231F20"/>
                          <w:spacing w:val="-4"/>
                        </w:rPr>
                        <w:t>je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976630</wp:posOffset>
                </wp:positionH>
                <wp:positionV relativeFrom="page">
                  <wp:posOffset>4384040</wp:posOffset>
                </wp:positionV>
                <wp:extent cx="8342630" cy="282575"/>
                <wp:effectExtent l="0" t="0" r="0" b="0"/>
                <wp:wrapNone/>
                <wp:docPr id="575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5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Unse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Klassenfe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2.25pt;mso-wrap-distance-left:9.05pt;mso-wrap-distance-right:9.05pt;mso-wrap-distance-top:0pt;mso-wrap-distance-bottom:0pt;margin-top:345.2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5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Unser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Klassenf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976630</wp:posOffset>
                </wp:positionH>
                <wp:positionV relativeFrom="page">
                  <wp:posOffset>4666615</wp:posOffset>
                </wp:positionV>
                <wp:extent cx="1668780" cy="2160270"/>
                <wp:effectExtent l="0" t="0" r="0" b="0"/>
                <wp:wrapNone/>
                <wp:docPr id="576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7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tos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li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n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kcj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 sztućców i naczy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ubogim słownictwem związanym 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ponow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siłku i reagowaniem na taką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opozycj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licznymi uchybieniami przyporządkowuje zdjęcia zastawy stołowej i sztuć- c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ni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o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70.1pt;mso-wrap-distance-left:9.05pt;mso-wrap-distance-right:9.05pt;mso-wrap-distance-top:0pt;mso-wrap-distance-bottom:0pt;margin-top:367.4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7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tosuje </w:t>
                      </w:r>
                      <w:r>
                        <w:rPr>
                          <w:color w:val="231F20"/>
                          <w:spacing w:val="-2"/>
                        </w:rPr>
                        <w:t>nieli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n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kcj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 sztućców i naczy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1" w:hanging="182"/>
                        <w:rPr/>
                      </w:pPr>
                      <w:r>
                        <w:rPr>
                          <w:color w:val="231F20"/>
                        </w:rPr>
                        <w:t>operuje bardzo ubogim słownictwem związanym 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ponow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siłku i reagowaniem na taką </w:t>
                      </w:r>
                      <w:r>
                        <w:rPr>
                          <w:color w:val="231F20"/>
                          <w:spacing w:val="-2"/>
                        </w:rPr>
                        <w:t>propozycj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5" w:hanging="182"/>
                        <w:rPr/>
                      </w:pPr>
                      <w:r>
                        <w:rPr>
                          <w:color w:val="231F20"/>
                        </w:rPr>
                        <w:t>z licznymi uchybieniami przyporządkowuje zdjęcia zastawy stołowej i sztuć- c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ni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o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2645410</wp:posOffset>
                </wp:positionH>
                <wp:positionV relativeFrom="page">
                  <wp:posOffset>4666615</wp:posOffset>
                </wp:positionV>
                <wp:extent cx="1668780" cy="2160270"/>
                <wp:effectExtent l="0" t="0" r="0" b="0"/>
                <wp:wrapNone/>
                <wp:docPr id="577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7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tos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któr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n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kcj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 sztućców i naczy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ubogim słownictwem związanym 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ponow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siłku i reagowaniem na taką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opozycj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88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nym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chybie- ni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porządkowuje zdjęc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sta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łowej 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tućc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dpowiedni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yraz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70.1pt;mso-wrap-distance-left:9.05pt;mso-wrap-distance-right:9.05pt;mso-wrap-distance-top:0pt;mso-wrap-distance-bottom:0pt;margin-top:367.4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7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tosuje </w:t>
                      </w:r>
                      <w:r>
                        <w:rPr>
                          <w:color w:val="231F20"/>
                          <w:spacing w:val="-2"/>
                        </w:rPr>
                        <w:t>niektór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n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kcj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 sztućców i naczy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1" w:hanging="182"/>
                        <w:rPr/>
                      </w:pPr>
                      <w:r>
                        <w:rPr>
                          <w:color w:val="231F20"/>
                        </w:rPr>
                        <w:t>operuje dość ubogim słownictwem związanym 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ponow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siłku i reagowaniem na taką </w:t>
                      </w:r>
                      <w:r>
                        <w:rPr>
                          <w:color w:val="231F20"/>
                          <w:spacing w:val="-2"/>
                        </w:rPr>
                        <w:t>propozycj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88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nym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chybie- ni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porządkowuje zdjęc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sta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łowej 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tućc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dpowiednim </w:t>
                      </w:r>
                      <w:r>
                        <w:rPr>
                          <w:color w:val="231F20"/>
                          <w:spacing w:val="-2"/>
                        </w:rPr>
                        <w:t>wyraz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4313555</wp:posOffset>
                </wp:positionH>
                <wp:positionV relativeFrom="page">
                  <wp:posOffset>4666615</wp:posOffset>
                </wp:positionV>
                <wp:extent cx="1668780" cy="2160270"/>
                <wp:effectExtent l="0" t="0" r="0" b="0"/>
                <wp:wrapNone/>
                <wp:docPr id="578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7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li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n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kcj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 sztućców i naczy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bogatym słownictwem związanym 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ponow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siłku i reagowaniem na taką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opozycj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większych uchybień przyporządkowuje zdjęcia zastawy stołowej i sztuć- có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ni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o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70.1pt;mso-wrap-distance-left:9.05pt;mso-wrap-distance-right:9.05pt;mso-wrap-distance-top:0pt;mso-wrap-distance-bottom:0pt;margin-top:367.4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7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suj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li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n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kcj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 sztućców i naczy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1" w:hanging="182"/>
                        <w:rPr/>
                      </w:pPr>
                      <w:r>
                        <w:rPr>
                          <w:color w:val="231F20"/>
                        </w:rPr>
                        <w:t>operuje dość bogatym słownictwem związanym 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ponow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siłku i reagowaniem na taką </w:t>
                      </w:r>
                      <w:r>
                        <w:rPr>
                          <w:color w:val="231F20"/>
                          <w:spacing w:val="-2"/>
                        </w:rPr>
                        <w:t>propozycj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5" w:hanging="182"/>
                        <w:rPr/>
                      </w:pPr>
                      <w:r>
                        <w:rPr>
                          <w:color w:val="231F20"/>
                        </w:rPr>
                        <w:t>bez większych uchybień przyporządkowuje zdjęcia zastawy stołowej i sztuć- có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ni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o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5982335</wp:posOffset>
                </wp:positionH>
                <wp:positionV relativeFrom="page">
                  <wp:posOffset>4666615</wp:posOffset>
                </wp:positionV>
                <wp:extent cx="1668780" cy="2160270"/>
                <wp:effectExtent l="0" t="0" r="0" b="0"/>
                <wp:wrapNone/>
                <wp:docPr id="579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7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41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- ki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nan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kcji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 sztućców i naczy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9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ogatym słownic- twem związanym z propo- nowaniem posiłku i reago- w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pozycję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wie bezbłędnie przypo- rządko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stawy stołowej i sztućców odpo- wiednim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o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70.1pt;mso-wrap-distance-left:9.05pt;mso-wrap-distance-right:9.05pt;mso-wrap-distance-top:0pt;mso-wrap-distance-bottom:0pt;margin-top:367.4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7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41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s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- ki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nan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kcji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 sztućców i naczy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9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operuje bogatym słownic- twem związanym z propo- nowaniem posiłku i reago- w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pozycję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0" w:hanging="182"/>
                        <w:rPr/>
                      </w:pPr>
                      <w:r>
                        <w:rPr>
                          <w:color w:val="231F20"/>
                        </w:rPr>
                        <w:t>prawie bezbłędnie przypo- rządko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stawy stołowej i sztućców odpo- wiednim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o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7650480</wp:posOffset>
                </wp:positionH>
                <wp:positionV relativeFrom="page">
                  <wp:posOffset>4666615</wp:posOffset>
                </wp:positionV>
                <wp:extent cx="1668780" cy="2160270"/>
                <wp:effectExtent l="0" t="0" r="0" b="0"/>
                <wp:wrapNone/>
                <wp:docPr id="58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7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43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 i stosuje wszystkie pozn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kcj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 sztućców i naczy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bogatym słownictwem związanym 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ponow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siłku i reagowaniem na taką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opozycj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błędnie przyporząd- kowuje zdjęcia zastawy stołow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ztućcó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- wiednim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o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70.1pt;mso-wrap-distance-left:9.05pt;mso-wrap-distance-right:9.05pt;mso-wrap-distance-top:0pt;mso-wrap-distance-bottom:0pt;margin-top:367.4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7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433" w:hanging="182"/>
                        <w:rPr/>
                      </w:pPr>
                      <w:r>
                        <w:rPr>
                          <w:color w:val="231F20"/>
                        </w:rPr>
                        <w:t>zna i stosuje wszystkie pozn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kcj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 sztućców i naczy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1" w:hanging="182"/>
                        <w:rPr/>
                      </w:pPr>
                      <w:r>
                        <w:rPr>
                          <w:color w:val="231F20"/>
                        </w:rPr>
                        <w:t>operuje bardzo bogatym słownictwem związanym 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ponow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siłku i reagowaniem na taką </w:t>
                      </w:r>
                      <w:r>
                        <w:rPr>
                          <w:color w:val="231F20"/>
                          <w:spacing w:val="-2"/>
                        </w:rPr>
                        <w:t>propozycj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6" w:hanging="182"/>
                        <w:rPr/>
                      </w:pPr>
                      <w:r>
                        <w:rPr>
                          <w:color w:val="231F20"/>
                        </w:rPr>
                        <w:t>bezbłędnie przyporząd- kowuje zdjęcia zastawy stołow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ztućcó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- wiednim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o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582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5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04890"/>
                <wp:effectExtent l="5715" t="5715" r="4445" b="3810"/>
                <wp:wrapNone/>
                <wp:docPr id="5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04880"/>
                          <a:chOff x="0" y="0"/>
                          <a:chExt cx="8351640" cy="61048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57640"/>
                            <a:ext cx="8341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502">
                                <a:moveTo>
                                  <a:pt x="13137" y="501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01"/>
                                </a:lnTo>
                                <a:lnTo>
                                  <a:pt x="13137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62320"/>
                            <a:ext cx="7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7">
                                <a:moveTo>
                                  <a:pt x="0" y="4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62320"/>
                            <a:ext cx="7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87">
                                <a:moveTo>
                                  <a:pt x="0" y="4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481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67">
                                <a:moveTo>
                                  <a:pt x="0" y="75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1200"/>
                            <a:ext cx="720" cy="481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67">
                                <a:moveTo>
                                  <a:pt x="0" y="75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1200"/>
                            <a:ext cx="720" cy="481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67">
                                <a:moveTo>
                                  <a:pt x="0" y="75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1200"/>
                            <a:ext cx="720" cy="481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67">
                                <a:moveTo>
                                  <a:pt x="0" y="75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1200"/>
                            <a:ext cx="720" cy="481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67">
                                <a:moveTo>
                                  <a:pt x="0" y="75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481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567">
                                <a:moveTo>
                                  <a:pt x="0" y="756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576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57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57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57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576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766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80920"/>
                            <a:ext cx="7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1">
                                <a:moveTo>
                                  <a:pt x="0" y="1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376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380920"/>
                            <a:ext cx="7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1">
                                <a:moveTo>
                                  <a:pt x="0" y="1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376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380920"/>
                            <a:ext cx="7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1">
                                <a:moveTo>
                                  <a:pt x="0" y="1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376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380920"/>
                            <a:ext cx="7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1">
                                <a:moveTo>
                                  <a:pt x="0" y="1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3766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380920"/>
                            <a:ext cx="7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1">
                                <a:moveTo>
                                  <a:pt x="0" y="1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380920"/>
                            <a:ext cx="7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1">
                                <a:moveTo>
                                  <a:pt x="0" y="1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4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04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04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04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04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0.7pt" coordorigin="1530,850" coordsize="13152,9614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502" path="m13137,501l13137,0l0,0l0,501l13137,501xe" fillcolor="#fff1d9" stroked="f" o:allowincell="f" style="position:absolute;left:1537;top:8815;width:13136;height:501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87" path="m0,486l0,0e" stroked="t" o:allowincell="f" style="position:absolute;left:1537;top:8822;width:0;height:48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87" path="m0,486l0,0e" stroked="t" o:allowincell="f" style="position:absolute;left:14674;top:8822;width:0;height:48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567" path="m0,7566l0,0e" stroked="t" o:allowincell="f" style="position:absolute;left:1537;top:1230;width:0;height:757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567" path="m0,7566l0,0e" stroked="t" o:allowincell="f" style="position:absolute;left:4164;top:1230;width:0;height:757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567" path="m0,7566l0,0e" stroked="t" o:allowincell="f" style="position:absolute;left:6792;top:1230;width:0;height:757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567" path="m0,7566l0,0e" stroked="t" o:allowincell="f" style="position:absolute;left:9419;top:1230;width:0;height:757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567" path="m0,7566l0,0e" stroked="t" o:allowincell="f" style="position:absolute;left:12047;top:1230;width:0;height:757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567" path="m0,7566l0,0e" stroked="t" o:allowincell="f" style="position:absolute;left:14674;top:1230;width:0;height:757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881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8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8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81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81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931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31" path="m0,1130l0,0e" stroked="t" o:allowincell="f" style="position:absolute;left:1537;top:9324;width:0;height:11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931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31" path="m0,1130l0,0e" stroked="t" o:allowincell="f" style="position:absolute;left:4164;top:9324;width:0;height:11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931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31" path="m0,1130l0,0e" stroked="t" o:allowincell="f" style="position:absolute;left:6792;top:9324;width:0;height:11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931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31" path="m0,1130l0,0e" stroked="t" o:allowincell="f" style="position:absolute;left:9419;top:9324;width:0;height:11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931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31" path="m0,1130l0,0e" stroked="t" o:allowincell="f" style="position:absolute;left:12047;top:9324;width:0;height:11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31" path="m0,1130l0,0e" stroked="t" o:allowincell="f" style="position:absolute;left:14674;top:9324;width:0;height:11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46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46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46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46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46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301625</wp:posOffset>
                </wp:positionH>
                <wp:positionV relativeFrom="page">
                  <wp:posOffset>3501390</wp:posOffset>
                </wp:positionV>
                <wp:extent cx="187960" cy="19367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2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7pt;margin-top:275.7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590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591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592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593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594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595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1668780" cy="4814570"/>
                <wp:effectExtent l="0" t="0" r="0" b="0"/>
                <wp:wrapNone/>
                <wp:docPr id="596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81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5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137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pisów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mat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rganizacj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imprezy </w:t>
                            </w:r>
                            <w:r>
                              <w:rPr>
                                <w:color w:val="231F20"/>
                              </w:rPr>
                              <w:t>klasowej z dużym trudem wskazuje właściwe rozwią- zania (czym zajmą się: Mar- tha, Doris, Kai oraz Theo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8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 zaimkami osobowym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ierni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" w:after="0"/>
                              <w:ind w:left="294" w:right="22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ieudolnie dobiera zdjęcia 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nidialogów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- nie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korzystując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a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o, przeprowadza </w:t>
                            </w:r>
                            <w:r>
                              <w:rPr>
                                <w:color w:val="231F20"/>
                              </w:rPr>
                              <w:t>w parze z koleżanką / ko- legą podobne minidialog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ego tekstu z dużym trudem wskazuje zdjęcie odpowia- dające opisowi ciotki Gisel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9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nieudolnie robi notatki oraz udziela odpowiedzi na zamieszczone pytania (c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dze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e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óbuj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iotk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isel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je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makuje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bardzo liczne błędy, odpowiada pisem- nie na SMS od koleżanki, któr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ktual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jest do jedzenia w stołówc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zkolne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79.1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5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137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pisów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temat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organizacj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imprezy </w:t>
                      </w:r>
                      <w:r>
                        <w:rPr>
                          <w:color w:val="231F20"/>
                        </w:rPr>
                        <w:t>klasowej z dużym trudem wskazuje właściwe rozwią- zania (czym zajmą się: Mar- tha, Doris, Kai oraz Theo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81" w:hanging="182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 zaimkami osobowym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bierni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" w:after="0"/>
                        <w:ind w:left="294" w:right="222" w:hanging="182"/>
                        <w:rPr/>
                      </w:pPr>
                      <w:r>
                        <w:rPr>
                          <w:color w:val="231F20"/>
                        </w:rPr>
                        <w:t>nieudolnie dobiera zdjęcia 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nidialogów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- nie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korzystując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an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o, przeprowadza </w:t>
                      </w:r>
                      <w:r>
                        <w:rPr>
                          <w:color w:val="231F20"/>
                        </w:rPr>
                        <w:t>w parze z koleżanką / ko- legą podobne minidialog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ego tekstu z dużym trudem wskazuje zdjęcie odpowia- dające opisowi ciotki Gisel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91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 nieudolnie robi notatki oraz udziela odpowiedzi na zamieszczone pytania (c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dze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e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próbuj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iotk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isel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jej </w:t>
                      </w:r>
                      <w:r>
                        <w:rPr>
                          <w:color w:val="231F20"/>
                          <w:spacing w:val="-2"/>
                        </w:rPr>
                        <w:t>smakuje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5" w:hanging="182"/>
                        <w:rPr/>
                      </w:pPr>
                      <w:r>
                        <w:rPr>
                          <w:color w:val="231F20"/>
                        </w:rPr>
                        <w:t>popełniając bardzo liczne błędy, odpowiada pisem- nie na SMS od koleżanki, któr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ktual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jest do jedzenia w stołówce </w:t>
                      </w:r>
                      <w:r>
                        <w:rPr>
                          <w:color w:val="231F20"/>
                          <w:spacing w:val="-2"/>
                        </w:rPr>
                        <w:t>szko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2645410</wp:posOffset>
                </wp:positionH>
                <wp:positionV relativeFrom="page">
                  <wp:posOffset>781050</wp:posOffset>
                </wp:positionV>
                <wp:extent cx="1668780" cy="4814570"/>
                <wp:effectExtent l="0" t="0" r="0" b="0"/>
                <wp:wrapNone/>
                <wp:docPr id="597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81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5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137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pisów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mat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rganizacj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imprezy </w:t>
                            </w:r>
                            <w:r>
                              <w:rPr>
                                <w:color w:val="231F20"/>
                              </w:rPr>
                              <w:t>klasowej z pewnym trudem wskazuje właściwe rozwią- zania (czym zajmą się: Mar- tha, Doris, Kai oraz Theo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 niektóre zda- 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mk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owymi 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ierni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 zdjęcia do minidialogów, wykorzystując podane słownictwo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prowadza w parze z koleżanką / ko- legą podobne minidialog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6" w:after="0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ego tekstu z pewnym trudem wskazuje zdjęcie odpowia- dające opisowi ciotki Gisel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dość nieumiejętnie robi no- tatki oraz udziela odpowie- dz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czo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 (co jest do jedzenia, czego próbuj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iotk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isela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je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makuje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 dość liczne błędy, odpowiada pisem- nie na SMS od koleżanki, któr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ktual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jest do jedzenia w stołówc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zkolne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79.1pt;mso-wrap-distance-left:9.05pt;mso-wrap-distance-right:9.05pt;mso-wrap-distance-top:0pt;mso-wrap-distance-bottom:0pt;margin-top:61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5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137" w:after="0"/>
                        <w:ind w:left="294" w:hanging="181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po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eczytaniu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pisów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temat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organizacj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imprezy </w:t>
                      </w:r>
                      <w:r>
                        <w:rPr>
                          <w:color w:val="231F20"/>
                        </w:rPr>
                        <w:t>klasowej z pewnym trudem wskazuje właściwe rozwią- zania (czym zajmą się: Mar- tha, Doris, Kai oraz Theo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2" w:hanging="182"/>
                        <w:rPr/>
                      </w:pPr>
                      <w:r>
                        <w:rPr>
                          <w:color w:val="231F20"/>
                        </w:rPr>
                        <w:t>uzupełnia niektóre zda- 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mk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owymi 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ierni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0" w:hanging="182"/>
                        <w:rPr/>
                      </w:pP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 zdjęcia do minidialogów, wykorzystując podane słownictwo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prowadza w parze z koleżanką / ko- legą podobne minidialog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6" w:after="0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ego tekstu z pewnym trudem wskazuje zdjęcie odpowia- dające opisowi ciotki Gisel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 dość nieumiejętnie robi no- tatki oraz udziela odpowie- dz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czo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 (co jest do jedzenia, czego próbuj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iotk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isela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jej </w:t>
                      </w:r>
                      <w:r>
                        <w:rPr>
                          <w:color w:val="231F20"/>
                          <w:spacing w:val="-2"/>
                        </w:rPr>
                        <w:t>smakuje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5" w:hanging="182"/>
                        <w:rPr/>
                      </w:pPr>
                      <w:r>
                        <w:rPr>
                          <w:color w:val="231F20"/>
                        </w:rPr>
                        <w:t>popełniając dość liczne błędy, odpowiada pisem- nie na SMS od koleżanki, któr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ktual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jest do jedzenia w stołówce </w:t>
                      </w:r>
                      <w:r>
                        <w:rPr>
                          <w:color w:val="231F20"/>
                          <w:spacing w:val="-2"/>
                        </w:rPr>
                        <w:t>szko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4313555</wp:posOffset>
                </wp:positionH>
                <wp:positionV relativeFrom="page">
                  <wp:posOffset>781050</wp:posOffset>
                </wp:positionV>
                <wp:extent cx="1668780" cy="4814570"/>
                <wp:effectExtent l="0" t="0" r="0" b="0"/>
                <wp:wrapNone/>
                <wp:docPr id="598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81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53"/>
                              </w:numPr>
                              <w:tabs>
                                <w:tab w:val="clear" w:pos="720"/>
                                <w:tab w:val="left" w:pos="295" w:leader="none"/>
                              </w:tabs>
                              <w:kinsoku w:val="false"/>
                              <w:overflowPunct w:val="false"/>
                              <w:spacing w:before="137" w:after="0"/>
                              <w:ind w:left="295" w:hanging="182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pisów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09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mat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rganizacj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imprezy </w:t>
                            </w:r>
                            <w:r>
                              <w:rPr>
                                <w:color w:val="231F20"/>
                              </w:rPr>
                              <w:t>klasowej bez większego trudu wskazuje właściwe rozwiąz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cz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jm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ię: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Martha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Doris,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Kai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Theo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1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ń zaimkami osobowym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ierni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" w:after="0"/>
                              <w:ind w:left="294" w:right="41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jętni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 zdjęc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nidialogów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1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ykorzystując podane słownictwo, prze- prowadza w parze z kole- żanką / kolegą podob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minidialog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ego tekstu bez większego trudu wskazuje zdjęcie odpowia- dające opisowi ciotki Gisel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b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otatki oraz udziela odpowiedz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3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zamieszczone pytania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co jest do jedzenia, czego próbuj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iotk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isel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je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makuje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pełni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łędy, odpowiada pisemnie na SMS od koleżanki, która pyta, co aktualnie jest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dz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tołówc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zkolne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79.1pt;mso-wrap-distance-left:9.05pt;mso-wrap-distance-right:9.05pt;mso-wrap-distance-top:0pt;mso-wrap-distance-bottom:0pt;margin-top:61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53"/>
                        </w:numPr>
                        <w:tabs>
                          <w:tab w:val="clear" w:pos="720"/>
                          <w:tab w:val="left" w:pos="295" w:leader="none"/>
                        </w:tabs>
                        <w:kinsoku w:val="false"/>
                        <w:overflowPunct w:val="false"/>
                        <w:spacing w:before="137" w:after="0"/>
                        <w:ind w:left="295" w:hanging="182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>po</w:t>
                      </w:r>
                      <w:r>
                        <w:rPr>
                          <w:color w:val="231F20"/>
                          <w:spacing w:val="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przeczytaniu</w:t>
                      </w:r>
                      <w:r>
                        <w:rPr>
                          <w:color w:val="231F20"/>
                          <w:spacing w:val="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wpisów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right="109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temat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organizacj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imprezy </w:t>
                      </w:r>
                      <w:r>
                        <w:rPr>
                          <w:color w:val="231F20"/>
                        </w:rPr>
                        <w:t>klasowej bez większego trudu wskazuje właściwe rozwiąz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cz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jm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ię: </w:t>
                      </w:r>
                      <w:r>
                        <w:rPr>
                          <w:color w:val="231F20"/>
                          <w:spacing w:val="-4"/>
                        </w:rPr>
                        <w:t>Martha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Doris,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Kai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ora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Theo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10" w:hanging="182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ń zaimkami osobowym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bierni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" w:after="0"/>
                        <w:ind w:left="294" w:right="414" w:hanging="182"/>
                        <w:rPr/>
                      </w:pP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jętni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 zdjęc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nidialogów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19" w:hanging="0"/>
                        <w:rPr/>
                      </w:pP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ykorzystując podane słownictwo, prze- prowadza w parze z kole- żanką / kolegą podobne </w:t>
                      </w:r>
                      <w:r>
                        <w:rPr>
                          <w:color w:val="231F20"/>
                          <w:spacing w:val="-2"/>
                        </w:rPr>
                        <w:t>minidialog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ego tekstu bez większego trudu wskazuje zdjęcie odpowia- dające opisowi ciotki Gisel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7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 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b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otatki oraz udziela odpowiedz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33" w:hanging="0"/>
                        <w:rPr/>
                      </w:pPr>
                      <w:r>
                        <w:rPr>
                          <w:color w:val="231F20"/>
                        </w:rPr>
                        <w:t>na zamieszczone pytania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co jest do jedzenia, czego próbuj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iotk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isel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jej </w:t>
                      </w:r>
                      <w:r>
                        <w:rPr>
                          <w:color w:val="231F20"/>
                          <w:spacing w:val="-2"/>
                        </w:rPr>
                        <w:t>smakuje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7" w:hanging="182"/>
                        <w:rPr/>
                      </w:pPr>
                      <w:r>
                        <w:rPr>
                          <w:color w:val="231F20"/>
                        </w:rPr>
                        <w:t>popełni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łędy, odpowiada pisemnie na SMS od koleżanki, która pyta, co aktualnie jest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dz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tołówce </w:t>
                      </w:r>
                      <w:r>
                        <w:rPr>
                          <w:color w:val="231F20"/>
                          <w:spacing w:val="-2"/>
                        </w:rPr>
                        <w:t>szko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5982335</wp:posOffset>
                </wp:positionH>
                <wp:positionV relativeFrom="page">
                  <wp:posOffset>781050</wp:posOffset>
                </wp:positionV>
                <wp:extent cx="1668780" cy="4814570"/>
                <wp:effectExtent l="0" t="0" r="0" b="0"/>
                <wp:wrapNone/>
                <wp:docPr id="599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81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5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37" w:after="0"/>
                              <w:ind w:left="294" w:right="20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wpisów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 temat organizacji im- prezy klasowej bez trudu wska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wią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cz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jm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: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r- tha, Doris, Kai oraz Theo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kie zdania zaimkami osobo- wymi w bierni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2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miejętnie dobiera zdjęcia 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nidialogów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- nie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korzystując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a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o, przeprowadza </w:t>
                            </w:r>
                            <w:r>
                              <w:rPr>
                                <w:color w:val="231F20"/>
                              </w:rPr>
                              <w:t>w parze z koleżanką / ko- legą podobne minidialog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5" w:after="0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ego tekstu bez trudu wskazuje zdjęcie odpowiadające opisowi ciotki Gisel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9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umiejętnie robi notatki oraz udziela odpowiedzi na zamieszczone pytania (c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dze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e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óbuj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iotk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isel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je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makuje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poradycznie popełniając błędy, odpowiada pisem- nie na SMS od koleżanki, któr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ktual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jest do jedzenia w stołówc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zkolnej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79.1pt;mso-wrap-distance-left:9.05pt;mso-wrap-distance-right:9.05pt;mso-wrap-distance-top:0pt;mso-wrap-distance-bottom:0pt;margin-top:61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5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37" w:after="0"/>
                        <w:ind w:left="294" w:right="209" w:hanging="182"/>
                        <w:rPr/>
                      </w:pPr>
                      <w:r>
                        <w:rPr>
                          <w:color w:val="231F20"/>
                        </w:rPr>
                        <w:t>po przeczytaniu wpisów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 temat organizacji im- prezy klasowej bez trudu wska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wią-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cz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jm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: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r- tha, Doris, Kai oraz Theo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9" w:hanging="182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kie zdania zaimkami osobo- wymi w bierni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22" w:hanging="182"/>
                        <w:rPr/>
                      </w:pPr>
                      <w:r>
                        <w:rPr>
                          <w:color w:val="231F20"/>
                        </w:rPr>
                        <w:t>umiejętnie dobiera zdjęcia 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nidialogów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- nie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korzystując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an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o, przeprowadza </w:t>
                      </w:r>
                      <w:r>
                        <w:rPr>
                          <w:color w:val="231F20"/>
                        </w:rPr>
                        <w:t>w parze z koleżanką / ko- legą podobne minidialog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5" w:after="0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ego tekstu bez trudu wskazuje zdjęcie odpowiadające opisowi ciotki Gisel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91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 umiejętnie robi notatki oraz udziela odpowiedzi na zamieszczone pytania (c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dze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e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próbuj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iotk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isel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jej </w:t>
                      </w:r>
                      <w:r>
                        <w:rPr>
                          <w:color w:val="231F20"/>
                          <w:spacing w:val="-2"/>
                        </w:rPr>
                        <w:t>smakuje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5" w:hanging="182"/>
                        <w:rPr/>
                      </w:pPr>
                      <w:r>
                        <w:rPr>
                          <w:color w:val="231F20"/>
                        </w:rPr>
                        <w:t>sporadycznie popełniając błędy, odpowiada pisem- nie na SMS od koleżanki, któr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ktual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jest do jedzenia w stołówce </w:t>
                      </w:r>
                      <w:r>
                        <w:rPr>
                          <w:color w:val="231F20"/>
                          <w:spacing w:val="-2"/>
                        </w:rPr>
                        <w:t>szkol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7650480</wp:posOffset>
                </wp:positionH>
                <wp:positionV relativeFrom="page">
                  <wp:posOffset>781050</wp:posOffset>
                </wp:positionV>
                <wp:extent cx="1668780" cy="4814570"/>
                <wp:effectExtent l="0" t="0" r="0" b="0"/>
                <wp:wrapNone/>
                <wp:docPr id="600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81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5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37" w:after="0"/>
                              <w:ind w:left="294" w:right="20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wpisów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 temat organizacji im- prezy klasowej sprawnie wska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wią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cz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jm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: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r- tha, Doris, Kai oraz Theo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k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 zaimkami osobowym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ierni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" w:after="0"/>
                              <w:ind w:left="294" w:right="22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awą dobiera zdjęcia 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nidialogów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- nie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korzystując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a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o, przeprowadza </w:t>
                            </w:r>
                            <w:r>
                              <w:rPr>
                                <w:color w:val="231F20"/>
                              </w:rPr>
                              <w:t>w parze z koleżanką / ko- legą podobne minidialog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kst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- zuje zdjęcie odpowiadające opisowi ciotki Gisel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9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z wprawą robi notatki oraz udziela odpowiedzi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czo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(co jest do jedzenia, czego próbuj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iotk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isel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je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makuje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błędnie odpo-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iada pisemnie na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SMS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d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i,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pyta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" w:after="0"/>
                              <w:ind w:left="294" w:right="10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ktual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dzenia w stołówce szkolnej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79.1pt;mso-wrap-distance-left:9.05pt;mso-wrap-distance-right:9.05pt;mso-wrap-distance-top:0pt;mso-wrap-distance-bottom:0pt;margin-top:61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5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37" w:after="0"/>
                        <w:ind w:left="294" w:right="209" w:hanging="182"/>
                        <w:rPr/>
                      </w:pPr>
                      <w:r>
                        <w:rPr>
                          <w:color w:val="231F20"/>
                        </w:rPr>
                        <w:t>po przeczytaniu wpisów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 temat organizacji im- prezy klasowej sprawnie wska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wią-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cz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jm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: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r- tha, Doris, Kai oraz Theo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9" w:hanging="182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k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 zaimkami osobowym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bierni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" w:after="0"/>
                        <w:ind w:left="294" w:right="222" w:hanging="182"/>
                        <w:rPr/>
                      </w:pPr>
                      <w:r>
                        <w:rPr>
                          <w:color w:val="231F20"/>
                        </w:rPr>
                        <w:t>z wprawą dobiera zdjęcia 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nidialogów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- nie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korzystując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an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o, przeprowadza </w:t>
                      </w:r>
                      <w:r>
                        <w:rPr>
                          <w:color w:val="231F20"/>
                        </w:rPr>
                        <w:t>w parze z koleżanką / ko- legą podobne minidialog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4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kst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- zuje zdjęcie odpowiadające opisowi ciotki Gisel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92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 z wprawą robi notatki oraz udziela odpowiedzi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czo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(co jest do jedzenia, czego próbuj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iotk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isel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jej </w:t>
                      </w:r>
                      <w:r>
                        <w:rPr>
                          <w:color w:val="231F20"/>
                          <w:spacing w:val="-2"/>
                        </w:rPr>
                        <w:t>smakuje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72" w:hanging="182"/>
                        <w:rPr/>
                      </w:pPr>
                      <w:r>
                        <w:rPr>
                          <w:color w:val="231F20"/>
                        </w:rPr>
                        <w:t>bezbłędnie odpo-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iada pisemnie na </w:t>
                      </w:r>
                      <w:r>
                        <w:rPr>
                          <w:color w:val="231F20"/>
                          <w:spacing w:val="-5"/>
                        </w:rPr>
                        <w:t>SMS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od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i,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pyta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" w:after="0"/>
                        <w:ind w:left="294" w:right="109" w:hanging="0"/>
                        <w:rPr/>
                      </w:pPr>
                      <w:r>
                        <w:rPr>
                          <w:color w:val="231F20"/>
                        </w:rPr>
                        <w:t>c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ktual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dzenia w stołówce szkolnej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976630</wp:posOffset>
                </wp:positionH>
                <wp:positionV relativeFrom="page">
                  <wp:posOffset>5594985</wp:posOffset>
                </wp:positionV>
                <wp:extent cx="8342630" cy="318770"/>
                <wp:effectExtent l="0" t="0" r="0" b="0"/>
                <wp:wrapNone/>
                <wp:docPr id="601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33" w:after="0"/>
                              <w:ind w:left="0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Wiederhol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5.1pt;mso-wrap-distance-left:9.05pt;mso-wrap-distance-right:9.05pt;mso-wrap-distance-top:0pt;mso-wrap-distance-bottom:0pt;margin-top:440.5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33" w:after="0"/>
                        <w:ind w:left="0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Wiederho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976630</wp:posOffset>
                </wp:positionH>
                <wp:positionV relativeFrom="page">
                  <wp:posOffset>5913120</wp:posOffset>
                </wp:positionV>
                <wp:extent cx="1668780" cy="727710"/>
                <wp:effectExtent l="0" t="0" r="0" b="0"/>
                <wp:wrapNone/>
                <wp:docPr id="602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dużym trudem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7.3pt;mso-wrap-distance-left:9.05pt;mso-wrap-distance-right:9.05pt;mso-wrap-distance-top:0pt;mso-wrap-distance-bottom:0pt;margin-top:465.6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z dużym trudem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2645410</wp:posOffset>
                </wp:positionH>
                <wp:positionV relativeFrom="page">
                  <wp:posOffset>5913120</wp:posOffset>
                </wp:positionV>
                <wp:extent cx="1668780" cy="727710"/>
                <wp:effectExtent l="0" t="0" r="0" b="0"/>
                <wp:wrapNone/>
                <wp:docPr id="603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pewnym trudem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7.3pt;mso-wrap-distance-left:9.05pt;mso-wrap-distance-right:9.05pt;mso-wrap-distance-top:0pt;mso-wrap-distance-bottom:0pt;margin-top:465.6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z pewnym trudem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4313555</wp:posOffset>
                </wp:positionH>
                <wp:positionV relativeFrom="page">
                  <wp:posOffset>5913120</wp:posOffset>
                </wp:positionV>
                <wp:extent cx="1668780" cy="727710"/>
                <wp:effectExtent l="0" t="0" r="0" b="0"/>
                <wp:wrapNone/>
                <wp:docPr id="604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bez większego trudu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7.3pt;mso-wrap-distance-left:9.05pt;mso-wrap-distance-right:9.05pt;mso-wrap-distance-top:0pt;mso-wrap-distance-bottom:0pt;margin-top:465.6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bez większego trudu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5982335</wp:posOffset>
                </wp:positionH>
                <wp:positionV relativeFrom="page">
                  <wp:posOffset>5913120</wp:posOffset>
                </wp:positionV>
                <wp:extent cx="1668780" cy="727710"/>
                <wp:effectExtent l="0" t="0" r="0" b="0"/>
                <wp:wrapNone/>
                <wp:docPr id="605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bez trudu wykonuje za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órze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- 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byt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miejęt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7.3pt;mso-wrap-distance-left:9.05pt;mso-wrap-distance-right:9.05pt;mso-wrap-distance-top:0pt;mso-wrap-distance-bottom:0pt;margin-top:465.6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bez trudu wykonuje za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órze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- 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byt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miejęt- </w:t>
                      </w:r>
                      <w:r>
                        <w:rPr>
                          <w:color w:val="231F20"/>
                          <w:spacing w:val="-2"/>
                        </w:rPr>
                        <w:t>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7650480</wp:posOffset>
                </wp:positionH>
                <wp:positionV relativeFrom="page">
                  <wp:posOffset>5913120</wp:posOffset>
                </wp:positionV>
                <wp:extent cx="1668780" cy="727710"/>
                <wp:effectExtent l="0" t="0" r="0" b="0"/>
                <wp:wrapNone/>
                <wp:docPr id="606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wprawą wykonuje za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órze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- 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byt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miejęt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7.3pt;mso-wrap-distance-left:9.05pt;mso-wrap-distance-right:9.05pt;mso-wrap-distance-top:0pt;mso-wrap-distance-bottom:0pt;margin-top:465.6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z wprawą wykonuje za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órze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- 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byt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miejęt- </w:t>
                      </w:r>
                      <w:r>
                        <w:rPr>
                          <w:color w:val="231F20"/>
                          <w:spacing w:val="-2"/>
                        </w:rPr>
                        <w:t>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608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971550</wp:posOffset>
                </wp:positionH>
                <wp:positionV relativeFrom="page">
                  <wp:posOffset>719455</wp:posOffset>
                </wp:positionV>
                <wp:extent cx="8351520" cy="6127750"/>
                <wp:effectExtent l="5715" t="5715" r="4445" b="3810"/>
                <wp:wrapNone/>
                <wp:docPr id="6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27920"/>
                          <a:chOff x="0" y="0"/>
                          <a:chExt cx="8351640" cy="61279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236160"/>
                            <a:ext cx="8341920" cy="522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1920" cy="522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8222">
                                  <a:moveTo>
                                    <a:pt x="13137" y="7822"/>
                                  </a:moveTo>
                                  <a:lnTo>
                                    <a:pt x="0" y="7822"/>
                                  </a:lnTo>
                                  <a:lnTo>
                                    <a:pt x="0" y="8221"/>
                                  </a:lnTo>
                                  <a:lnTo>
                                    <a:pt x="13137" y="8221"/>
                                  </a:lnTo>
                                  <a:lnTo>
                                    <a:pt x="13137" y="782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522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8222">
                                  <a:moveTo>
                                    <a:pt x="13137" y="5940"/>
                                  </a:moveTo>
                                  <a:lnTo>
                                    <a:pt x="0" y="5940"/>
                                  </a:lnTo>
                                  <a:lnTo>
                                    <a:pt x="0" y="6339"/>
                                  </a:lnTo>
                                  <a:lnTo>
                                    <a:pt x="13137" y="6339"/>
                                  </a:lnTo>
                                  <a:lnTo>
                                    <a:pt x="13137" y="59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522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8222">
                                  <a:moveTo>
                                    <a:pt x="13137" y="4277"/>
                                  </a:moveTo>
                                  <a:lnTo>
                                    <a:pt x="0" y="4277"/>
                                  </a:lnTo>
                                  <a:lnTo>
                                    <a:pt x="0" y="4677"/>
                                  </a:lnTo>
                                  <a:lnTo>
                                    <a:pt x="13137" y="4677"/>
                                  </a:lnTo>
                                  <a:lnTo>
                                    <a:pt x="13137" y="42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522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8222">
                                  <a:moveTo>
                                    <a:pt x="1313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3137" y="472"/>
                                  </a:lnTo>
                                  <a:lnTo>
                                    <a:pt x="131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8">
                                <a:moveTo>
                                  <a:pt x="0" y="4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29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58">
                                <a:moveTo>
                                  <a:pt x="0" y="4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961000"/>
                            <a:ext cx="7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3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961000"/>
                            <a:ext cx="7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3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018320"/>
                            <a:ext cx="7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3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018320"/>
                            <a:ext cx="7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3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214600"/>
                            <a:ext cx="7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3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214600"/>
                            <a:ext cx="7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3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72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27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27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27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272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64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41800"/>
                            <a:ext cx="720" cy="163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68">
                                <a:moveTo>
                                  <a:pt x="0" y="25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364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41800"/>
                            <a:ext cx="720" cy="163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68">
                                <a:moveTo>
                                  <a:pt x="0" y="25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364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41800"/>
                            <a:ext cx="720" cy="163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68">
                                <a:moveTo>
                                  <a:pt x="0" y="25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364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41800"/>
                            <a:ext cx="720" cy="163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68">
                                <a:moveTo>
                                  <a:pt x="0" y="25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364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41800"/>
                            <a:ext cx="720" cy="163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68">
                                <a:moveTo>
                                  <a:pt x="0" y="25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41800"/>
                            <a:ext cx="720" cy="163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568">
                                <a:moveTo>
                                  <a:pt x="0" y="25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183760"/>
                            <a:ext cx="7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3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183760"/>
                            <a:ext cx="72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85">
                                <a:moveTo>
                                  <a:pt x="0" y="3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37920"/>
                            <a:ext cx="72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8">
                                <a:moveTo>
                                  <a:pt x="0" y="8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37920"/>
                            <a:ext cx="72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8">
                                <a:moveTo>
                                  <a:pt x="0" y="8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37920"/>
                            <a:ext cx="72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8">
                                <a:moveTo>
                                  <a:pt x="0" y="8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37920"/>
                            <a:ext cx="72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8">
                                <a:moveTo>
                                  <a:pt x="0" y="8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37920"/>
                            <a:ext cx="72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8">
                                <a:moveTo>
                                  <a:pt x="0" y="8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37920"/>
                            <a:ext cx="72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8">
                                <a:moveTo>
                                  <a:pt x="0" y="80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59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955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955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955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9559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04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215160"/>
                            <a:ext cx="72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8">
                                <a:moveTo>
                                  <a:pt x="0" y="12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210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215160"/>
                            <a:ext cx="72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8">
                                <a:moveTo>
                                  <a:pt x="0" y="12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210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215160"/>
                            <a:ext cx="72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8">
                                <a:moveTo>
                                  <a:pt x="0" y="12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210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215160"/>
                            <a:ext cx="72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8">
                                <a:moveTo>
                                  <a:pt x="0" y="12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2104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215160"/>
                            <a:ext cx="72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8">
                                <a:moveTo>
                                  <a:pt x="0" y="12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3215160"/>
                            <a:ext cx="720" cy="79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48">
                                <a:moveTo>
                                  <a:pt x="0" y="12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140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0140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0140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0140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0140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670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271760"/>
                            <a:ext cx="72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68">
                                <a:moveTo>
                                  <a:pt x="0" y="14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2670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271760"/>
                            <a:ext cx="72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68">
                                <a:moveTo>
                                  <a:pt x="0" y="14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2670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271760"/>
                            <a:ext cx="72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68">
                                <a:moveTo>
                                  <a:pt x="0" y="146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2670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271760"/>
                            <a:ext cx="72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68">
                                <a:moveTo>
                                  <a:pt x="0" y="14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2670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271760"/>
                            <a:ext cx="72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68">
                                <a:moveTo>
                                  <a:pt x="0" y="14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271760"/>
                            <a:ext cx="72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68">
                                <a:moveTo>
                                  <a:pt x="0" y="146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102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210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210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210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2102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640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468760"/>
                            <a:ext cx="72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8">
                                <a:moveTo>
                                  <a:pt x="0" y="10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4640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468760"/>
                            <a:ext cx="72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8">
                                <a:moveTo>
                                  <a:pt x="0" y="10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4640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468760"/>
                            <a:ext cx="72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8">
                                <a:moveTo>
                                  <a:pt x="0" y="10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4640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468760"/>
                            <a:ext cx="72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8">
                                <a:moveTo>
                                  <a:pt x="0" y="10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4640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468760"/>
                            <a:ext cx="72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8">
                                <a:moveTo>
                                  <a:pt x="0" y="10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468760"/>
                            <a:ext cx="72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28">
                                <a:moveTo>
                                  <a:pt x="0" y="10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87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178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178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178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1787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2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32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32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32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32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6.65pt;width:657.6pt;height:482.5pt" coordorigin="1530,1133" coordsize="13152,9650">
                <v:shape id="shape_0" coordsize="13138,372" path="m13137,0l7882,0l0,0l0,371l7882,371l13137,371l13137,0xe" fillcolor="#00b0b7" stroked="f" o:allowincell="f" style="position:absolute;left:1537;top:113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37;top:1505;width:13137;height:8232">
                  <v:shape id="shape_0" coordsize="13138,8222" path="m13137,7822l0,7822l0,8221l13137,8221l13137,7822xe" fillcolor="#fff1d9" stroked="f" o:allowincell="f" style="position:absolute;left:1537;top:1505;width:13136;height:8231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8222" path="m13137,5940l0,5940l0,6339l13137,6339l13137,5940xe" fillcolor="#fff1d9" stroked="f" o:allowincell="f" style="position:absolute;left:1537;top:1505;width:13136;height:8231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8222" path="m13137,4277l0,4277l0,4677l13137,4677l13137,4277xe" fillcolor="#fff1d9" stroked="f" o:allowincell="f" style="position:absolute;left:1537;top:1505;width:13136;height:8231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8222" path="m13137,0l0,0l0,472l13137,472l13137,0xe" fillcolor="#fff1d9" stroked="f" o:allowincell="f" style="position:absolute;left:1537;top:1505;width:13136;height:8231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</v:group>
                <v:shape id="shape_0" coordsize="2636,1" path="m0,0l2635,0e" stroked="t" o:allowincell="f" style="position:absolute;left:1530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58" path="m0,457l0,0e" stroked="t" o:allowincell="f" style="position:absolute;left:1537;top:1512;width:0;height:45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58" path="m0,457l0,0e" stroked="t" o:allowincell="f" style="position:absolute;left:14674;top:1512;width:0;height:45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85" path="m0,384l0,0e" stroked="t" o:allowincell="f" style="position:absolute;left:1537;top:5796;width:0;height:38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85" path="m0,384l0,0e" stroked="t" o:allowincell="f" style="position:absolute;left:14674;top:5796;width:0;height:38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85" path="m0,384l0,0e" stroked="t" o:allowincell="f" style="position:absolute;left:1537;top:7461;width:0;height:38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85" path="m0,384l0,0e" stroked="t" o:allowincell="f" style="position:absolute;left:14674;top:7461;width:0;height:38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85" path="m0,384l0,0e" stroked="t" o:allowincell="f" style="position:absolute;left:1537;top:9345;width:0;height:38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85" path="m0,384l0,0e" stroked="t" o:allowincell="f" style="position:absolute;left:14674;top:9345;width:0;height:38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8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8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8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8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8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97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568" path="m0,2568l0,0e" stroked="t" o:allowincell="f" style="position:absolute;left:1537;top:1986;width:0;height:25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97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568" path="m0,2568l0,0e" stroked="t" o:allowincell="f" style="position:absolute;left:4164;top:1986;width:0;height:25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97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568" path="m0,2567l0,0e" stroked="t" o:allowincell="f" style="position:absolute;left:6792;top:1986;width:0;height:25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97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568" path="m0,2567l0,0e" stroked="t" o:allowincell="f" style="position:absolute;left:9419;top:1986;width:0;height:25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97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568" path="m0,2567l0,0e" stroked="t" o:allowincell="f" style="position:absolute;left:12047;top:1986;width:0;height:25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568" path="m0,2567l0,0e" stroked="t" o:allowincell="f" style="position:absolute;left:14674;top:1986;width:0;height:257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85" path="m0,384l0,0e" stroked="t" o:allowincell="f" style="position:absolute;left:1537;top:4572;width:0;height:38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85" path="m0,384l0,0e" stroked="t" o:allowincell="f" style="position:absolute;left:14674;top:4572;width:0;height:38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08" path="m0,807l0,0e" stroked="t" o:allowincell="f" style="position:absolute;left:1537;top:4972;width:0;height:8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08" path="m0,807l0,0e" stroked="t" o:allowincell="f" style="position:absolute;left:4164;top:4972;width:0;height:8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08" path="m0,807l0,0e" stroked="t" o:allowincell="f" style="position:absolute;left:6792;top:4972;width:0;height:8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08" path="m0,807l0,0e" stroked="t" o:allowincell="f" style="position:absolute;left:9419;top:4972;width:0;height:8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08" path="m0,807l0,0e" stroked="t" o:allowincell="f" style="position:absolute;left:12047;top:4972;width:0;height:8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08" path="m0,807l0,0e" stroked="t" o:allowincell="f" style="position:absolute;left:14674;top:4972;width:0;height:8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578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578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578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578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578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618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48" path="m0,1247l0,0e" stroked="t" o:allowincell="f" style="position:absolute;left:1537;top:6196;width:0;height:124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618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48" path="m0,1247l0,0e" stroked="t" o:allowincell="f" style="position:absolute;left:4164;top:6196;width:0;height:124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618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48" path="m0,1247l0,0e" stroked="t" o:allowincell="f" style="position:absolute;left:6792;top:6196;width:0;height:124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618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48" path="m0,1247l0,0e" stroked="t" o:allowincell="f" style="position:absolute;left:9419;top:6196;width:0;height:124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618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48" path="m0,1247l0,0e" stroked="t" o:allowincell="f" style="position:absolute;left:12047;top:6196;width:0;height:124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48" path="m0,1247l0,0e" stroked="t" o:allowincell="f" style="position:absolute;left:14674;top:6196;width:0;height:124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745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745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745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745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745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785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68" path="m0,1467l0,0e" stroked="t" o:allowincell="f" style="position:absolute;left:1537;top:7860;width:0;height:146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785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68" path="m0,1467l0,0e" stroked="t" o:allowincell="f" style="position:absolute;left:4164;top:7860;width:0;height:146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785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68" path="m0,1467l0,0e" stroked="t" o:allowincell="f" style="position:absolute;left:6792;top:7860;width:0;height:146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785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68" path="m0,1468l0,0e" stroked="t" o:allowincell="f" style="position:absolute;left:9419;top:7860;width:0;height:146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785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68" path="m0,1468l0,0e" stroked="t" o:allowincell="f" style="position:absolute;left:12047;top:7860;width:0;height:146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68" path="m0,1468l0,0e" stroked="t" o:allowincell="f" style="position:absolute;left:14674;top:7860;width:0;height:146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933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933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933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933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933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973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28" path="m0,1027l0,0e" stroked="t" o:allowincell="f" style="position:absolute;left:1537;top:9745;width:0;height:102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973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28" path="m0,1027l0,0e" stroked="t" o:allowincell="f" style="position:absolute;left:4164;top:9745;width:0;height:102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973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28" path="m0,1027l0,0e" stroked="t" o:allowincell="f" style="position:absolute;left:6792;top:9745;width:0;height:102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973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28" path="m0,1027l0,0e" stroked="t" o:allowincell="f" style="position:absolute;left:9419;top:9745;width:0;height:102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973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28" path="m0,1027l0,0e" stroked="t" o:allowincell="f" style="position:absolute;left:12047;top:9745;width:0;height:102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28" path="m0,1027l0,0e" stroked="t" o:allowincell="f" style="position:absolute;left:14674;top:9745;width:0;height:102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456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456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456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456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456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496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496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496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496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496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295275</wp:posOffset>
                </wp:positionH>
                <wp:positionV relativeFrom="page">
                  <wp:posOffset>3683000</wp:posOffset>
                </wp:positionV>
                <wp:extent cx="187960" cy="19367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2pt;margin-top:290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61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97663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61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264541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61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431355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61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598233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62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765048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62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976630</wp:posOffset>
                </wp:positionH>
                <wp:positionV relativeFrom="page">
                  <wp:posOffset>960755</wp:posOffset>
                </wp:positionV>
                <wp:extent cx="8342630" cy="300355"/>
                <wp:effectExtent l="0" t="0" r="0" b="0"/>
                <wp:wrapNone/>
                <wp:docPr id="62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6" w:after="0"/>
                              <w:ind w:left="1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rammat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3.65pt;mso-wrap-distance-left:9.05pt;mso-wrap-distance-right:9.05pt;mso-wrap-distance-top:0pt;mso-wrap-distance-bottom:0pt;margin-top:75.6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16" w:after="0"/>
                        <w:ind w:left="1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Gramma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976630</wp:posOffset>
                </wp:positionH>
                <wp:positionV relativeFrom="page">
                  <wp:posOffset>1261110</wp:posOffset>
                </wp:positionV>
                <wp:extent cx="1668780" cy="1640205"/>
                <wp:effectExtent l="0" t="0" r="0" b="0"/>
                <wp:wrapNone/>
                <wp:docPr id="62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24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na jedynie elemen- tarn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trwa- lane w rozdziale 4 struktury gramatyczne, popełnia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łęd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matycz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e wszystkich typach zadań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29.15pt;mso-wrap-distance-left:9.05pt;mso-wrap-distance-right:9.05pt;mso-wrap-distance-top:0pt;mso-wrap-distance-bottom:0pt;margin-top:99.3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249" w:hanging="0"/>
                        <w:rPr/>
                      </w:pPr>
                      <w:r>
                        <w:rPr>
                          <w:color w:val="231F20"/>
                        </w:rPr>
                        <w:t>Uczeń zna jedynie elemen- tarn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trwa- lane w rozdziale 4 struktury gramatyczne, popełnia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łęd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matycz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e wszystkich typach zadań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2645410</wp:posOffset>
                </wp:positionH>
                <wp:positionV relativeFrom="page">
                  <wp:posOffset>1261110</wp:posOffset>
                </wp:positionV>
                <wp:extent cx="1668780" cy="1640205"/>
                <wp:effectExtent l="0" t="0" r="0" b="0"/>
                <wp:wrapNone/>
                <wp:docPr id="62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12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- dzanych i utrwalanych w roz- dziale 4 struktur gramatycz- nych, popełnia sporo błędów gramatycznych, mających charakter przeoczeń, które świadczą o niepełnym opano- waniu struktur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29.15pt;mso-wrap-distance-left:9.05pt;mso-wrap-distance-right:9.05pt;mso-wrap-distance-top:0pt;mso-wrap-distance-bottom:0pt;margin-top:99.3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121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- dzanych i utrwalanych w roz- dziale 4 struktur gramatycz- nych, popełnia sporo błędów gramatycznych, mających charakter przeoczeń, które świadczą o niepełnym opano- waniu struktur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4313555</wp:posOffset>
                </wp:positionH>
                <wp:positionV relativeFrom="page">
                  <wp:posOffset>1261110</wp:posOffset>
                </wp:positionV>
                <wp:extent cx="1668780" cy="1640205"/>
                <wp:effectExtent l="0" t="0" r="0" b="0"/>
                <wp:wrapNone/>
                <wp:docPr id="62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 wszystk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24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utrwalane w rozdziale 4 struktury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gramatyczne, popełnia nieliczne błędy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gramatyczne, niezakłócające </w:t>
                            </w:r>
                            <w:r>
                              <w:rPr>
                                <w:color w:val="231F20"/>
                              </w:rPr>
                              <w:t>komunikacji lub zakłócające ją w nieznacznym stopniu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 jego błędy mają charakter pomyłe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tępuj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ys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matycz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29.15pt;mso-wrap-distance-left:9.05pt;mso-wrap-distance-right:9.05pt;mso-wrap-distance-top:0pt;mso-wrap-distance-bottom:0pt;margin-top:99.3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suj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 wszystk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248" w:hanging="0"/>
                        <w:rPr/>
                      </w:pPr>
                      <w:r>
                        <w:rPr>
                          <w:color w:val="231F20"/>
                        </w:rPr>
                        <w:t>i utrwalane w rozdziale 4 struktury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gramatyczne, popełnia nieliczne błędy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gramatyczne, niezakłócające </w:t>
                      </w:r>
                      <w:r>
                        <w:rPr>
                          <w:color w:val="231F20"/>
                        </w:rPr>
                        <w:t>komunikacji lub zakłócające ją w nieznacznym stopniu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a jego błędy mają charakter pomyłe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tępuj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ys- </w:t>
                      </w:r>
                      <w:r>
                        <w:rPr>
                          <w:color w:val="231F20"/>
                          <w:spacing w:val="-2"/>
                        </w:rPr>
                        <w:t>tematycz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5982335</wp:posOffset>
                </wp:positionH>
                <wp:positionV relativeFrom="page">
                  <wp:posOffset>1261110</wp:posOffset>
                </wp:positionV>
                <wp:extent cx="1668780" cy="1640205"/>
                <wp:effectExtent l="0" t="0" r="0" b="0"/>
                <wp:wrapNone/>
                <wp:docPr id="62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6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ardzo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rz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zn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stosuje wszystkie wprowa- dzane i utrwalane w rozdziale 4 struktury gramatyczne, sporadycz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robne błędy gramatyczne, nieza- kłócające w żaden sposób komunikacji,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trafi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mo- dzielnie poprawić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29.15pt;mso-wrap-distance-left:9.05pt;mso-wrap-distance-right:9.05pt;mso-wrap-distance-top:0pt;mso-wrap-distance-bottom:0pt;margin-top:99.3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6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ardzo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rz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5"/>
                        </w:rPr>
                        <w:t>zn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>i stosuje wszystkie wprowa- dzane i utrwalane w rozdziale 4 struktury gramatyczne, sporadycz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robne błędy gramatyczne, nieza- kłócające w żaden sposób komunikacji,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trafi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mo- dzielnie poprawić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7650480</wp:posOffset>
                </wp:positionH>
                <wp:positionV relativeFrom="page">
                  <wp:posOffset>1261110</wp:posOffset>
                </wp:positionV>
                <wp:extent cx="1668780" cy="1640205"/>
                <wp:effectExtent l="0" t="0" r="0" b="0"/>
                <wp:wrapNone/>
                <wp:docPr id="62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skona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- błędnie stosuje wszystkie wprowadzane i utrwal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dzia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4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ruktur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gram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29.15pt;mso-wrap-distance-left:9.05pt;mso-wrap-distance-right:9.05pt;mso-wrap-distance-top:0pt;mso-wrap-distance-bottom:0pt;margin-top:99.3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skona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- błędnie stosuje wszystkie wprowadzane i utrwal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dzia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4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ruktur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grama- </w:t>
                      </w:r>
                      <w:r>
                        <w:rPr>
                          <w:color w:val="231F20"/>
                          <w:spacing w:val="-2"/>
                        </w:rPr>
                        <w:t>ty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976630</wp:posOffset>
                </wp:positionH>
                <wp:positionV relativeFrom="page">
                  <wp:posOffset>2901315</wp:posOffset>
                </wp:positionV>
                <wp:extent cx="8342630" cy="254000"/>
                <wp:effectExtent l="0" t="0" r="0" b="0"/>
                <wp:wrapNone/>
                <wp:docPr id="62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2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prowadzan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utrwalan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rozdzial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struktur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ramatyczn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0pt;mso-wrap-distance-left:9.05pt;mso-wrap-distance-right:9.05pt;mso-wrap-distance-top:0pt;mso-wrap-distance-bottom:0pt;margin-top:228.4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2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prowadzan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utrwalan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rozdzial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struktury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gramatycz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976630</wp:posOffset>
                </wp:positionH>
                <wp:positionV relativeFrom="page">
                  <wp:posOffset>3154680</wp:posOffset>
                </wp:positionV>
                <wp:extent cx="1668780" cy="522605"/>
                <wp:effectExtent l="0" t="0" r="0" b="0"/>
                <wp:wrapNone/>
                <wp:docPr id="62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5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86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dmian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m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möchte-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rzeczownik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ierni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owy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ierni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1.15pt;mso-wrap-distance-left:9.05pt;mso-wrap-distance-right:9.05pt;mso-wrap-distance-top:0pt;mso-wrap-distance-bottom:0pt;margin-top:248.4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5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86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odmian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m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möchte-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rzeczownik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bierni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owy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bierni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2645410</wp:posOffset>
                </wp:positionH>
                <wp:positionV relativeFrom="page">
                  <wp:posOffset>3154680</wp:posOffset>
                </wp:positionV>
                <wp:extent cx="1668780" cy="522605"/>
                <wp:effectExtent l="0" t="0" r="0" b="0"/>
                <wp:wrapNone/>
                <wp:docPr id="63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5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86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dmian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m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möchte-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rzeczownik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ierni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owy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ierni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1.15pt;mso-wrap-distance-left:9.05pt;mso-wrap-distance-right:9.05pt;mso-wrap-distance-top:0pt;mso-wrap-distance-bottom:0pt;margin-top:248.4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5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86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odmian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m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möchte-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rzeczownik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bierni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owy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bierni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4313555</wp:posOffset>
                </wp:positionH>
                <wp:positionV relativeFrom="page">
                  <wp:posOffset>3154680</wp:posOffset>
                </wp:positionV>
                <wp:extent cx="1668780" cy="522605"/>
                <wp:effectExtent l="0" t="0" r="0" b="0"/>
                <wp:wrapNone/>
                <wp:docPr id="63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5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86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dmian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m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möchte-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rzeczownik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ierni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owy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ierni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1.15pt;mso-wrap-distance-left:9.05pt;mso-wrap-distance-right:9.05pt;mso-wrap-distance-top:0pt;mso-wrap-distance-bottom:0pt;margin-top:248.4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5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86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odmian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m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möchte-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rzeczownik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bierni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owy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bierni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5982335</wp:posOffset>
                </wp:positionH>
                <wp:positionV relativeFrom="page">
                  <wp:posOffset>3154680</wp:posOffset>
                </wp:positionV>
                <wp:extent cx="1668780" cy="522605"/>
                <wp:effectExtent l="0" t="0" r="0" b="0"/>
                <wp:wrapNone/>
                <wp:docPr id="63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5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86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dmian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m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möchte-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rzeczownik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ierni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5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owy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ierni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1.15pt;mso-wrap-distance-left:9.05pt;mso-wrap-distance-right:9.05pt;mso-wrap-distance-top:0pt;mso-wrap-distance-bottom:0pt;margin-top:248.4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5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86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odmian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m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möchte-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rzeczownik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bierni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5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owy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bierni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7650480</wp:posOffset>
                </wp:positionH>
                <wp:positionV relativeFrom="page">
                  <wp:posOffset>3154680</wp:posOffset>
                </wp:positionV>
                <wp:extent cx="1668780" cy="522605"/>
                <wp:effectExtent l="0" t="0" r="0" b="0"/>
                <wp:wrapNone/>
                <wp:docPr id="63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6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86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dmiana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m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möchte-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rzeczownik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ierni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sobowy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biernik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1.15pt;mso-wrap-distance-left:9.05pt;mso-wrap-distance-right:9.05pt;mso-wrap-distance-top:0pt;mso-wrap-distance-bottom:0pt;margin-top:248.4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6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86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odmiana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m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möchte-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rzeczownik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bierni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sobowy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bierni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976630</wp:posOffset>
                </wp:positionH>
                <wp:positionV relativeFrom="page">
                  <wp:posOffset>3677285</wp:posOffset>
                </wp:positionV>
                <wp:extent cx="8342630" cy="254000"/>
                <wp:effectExtent l="0" t="0" r="0" b="0"/>
                <wp:wrapNone/>
                <wp:docPr id="63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2" w:after="0"/>
                              <w:ind w:left="2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Landesku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0pt;mso-wrap-distance-left:9.05pt;mso-wrap-distance-right:9.05pt;mso-wrap-distance-top:0pt;mso-wrap-distance-bottom:0pt;margin-top:289.5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2" w:after="0"/>
                        <w:ind w:left="2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Landesku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976630</wp:posOffset>
                </wp:positionH>
                <wp:positionV relativeFrom="page">
                  <wp:posOffset>3930650</wp:posOffset>
                </wp:positionV>
                <wp:extent cx="1668780" cy="802640"/>
                <wp:effectExtent l="0" t="0" r="0" b="0"/>
                <wp:wrapNone/>
                <wp:docPr id="63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niewielkim stopniu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3.2pt;mso-wrap-distance-left:9.05pt;mso-wrap-distance-right:9.05pt;mso-wrap-distance-top:0pt;mso-wrap-distance-bottom:0pt;margin-top:309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w niewielkim stopniu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2645410</wp:posOffset>
                </wp:positionH>
                <wp:positionV relativeFrom="page">
                  <wp:posOffset>3930650</wp:posOffset>
                </wp:positionV>
                <wp:extent cx="1668780" cy="802640"/>
                <wp:effectExtent l="0" t="0" r="0" b="0"/>
                <wp:wrapNone/>
                <wp:docPr id="63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277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ęściow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 rozwiązuje zadania fakul- tatywne przeznaczone dla uczni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nteresowanych 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3.2pt;mso-wrap-distance-left:9.05pt;mso-wrap-distance-right:9.05pt;mso-wrap-distance-top:0pt;mso-wrap-distance-bottom:0pt;margin-top:309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277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ęściow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 rozwiązuje zadania fakul- tatywne przeznaczone dla uczni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nteresowanych 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4313555</wp:posOffset>
                </wp:positionH>
                <wp:positionV relativeFrom="page">
                  <wp:posOffset>3930650</wp:posOffset>
                </wp:positionV>
                <wp:extent cx="1668780" cy="802640"/>
                <wp:effectExtent l="0" t="0" r="0" b="0"/>
                <wp:wrapNone/>
                <wp:docPr id="63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dużym stopniu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3.2pt;mso-wrap-distance-left:9.05pt;mso-wrap-distance-right:9.05pt;mso-wrap-distance-top:0pt;mso-wrap-distance-bottom:0pt;margin-top:309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w dużym stopniu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5982335</wp:posOffset>
                </wp:positionH>
                <wp:positionV relativeFrom="page">
                  <wp:posOffset>3930650</wp:posOffset>
                </wp:positionV>
                <wp:extent cx="1668780" cy="802640"/>
                <wp:effectExtent l="0" t="0" r="0" b="0"/>
                <wp:wrapNone/>
                <wp:docPr id="63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prawie całkowicie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3.2pt;mso-wrap-distance-left:9.05pt;mso-wrap-distance-right:9.05pt;mso-wrap-distance-top:0pt;mso-wrap-distance-bottom:0pt;margin-top:309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prawie całkowicie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7650480</wp:posOffset>
                </wp:positionH>
                <wp:positionV relativeFrom="page">
                  <wp:posOffset>3930650</wp:posOffset>
                </wp:positionV>
                <wp:extent cx="1668780" cy="802640"/>
                <wp:effectExtent l="0" t="0" r="0" b="0"/>
                <wp:wrapNone/>
                <wp:docPr id="63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347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całości prawi- dłowo rozwiązuje zadania fakultatyw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znaczo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3.2pt;mso-wrap-distance-left:9.05pt;mso-wrap-distance-right:9.05pt;mso-wrap-distance-top:0pt;mso-wrap-distance-bottom:0pt;margin-top:309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347" w:hanging="0"/>
                        <w:rPr/>
                      </w:pPr>
                      <w:r>
                        <w:rPr>
                          <w:color w:val="231F20"/>
                        </w:rPr>
                        <w:t>Uczeń w całości prawi- dłowo rozwiązuje zadania fakultatyw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znaczo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976630</wp:posOffset>
                </wp:positionH>
                <wp:positionV relativeFrom="page">
                  <wp:posOffset>4732655</wp:posOffset>
                </wp:positionV>
                <wp:extent cx="8342630" cy="254000"/>
                <wp:effectExtent l="0" t="0" r="0" b="0"/>
                <wp:wrapNone/>
                <wp:docPr id="64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2" w:after="0"/>
                              <w:ind w:left="1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otosto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0pt;mso-wrap-distance-left:9.05pt;mso-wrap-distance-right:9.05pt;mso-wrap-distance-top:0pt;mso-wrap-distance-bottom:0pt;margin-top:372.6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2" w:after="0"/>
                        <w:ind w:left="1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Foto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976630</wp:posOffset>
                </wp:positionH>
                <wp:positionV relativeFrom="page">
                  <wp:posOffset>4986020</wp:posOffset>
                </wp:positionV>
                <wp:extent cx="1668780" cy="941705"/>
                <wp:effectExtent l="0" t="0" r="0" b="0"/>
                <wp:wrapNone/>
                <wp:docPr id="64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 dania fakultatywne zwią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razkow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- wioną na zdjęciach z serial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4.15pt;mso-wrap-distance-left:9.05pt;mso-wrap-distance-right:9.05pt;mso-wrap-distance-top:0pt;mso-wrap-distance-bottom:0pt;margin-top:392.6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 dania fakultatywne zwią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razkow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- wioną na zdjęciach z serial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2645410</wp:posOffset>
                </wp:positionH>
                <wp:positionV relativeFrom="page">
                  <wp:posOffset>4986020</wp:posOffset>
                </wp:positionV>
                <wp:extent cx="1668780" cy="941705"/>
                <wp:effectExtent l="0" t="0" r="0" b="0"/>
                <wp:wrapNone/>
                <wp:docPr id="64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 dania fakultatywne zwią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razkow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- wioną na zdjęciach z serial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4.15pt;mso-wrap-distance-left:9.05pt;mso-wrap-distance-right:9.05pt;mso-wrap-distance-top:0pt;mso-wrap-distance-bottom:0pt;margin-top:392.6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 dania fakultatywne zwią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razkow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- wioną na zdjęciach z serial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4313555</wp:posOffset>
                </wp:positionH>
                <wp:positionV relativeFrom="page">
                  <wp:posOffset>4986020</wp:posOffset>
                </wp:positionV>
                <wp:extent cx="1668780" cy="941705"/>
                <wp:effectExtent l="0" t="0" r="0" b="0"/>
                <wp:wrapNone/>
                <wp:docPr id="64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29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 zadań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akultatywny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- z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brazkową przedstawioną na zdjęciach z serialu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4.15pt;mso-wrap-distance-left:9.05pt;mso-wrap-distance-right:9.05pt;mso-wrap-distance-top:0pt;mso-wrap-distance-bottom:0pt;margin-top:392.6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292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 zadań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akultatywny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- z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brazkową przedstawioną na zdjęciach z serialu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5982335</wp:posOffset>
                </wp:positionH>
                <wp:positionV relativeFrom="page">
                  <wp:posOffset>4986020</wp:posOffset>
                </wp:positionV>
                <wp:extent cx="1668780" cy="941705"/>
                <wp:effectExtent l="0" t="0" r="0" b="0"/>
                <wp:wrapNone/>
                <wp:docPr id="64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rozwiązuje prawie wszystk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akulta- tyw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historią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brazkową</w:t>
                            </w:r>
                            <w:r>
                              <w:rPr>
                                <w:color w:val="231F20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edstawion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ach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erialu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nach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4.15pt;mso-wrap-distance-left:9.05pt;mso-wrap-distance-right:9.05pt;mso-wrap-distance-top:0pt;mso-wrap-distance-bottom:0pt;margin-top:392.6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>Uczeń rozwiązuje prawie wszystk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akulta- tyw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historią </w:t>
                      </w:r>
                      <w:r>
                        <w:rPr>
                          <w:color w:val="231F20"/>
                          <w:spacing w:val="-2"/>
                        </w:rPr>
                        <w:t>obrazkową</w:t>
                      </w:r>
                      <w:r>
                        <w:rPr>
                          <w:color w:val="231F20"/>
                          <w:spacing w:val="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edstawion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ach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erialu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</w:t>
                      </w:r>
                      <w:r>
                        <w:rPr>
                          <w:i/>
                          <w:iCs/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nach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7650480</wp:posOffset>
                </wp:positionH>
                <wp:positionV relativeFrom="page">
                  <wp:posOffset>4986020</wp:posOffset>
                </wp:positionV>
                <wp:extent cx="1668780" cy="941705"/>
                <wp:effectExtent l="0" t="0" r="0" b="0"/>
                <wp:wrapNone/>
                <wp:docPr id="64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333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Uczeń rozwiązuj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szystkie </w:t>
                            </w:r>
                            <w:r>
                              <w:rPr>
                                <w:color w:val="231F20"/>
                              </w:rPr>
                              <w:t>zadani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akultatyw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- zane z historią obrazkową przedstawioną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jęciach z serialu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4.15pt;mso-wrap-distance-left:9.05pt;mso-wrap-distance-right:9.05pt;mso-wrap-distance-top:0pt;mso-wrap-distance-bottom:0pt;margin-top:392.6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333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Uczeń rozwiązuj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szystkie </w:t>
                      </w:r>
                      <w:r>
                        <w:rPr>
                          <w:color w:val="231F20"/>
                        </w:rPr>
                        <w:t>zadani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akultatyw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- zane z historią obrazkową przedstawioną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jęciach z serialu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976630</wp:posOffset>
                </wp:positionH>
                <wp:positionV relativeFrom="page">
                  <wp:posOffset>5927725</wp:posOffset>
                </wp:positionV>
                <wp:extent cx="8342630" cy="254000"/>
                <wp:effectExtent l="0" t="0" r="0" b="0"/>
                <wp:wrapNone/>
                <wp:docPr id="64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2" w:after="0"/>
                              <w:ind w:left="1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ktive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Wortschat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0pt;mso-wrap-distance-left:9.05pt;mso-wrap-distance-right:9.05pt;mso-wrap-distance-top:0pt;mso-wrap-distance-bottom:0pt;margin-top:466.7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2" w:after="0"/>
                        <w:ind w:left="1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Aktiver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Wortscha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976630</wp:posOffset>
                </wp:positionH>
                <wp:positionV relativeFrom="page">
                  <wp:posOffset>6181090</wp:posOffset>
                </wp:positionV>
                <wp:extent cx="1668780" cy="662305"/>
                <wp:effectExtent l="0" t="0" r="0" b="0"/>
                <wp:wrapNone/>
                <wp:docPr id="64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znikomym stopniu oper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ow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- nictwem przeznaczonym do aktywnego 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2.15pt;mso-wrap-distance-left:9.05pt;mso-wrap-distance-right:9.05pt;mso-wrap-distance-top:0pt;mso-wrap-distance-bottom:0pt;margin-top:486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w znikomym stopniu oper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ow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- nictwem przeznaczonym do aktywnego 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2645410</wp:posOffset>
                </wp:positionH>
                <wp:positionV relativeFrom="page">
                  <wp:posOffset>6181090</wp:posOffset>
                </wp:positionV>
                <wp:extent cx="1668780" cy="662305"/>
                <wp:effectExtent l="0" t="0" r="0" b="0"/>
                <wp:wrapNone/>
                <wp:docPr id="64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operuje wybranym, podstawowym słownictwem przeznaczo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aktywnego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2.15pt;mso-wrap-distance-left:9.05pt;mso-wrap-distance-right:9.05pt;mso-wrap-distance-top:0pt;mso-wrap-distance-bottom:0pt;margin-top:486.7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operuje wybranym, podstawowym słownictwem przeznaczo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aktywnego </w:t>
                      </w:r>
                      <w:r>
                        <w:rPr>
                          <w:color w:val="231F20"/>
                          <w:spacing w:val="-2"/>
                        </w:rPr>
                        <w:t>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4313555</wp:posOffset>
                </wp:positionH>
                <wp:positionV relativeFrom="page">
                  <wp:posOffset>6181090</wp:posOffset>
                </wp:positionV>
                <wp:extent cx="1668780" cy="662305"/>
                <wp:effectExtent l="0" t="0" r="0" b="0"/>
                <wp:wrapNone/>
                <wp:docPr id="64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prawidłowo operuje znaczn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ęści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twa przeznaczonego do aktyw- nego 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2.15pt;mso-wrap-distance-left:9.05pt;mso-wrap-distance-right:9.05pt;mso-wrap-distance-top:0pt;mso-wrap-distance-bottom:0pt;margin-top:486.7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>Uczeń prawidłowo operuje znaczn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ęści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twa przeznaczonego do aktyw- nego 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5982335</wp:posOffset>
                </wp:positionH>
                <wp:positionV relativeFrom="page">
                  <wp:posOffset>6181090</wp:posOffset>
                </wp:positionV>
                <wp:extent cx="1668780" cy="662305"/>
                <wp:effectExtent l="0" t="0" r="0" b="0"/>
                <wp:wrapNone/>
                <wp:docPr id="65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194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per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przeznaczonym </w:t>
                            </w:r>
                            <w:r>
                              <w:rPr>
                                <w:color w:val="231F20"/>
                              </w:rPr>
                              <w:t>do aktywnego opanow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2.15pt;mso-wrap-distance-left:9.05pt;mso-wrap-distance-right:9.05pt;mso-wrap-distance-top:0pt;mso-wrap-distance-bottom:0pt;margin-top:486.7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194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peruj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em przeznaczonym </w:t>
                      </w:r>
                      <w:r>
                        <w:rPr>
                          <w:color w:val="231F20"/>
                        </w:rPr>
                        <w:t>do aktywnego opanow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7650480</wp:posOffset>
                </wp:positionH>
                <wp:positionV relativeFrom="page">
                  <wp:posOffset>6181090</wp:posOffset>
                </wp:positionV>
                <wp:extent cx="1668780" cy="662305"/>
                <wp:effectExtent l="0" t="0" r="0" b="0"/>
                <wp:wrapNone/>
                <wp:docPr id="65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Uczeń swobodnie oper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przeznaczonym </w:t>
                            </w:r>
                            <w:r>
                              <w:rPr>
                                <w:color w:val="231F20"/>
                              </w:rPr>
                              <w:t>do aktywnego opanow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2.15pt;mso-wrap-distance-left:9.05pt;mso-wrap-distance-right:9.05pt;mso-wrap-distance-top:0pt;mso-wrap-distance-bottom:0pt;margin-top:486.7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 xml:space="preserve">Uczeń swobodnie operuj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em przeznaczonym </w:t>
                      </w:r>
                      <w:r>
                        <w:rPr>
                          <w:color w:val="231F20"/>
                        </w:rPr>
                        <w:t>do aktywnego opanow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653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42355"/>
                <wp:effectExtent l="5715" t="5715" r="4445" b="3810"/>
                <wp:wrapNone/>
                <wp:docPr id="6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42320"/>
                          <a:chOff x="0" y="0"/>
                          <a:chExt cx="8351640" cy="61423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36160"/>
                            <a:ext cx="83419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88">
                                <a:moveTo>
                                  <a:pt x="13137" y="387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7"/>
                                </a:lnTo>
                                <a:lnTo>
                                  <a:pt x="13137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f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83120"/>
                            <a:ext cx="83419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88">
                                <a:moveTo>
                                  <a:pt x="13137" y="387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7"/>
                                </a:lnTo>
                                <a:lnTo>
                                  <a:pt x="13137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878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878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1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831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831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831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831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7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34040"/>
                            <a:ext cx="720" cy="54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7">
                                <a:moveTo>
                                  <a:pt x="0" y="84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729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734040"/>
                            <a:ext cx="720" cy="54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7">
                                <a:moveTo>
                                  <a:pt x="0" y="84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729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734040"/>
                            <a:ext cx="720" cy="54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7">
                                <a:moveTo>
                                  <a:pt x="0" y="84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729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734040"/>
                            <a:ext cx="720" cy="54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7">
                                <a:moveTo>
                                  <a:pt x="0" y="84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7297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734040"/>
                            <a:ext cx="720" cy="54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7">
                                <a:moveTo>
                                  <a:pt x="0" y="84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734040"/>
                            <a:ext cx="720" cy="54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7">
                                <a:moveTo>
                                  <a:pt x="0" y="84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416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41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41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41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416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3.65pt" coordorigin="1530,850" coordsize="13152,9673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388" path="m13137,387l13137,0l0,0l0,387l13137,387xe" fillcolor="#d9eff0" stroked="f" o:allowincell="f" style="position:absolute;left:1537;top:1222;width:13136;height:387;mso-wrap-style:none;v-text-anchor:middle;mso-position-horizontal-relative:page;mso-position-vertical-relative:page">
                  <v:fill o:detectmouseclick="t" type="solid" color2="#26100f"/>
                  <v:stroke color="#3465a4" joinstyle="round" endcap="flat"/>
                  <w10:wrap type="none"/>
                </v:shape>
                <v:shape id="shape_0" coordsize="13138,388" path="m13137,387l13137,0l0,0l0,387l13137,387xe" fillcolor="#fff1d9" stroked="f" o:allowincell="f" style="position:absolute;left:1537;top:1611;width:13136;height:387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537;top:1230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4674;top:1230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537;top:1618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4674;top:1618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61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61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61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61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61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99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497" path="m0,8496l0,0e" stroked="t" o:allowincell="f" style="position:absolute;left:1537;top:2006;width:0;height:85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99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497" path="m0,8496l0,0e" stroked="t" o:allowincell="f" style="position:absolute;left:4164;top:2006;width:0;height:85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99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497" path="m0,8496l0,0e" stroked="t" o:allowincell="f" style="position:absolute;left:6792;top:2006;width:0;height:85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99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497" path="m0,8496l0,0e" stroked="t" o:allowincell="f" style="position:absolute;left:9419;top:2006;width:0;height:85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99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497" path="m0,8496l0,0e" stroked="t" o:allowincell="f" style="position:absolute;left:12047;top:2006;width:0;height:85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497" path="m0,8496l0,0e" stroked="t" o:allowincell="f" style="position:absolute;left:14674;top:2006;width:0;height:85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5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5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5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5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5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301625</wp:posOffset>
                </wp:positionH>
                <wp:positionV relativeFrom="page">
                  <wp:posOffset>3501390</wp:posOffset>
                </wp:positionV>
                <wp:extent cx="187960" cy="19367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7pt;margin-top:275.7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661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662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663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664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665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66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8342630" cy="246380"/>
                <wp:effectExtent l="0" t="0" r="0" b="0"/>
                <wp:wrapNone/>
                <wp:docPr id="66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7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Rozdział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5.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Viel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Spaß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4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7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Rozdział</w:t>
                      </w:r>
                      <w:r>
                        <w:rPr>
                          <w:b/>
                          <w:bCs/>
                          <w:color w:val="231F20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5.</w:t>
                      </w:r>
                      <w:r>
                        <w:rPr>
                          <w:b/>
                          <w:bCs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Viel</w:t>
                      </w:r>
                      <w:r>
                        <w:rPr>
                          <w:b/>
                          <w:bCs/>
                          <w:color w:val="231F20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pacing w:val="-2"/>
                          <w:sz w:val="20"/>
                          <w:szCs w:val="20"/>
                        </w:rPr>
                        <w:t>Spaß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976630</wp:posOffset>
                </wp:positionH>
                <wp:positionV relativeFrom="page">
                  <wp:posOffset>1026795</wp:posOffset>
                </wp:positionV>
                <wp:extent cx="8342630" cy="246380"/>
                <wp:effectExtent l="0" t="0" r="0" b="0"/>
                <wp:wrapNone/>
                <wp:docPr id="668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7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Um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i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vie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>Uhr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4pt;mso-wrap-distance-left:9.05pt;mso-wrap-distance-right:9.05pt;mso-wrap-distance-top:0pt;mso-wrap-distance-bottom:0pt;margin-top:80.8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7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Um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i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viel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4"/>
                          <w:sz w:val="20"/>
                          <w:szCs w:val="20"/>
                        </w:rPr>
                        <w:t>Uh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976630</wp:posOffset>
                </wp:positionH>
                <wp:positionV relativeFrom="page">
                  <wp:posOffset>1273175</wp:posOffset>
                </wp:positionV>
                <wp:extent cx="1668780" cy="5405120"/>
                <wp:effectExtent l="0" t="0" r="0" b="0"/>
                <wp:wrapNone/>
                <wp:docPr id="669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ubogim słownictwem potrzebnym do opisu przebiegu dnia, określ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s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stalani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rmin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4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16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uje, które godziny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ą przedsta- wione na zegar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8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nieudol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a do czasu zegarow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4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ni- </w:t>
                            </w:r>
                            <w:r>
                              <w:rPr>
                                <w:color w:val="231F20"/>
                              </w:rPr>
                              <w:t>komym stopniu poprawnie wskazuje właściwą godzin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8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rosze- nia na koncert z licznymi uchybieniami odpowiada na podane 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dużym trudem przypo- rządko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 i zwroty ilustracjom przed- stawiając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ni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codzienn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2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ów dotyczących przebiegu dnia w znikomym stopniu poprawnie wybiera pasu- jąc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ch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r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ni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 określa, które z podanych zdań są zgodne z treścią dialogów, a które 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8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udolnie zadaje pytania dotyczące przebiegu dnia i na n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dpowia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25.6pt;mso-wrap-distance-left:9.05pt;mso-wrap-distance-right:9.05pt;mso-wrap-distance-top:0pt;mso-wrap-distance-bottom:0pt;margin-top:100.2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24" w:hanging="182"/>
                        <w:rPr/>
                      </w:pPr>
                      <w:r>
                        <w:rPr>
                          <w:color w:val="231F20"/>
                        </w:rPr>
                        <w:t>operuje bardzo ubogim słownictwem potrzebnym do opisu przebiegu dnia, określ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s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stalania </w:t>
                      </w:r>
                      <w:r>
                        <w:rPr>
                          <w:color w:val="231F20"/>
                          <w:spacing w:val="-2"/>
                        </w:rPr>
                        <w:t>termin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4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right="216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uje, które godziny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ą przedsta- wione na zegar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82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nieudol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a do czasu zegarow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4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dstaw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ni- </w:t>
                      </w:r>
                      <w:r>
                        <w:rPr>
                          <w:color w:val="231F20"/>
                        </w:rPr>
                        <w:t>komym stopniu poprawnie wskazuje właściwą godzin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81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rosze- nia na koncert z licznymi uchybieniami odpowiada na podane 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0" w:hanging="182"/>
                        <w:rPr/>
                      </w:pPr>
                      <w:r>
                        <w:rPr>
                          <w:color w:val="231F20"/>
                        </w:rPr>
                        <w:t>z dużym trudem przypo- rządko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 i zwroty ilustracjom przed- stawiając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nia </w:t>
                      </w:r>
                      <w:r>
                        <w:rPr>
                          <w:color w:val="231F20"/>
                          <w:spacing w:val="-2"/>
                        </w:rPr>
                        <w:t>codzienn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27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ów dotyczących przebiegu dnia w znikomym stopniu poprawnie wybiera pasu- jąc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ch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r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ni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 określa, które z podanych zdań są zgodne z treścią dialogów, a które 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86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udolnie zadaje pytania dotyczące przebiegu dnia i na nie </w:t>
                      </w:r>
                      <w:r>
                        <w:rPr>
                          <w:color w:val="231F20"/>
                          <w:spacing w:val="-2"/>
                        </w:rPr>
                        <w:t>odpowi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2645410</wp:posOffset>
                </wp:positionH>
                <wp:positionV relativeFrom="page">
                  <wp:posOffset>1273175</wp:posOffset>
                </wp:positionV>
                <wp:extent cx="1668780" cy="5405120"/>
                <wp:effectExtent l="0" t="0" r="0" b="0"/>
                <wp:wrapNone/>
                <wp:docPr id="670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ubogim słownictwem potrzebnym do opisu przebiegu dnia, określ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s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stalani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rmin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83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 z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wnym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- muje, które godziny s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edstawion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egar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3" w:after="0"/>
                              <w:ind w:left="294" w:right="151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 nieumiejętni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- cia do czasu zegarow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staw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84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dużej mierze poprawnie wskazuj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ą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godzin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roszenia na koncert z dość licznymi uchybieniami odpowiad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na poda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3" w:after="0"/>
                              <w:ind w:left="294" w:right="17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pewnym trudem przypo- rządko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 i zwroty ilustracjom przed- stawiając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ni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codzienn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ów dotyczących przebiegu d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ęściow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 wybiera pasujące do nich pory dnia oraz określa, które z podanych zdań są zgod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eści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, a które 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3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dość nie-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 dotycz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bieg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nia i na nie odpowia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25.6pt;mso-wrap-distance-left:9.05pt;mso-wrap-distance-right:9.05pt;mso-wrap-distance-top:0pt;mso-wrap-distance-bottom:0pt;margin-top:100.2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24" w:hanging="182"/>
                        <w:rPr/>
                      </w:pPr>
                      <w:r>
                        <w:rPr>
                          <w:color w:val="231F20"/>
                        </w:rPr>
                        <w:t>operuje dość ubogim słownictwem potrzebnym do opisu przebiegu dnia, określ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s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stalania </w:t>
                      </w:r>
                      <w:r>
                        <w:rPr>
                          <w:color w:val="231F20"/>
                          <w:spacing w:val="-2"/>
                        </w:rPr>
                        <w:t>termin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83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 z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wnym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- muje, które godziny s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przedstawion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egar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3" w:after="0"/>
                        <w:ind w:left="294" w:right="151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 nieumiejętni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- cia do czasu zegarow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stawie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right="184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w dużej mierze poprawnie wskazuj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ą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godzin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5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roszenia na koncert z dość licznymi uchybieniami odpowiad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na podane </w:t>
                      </w:r>
                      <w:r>
                        <w:rPr>
                          <w:color w:val="231F20"/>
                          <w:spacing w:val="-2"/>
                        </w:rPr>
                        <w:t>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3" w:after="0"/>
                        <w:ind w:left="294" w:right="170" w:hanging="182"/>
                        <w:rPr/>
                      </w:pPr>
                      <w:r>
                        <w:rPr>
                          <w:color w:val="231F20"/>
                        </w:rPr>
                        <w:t>z pewnym trudem przypo- rządko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 i zwroty ilustracjom przed- stawiając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nia </w:t>
                      </w:r>
                      <w:r>
                        <w:rPr>
                          <w:color w:val="231F20"/>
                          <w:spacing w:val="-2"/>
                        </w:rPr>
                        <w:t>codzienn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6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ów dotyczących przebiegu d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ęściow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 wybiera pasujące do nich pory dnia oraz określa, które z podanych zdań są zgod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eści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, a które 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33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dość nie-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 dotycz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bieg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nia i na nie odpowi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4313555</wp:posOffset>
                </wp:positionH>
                <wp:positionV relativeFrom="page">
                  <wp:posOffset>1273175</wp:posOffset>
                </wp:positionV>
                <wp:extent cx="1668780" cy="5405120"/>
                <wp:effectExtent l="0" t="0" r="0" b="0"/>
                <wp:wrapNone/>
                <wp:docPr id="671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bogatym słownictwem potrzebnym do opisu przebiegu dnia, określ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s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stalani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rmin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3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- 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eg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9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nformuj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odzin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ą przedstawion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egar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 umiejętnie dobiera zdjęcia do czasu zegarow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2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skazuj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ą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godzin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zaprosze- nia na koncert bez więk- sz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chybi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ada na podane 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9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większego trudu przyporządkowuje podane wyra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rot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lustracjom przedstawiającym czynno- ści dnia codzienn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ów dotycząc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bieg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nia w większości poprawnie wybiera pasujące do nich pory dnia oraz określa, które z podanych zdań są zgodne z treścią dialogów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 które 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3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- leżanką / kolegą, dość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 dotycz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bieg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nia i na nie odpowia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25.6pt;mso-wrap-distance-left:9.05pt;mso-wrap-distance-right:9.05pt;mso-wrap-distance-top:0pt;mso-wrap-distance-bottom:0pt;margin-top:100.2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24" w:hanging="182"/>
                        <w:rPr/>
                      </w:pPr>
                      <w:r>
                        <w:rPr>
                          <w:color w:val="231F20"/>
                        </w:rPr>
                        <w:t>operuje dość bogatym słownictwem potrzebnym do opisu przebiegu dnia, określ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s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stalania </w:t>
                      </w:r>
                      <w:r>
                        <w:rPr>
                          <w:color w:val="231F20"/>
                          <w:spacing w:val="-2"/>
                        </w:rPr>
                        <w:t>termin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36" w:hanging="182"/>
                        <w:rPr/>
                      </w:pPr>
                      <w:r>
                        <w:rPr>
                          <w:color w:val="231F20"/>
                        </w:rPr>
                        <w:t>po wysłuchaniu nagra- 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eg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92" w:hanging="0"/>
                        <w:rPr/>
                      </w:pPr>
                      <w:r>
                        <w:rPr>
                          <w:color w:val="231F20"/>
                        </w:rPr>
                        <w:t>informuj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odzin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ą przedstawion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egar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 umiejętnie dobiera zdjęcia do czasu zegarow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25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skazuj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ą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godzin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6" w:hanging="182"/>
                        <w:rPr/>
                      </w:pPr>
                      <w:r>
                        <w:rPr>
                          <w:color w:val="231F20"/>
                        </w:rPr>
                        <w:t>po przeczytaniu zaprosze- nia na koncert bez więk- sz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chybi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ada na podane 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92" w:hanging="182"/>
                        <w:rPr/>
                      </w:pPr>
                      <w:r>
                        <w:rPr>
                          <w:color w:val="231F20"/>
                        </w:rPr>
                        <w:t>bez większego trudu przyporządkowuje podane wyra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rot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lustracjom przedstawiającym czynno- ści dnia codzienn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5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ów dotycząc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bieg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nia w większości poprawnie wybiera pasujące do nich pory dnia oraz określa, które z podanych zdań są zgodne z treścią dialogów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 które 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33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- leżanką / kolegą, dość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 dotycz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bieg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nia i na nie odpowi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5982335</wp:posOffset>
                </wp:positionH>
                <wp:positionV relativeFrom="page">
                  <wp:posOffset>1273175</wp:posOffset>
                </wp:positionV>
                <wp:extent cx="1668780" cy="5405120"/>
                <wp:effectExtent l="0" t="0" r="0" b="0"/>
                <wp:wrapNone/>
                <wp:docPr id="672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ogatym słownic- 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trzeb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 przebiegu dnia, określania czasu i ustalania termin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nia 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uje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 godzin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ą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wione na zegar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a do czasu zegarow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- wie całkowicie poprawnie 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odzin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proszenia na koncert prawie bezbłęd- nie odpowiada na poda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5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trudu przyporząd- ko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zwroty ilustracjom przed- stawiając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ni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codzienn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ów dotycząc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bieg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nia prawie całkowicie po- prawnie wybiera pasujące do nich pory dnia oraz określa, które z podanych zdań są zgodne z treścią dialogów, a które 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8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miejętnie zadaje pytania dotyczące przebiegu dnia i na n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dpowia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25.6pt;mso-wrap-distance-left:9.05pt;mso-wrap-distance-right:9.05pt;mso-wrap-distance-top:0pt;mso-wrap-distance-bottom:0pt;margin-top:100.2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72" w:hanging="182"/>
                        <w:rPr/>
                      </w:pPr>
                      <w:r>
                        <w:rPr>
                          <w:color w:val="231F20"/>
                        </w:rPr>
                        <w:t>operuje bogatym słownic- 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trzeb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 przebiegu dnia, określania czasu i ustalania termin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2" w:hanging="182"/>
                        <w:rPr/>
                      </w:pPr>
                      <w:r>
                        <w:rPr>
                          <w:color w:val="231F20"/>
                        </w:rPr>
                        <w:t>po wysłuchaniu nagrania 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uje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 godzin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ą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wione na zegar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7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a do czasu zegarow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4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- wie całkowicie poprawnie 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odzin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5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proszenia na koncert prawie bezbłęd- nie odpowiada na podane </w:t>
                      </w:r>
                      <w:r>
                        <w:rPr>
                          <w:color w:val="231F20"/>
                          <w:spacing w:val="-2"/>
                        </w:rPr>
                        <w:t>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524" w:hanging="182"/>
                        <w:rPr/>
                      </w:pPr>
                      <w:r>
                        <w:rPr>
                          <w:color w:val="231F20"/>
                        </w:rPr>
                        <w:t>bez trudu przyporząd- ko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 zwroty ilustracjom przed- stawiając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nia </w:t>
                      </w:r>
                      <w:r>
                        <w:rPr>
                          <w:color w:val="231F20"/>
                          <w:spacing w:val="-2"/>
                        </w:rPr>
                        <w:t>codzienn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5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ów dotycząc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bieg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nia prawie całkowicie po- prawnie wybiera pasujące do nich pory dnia oraz określa, które z podanych zdań są zgodne z treścią dialogów, a które 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81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miejętnie zadaje pytania dotyczące przebiegu dnia i na nie </w:t>
                      </w:r>
                      <w:r>
                        <w:rPr>
                          <w:color w:val="231F20"/>
                          <w:spacing w:val="-2"/>
                        </w:rPr>
                        <w:t>odpowi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7650480</wp:posOffset>
                </wp:positionH>
                <wp:positionV relativeFrom="page">
                  <wp:posOffset>1273175</wp:posOffset>
                </wp:positionV>
                <wp:extent cx="1668780" cy="5405120"/>
                <wp:effectExtent l="0" t="0" r="0" b="0"/>
                <wp:wrapNone/>
                <wp:docPr id="67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bogatym słownictwem potrzebnym do opisu przebiegu dnia, określ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s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stalani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rmin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nagrania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uje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 godziny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ą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wione na zegar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9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s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a do czasu zegarow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staw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dłow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- zuje właściwą godzin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roszenia na koncert bezbłędnie od- powiada na podane pyt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5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awą przyporząd- ko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zwroty ilustracjom przed- stawiając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ni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codzienn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ów dotyczących przebiegu d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ośc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dłowo wybiera pasujące do nich pory dnia oraz określa, które z podanych zdań są zgodn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eścią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, a które 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5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z ko- 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 zada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otyczące przebiegu dnia i na n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dpowiad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25.6pt;mso-wrap-distance-left:9.05pt;mso-wrap-distance-right:9.05pt;mso-wrap-distance-top:0pt;mso-wrap-distance-bottom:0pt;margin-top:100.2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24" w:hanging="182"/>
                        <w:rPr/>
                      </w:pPr>
                      <w:r>
                        <w:rPr>
                          <w:color w:val="231F20"/>
                        </w:rPr>
                        <w:t>operuje bardzo bogatym słownictwem potrzebnym do opisu przebiegu dnia, określ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s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stalania </w:t>
                      </w:r>
                      <w:r>
                        <w:rPr>
                          <w:color w:val="231F20"/>
                          <w:spacing w:val="-2"/>
                        </w:rPr>
                        <w:t>termin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5" w:hanging="182"/>
                        <w:rPr/>
                      </w:pPr>
                      <w:r>
                        <w:rPr>
                          <w:color w:val="231F20"/>
                        </w:rPr>
                        <w:t>po wysłuchaniu nagrania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uje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 godziny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ą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wione na zegar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93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s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a do czasu zegarow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stawie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dłow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- zuje właściwą godzin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5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roszenia na koncert bezbłędnie od- powiada na podane pyt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524" w:hanging="182"/>
                        <w:rPr/>
                      </w:pPr>
                      <w:r>
                        <w:rPr>
                          <w:color w:val="231F20"/>
                        </w:rPr>
                        <w:t>z wprawą przyporząd- ko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 zwroty ilustracjom przed- stawiając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nia </w:t>
                      </w:r>
                      <w:r>
                        <w:rPr>
                          <w:color w:val="231F20"/>
                          <w:spacing w:val="-2"/>
                        </w:rPr>
                        <w:t>codzienn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6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ów dotyczących przebiegu d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ośc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dłowo wybiera pasujące do nich pory dnia oraz określa, które z podanych zdań są zgodn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eścią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, a które 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50" w:hanging="182"/>
                        <w:rPr/>
                      </w:pPr>
                      <w:r>
                        <w:rPr>
                          <w:color w:val="231F20"/>
                        </w:rPr>
                        <w:t>pracując w parze z z ko- 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 zada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otyczące przebiegu dnia i na nie </w:t>
                      </w:r>
                      <w:r>
                        <w:rPr>
                          <w:color w:val="231F20"/>
                          <w:spacing w:val="-2"/>
                        </w:rPr>
                        <w:t>odpowi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675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971550</wp:posOffset>
                </wp:positionH>
                <wp:positionV relativeFrom="page">
                  <wp:posOffset>719455</wp:posOffset>
                </wp:positionV>
                <wp:extent cx="8351520" cy="6132830"/>
                <wp:effectExtent l="5715" t="5715" r="4445" b="3810"/>
                <wp:wrapNone/>
                <wp:docPr id="6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32960"/>
                          <a:chOff x="0" y="0"/>
                          <a:chExt cx="8351640" cy="613296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36160"/>
                            <a:ext cx="83419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54">
                                <a:moveTo>
                                  <a:pt x="13137" y="353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53"/>
                                </a:lnTo>
                                <a:lnTo>
                                  <a:pt x="13137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9">
                                <a:moveTo>
                                  <a:pt x="0" y="3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9">
                                <a:moveTo>
                                  <a:pt x="0" y="33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66200"/>
                            <a:ext cx="720" cy="56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03">
                                <a:moveTo>
                                  <a:pt x="0" y="89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61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66200"/>
                            <a:ext cx="720" cy="56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03">
                                <a:moveTo>
                                  <a:pt x="0" y="89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61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66200"/>
                            <a:ext cx="720" cy="56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03">
                                <a:moveTo>
                                  <a:pt x="0" y="89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61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66200"/>
                            <a:ext cx="720" cy="56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03">
                                <a:moveTo>
                                  <a:pt x="0" y="89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61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66200"/>
                            <a:ext cx="720" cy="56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03">
                                <a:moveTo>
                                  <a:pt x="0" y="89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66200"/>
                            <a:ext cx="720" cy="56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03">
                                <a:moveTo>
                                  <a:pt x="0" y="890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22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322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322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322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322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6.65pt;width:657.6pt;height:482.9pt" coordorigin="1530,1133" coordsize="13152,9658">
                <v:shape id="shape_0" coordsize="13138,372" path="m13137,0l7882,0l0,0l0,371l7882,371l13137,371l13137,0xe" fillcolor="#00b0b7" stroked="f" o:allowincell="f" style="position:absolute;left:1537;top:113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354" path="m13137,353l13137,0l0,0l0,353l13137,353xe" fillcolor="#fff1d9" stroked="f" o:allowincell="f" style="position:absolute;left:1537;top:1505;width:13136;height:353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9" path="m0,338l0,0e" stroked="t" o:allowincell="f" style="position:absolute;left:1537;top:1512;width:0;height:33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39" path="m0,338l0,0e" stroked="t" o:allowincell="f" style="position:absolute;left:14674;top:1512;width:0;height:33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85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903" path="m0,8902l0,0e" stroked="t" o:allowincell="f" style="position:absolute;left:1537;top:1867;width:0;height:891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85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903" path="m0,8902l0,0e" stroked="t" o:allowincell="f" style="position:absolute;left:4164;top:1867;width:0;height:891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85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903" path="m0,8902l0,0e" stroked="t" o:allowincell="f" style="position:absolute;left:6792;top:1867;width:0;height:891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85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903" path="m0,8902l0,0e" stroked="t" o:allowincell="f" style="position:absolute;left:9419;top:1867;width:0;height:891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85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903" path="m0,8902l0,0e" stroked="t" o:allowincell="f" style="position:absolute;left:12047;top:1867;width:0;height:891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903" path="m0,8902l0,0e" stroked="t" o:allowincell="f" style="position:absolute;left:14674;top:1867;width:0;height:891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9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9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9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9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9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295275</wp:posOffset>
                </wp:positionH>
                <wp:positionV relativeFrom="page">
                  <wp:posOffset>3683000</wp:posOffset>
                </wp:positionV>
                <wp:extent cx="187960" cy="19367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2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2pt;margin-top:290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683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97663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68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264541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68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431355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686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598233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687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765048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68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976630</wp:posOffset>
                </wp:positionH>
                <wp:positionV relativeFrom="page">
                  <wp:posOffset>960755</wp:posOffset>
                </wp:positionV>
                <wp:extent cx="8342630" cy="224790"/>
                <wp:effectExtent l="0" t="0" r="0" b="0"/>
                <wp:wrapNone/>
                <wp:docPr id="68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0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Ich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il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auch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komme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7.7pt;mso-wrap-distance-left:9.05pt;mso-wrap-distance-right:9.05pt;mso-wrap-distance-top:0pt;mso-wrap-distance-bottom:0pt;margin-top:75.6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0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Ich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ill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auch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 xml:space="preserve"> komme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976630</wp:posOffset>
                </wp:positionH>
                <wp:positionV relativeFrom="page">
                  <wp:posOffset>1185545</wp:posOffset>
                </wp:positionV>
                <wp:extent cx="1668780" cy="5662930"/>
                <wp:effectExtent l="0" t="0" r="0" b="0"/>
                <wp:wrapNone/>
                <wp:docPr id="69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3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ubogi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umawianiem si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czteroosobowej grupie, z dużym trudem zadaje koleżance / koledze pytanie o porę wykonywa- nia danej czynności dnia codziennego oraz udziela odpowiedzi na pytanie (za- d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jneg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cznia z grupy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3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pisów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3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u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ikom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p- niu poprawnie wskazuje, które osoby wybiorą się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koncert, oraz uzupełnia zd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żyw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any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yraz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6"/>
                              </w:numPr>
                              <w:tabs>
                                <w:tab w:val="clear" w:pos="720"/>
                                <w:tab w:val="left" w:pos="295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5" w:hanging="182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nieudolnie przeprowadz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3" w:after="0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kolegą </w:t>
                            </w:r>
                            <w:r>
                              <w:rPr>
                                <w:color w:val="231F20"/>
                              </w:rPr>
                              <w:t>dialogi zgodnie z przykła- dem, wcielając się odpo- wiednio w rolę matki lub ojca, a następnie dzieck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dotyczącego spędzania poszczególnych dni tygo- d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znacz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 są zgodne z jego treścią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 które nie oraz z licznymi uchybieni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st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- prawdziwe informacj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pracując w parze z kole- żanką / kolegą, zadaje py- tania związane z notatkam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ny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odpo- </w:t>
                            </w:r>
                            <w:r>
                              <w:rPr>
                                <w:color w:val="231F20"/>
                              </w:rPr>
                              <w:t>wiad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mówcy zgodnie z przykład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45.9pt;mso-wrap-distance-left:9.05pt;mso-wrap-distance-right:9.05pt;mso-wrap-distance-top:0pt;mso-wrap-distance-bottom:0pt;margin-top:93.3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3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bardzo ubogi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umawianiem si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4" w:hanging="182"/>
                        <w:rPr/>
                      </w:pPr>
                      <w:r>
                        <w:rPr>
                          <w:color w:val="231F20"/>
                        </w:rPr>
                        <w:t>pracując w czteroosobowej grupie, z dużym trudem zadaje koleżance / koledze pytanie o porę wykonywa- nia danej czynności dnia codziennego oraz udziela odpowiedzi na pytanie (za- d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jneg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cznia z grupy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3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pisów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3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u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ikom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p- niu poprawnie wskazuje, które osoby wybiorą się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 koncert, oraz uzupełnia zd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żyw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anych </w:t>
                      </w:r>
                      <w:r>
                        <w:rPr>
                          <w:color w:val="231F20"/>
                          <w:spacing w:val="-2"/>
                        </w:rPr>
                        <w:t>wyraz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6"/>
                        </w:numPr>
                        <w:tabs>
                          <w:tab w:val="clear" w:pos="720"/>
                          <w:tab w:val="left" w:pos="295" w:leader="none"/>
                        </w:tabs>
                        <w:kinsoku w:val="false"/>
                        <w:overflowPunct w:val="false"/>
                        <w:spacing w:lineRule="exact" w:line="215"/>
                        <w:ind w:left="295" w:hanging="182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  <w:t>nieudolnie przeprowadz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3" w:after="0"/>
                        <w:ind w:left="294" w:right="128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arz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koleżank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/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kolegą </w:t>
                      </w:r>
                      <w:r>
                        <w:rPr>
                          <w:color w:val="231F20"/>
                        </w:rPr>
                        <w:t>dialogi zgodnie z przykła- dem, wcielając się odpo- wiednio w rolę matki lub ojca, a następnie dzieck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1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dotyczącego spędzania poszczególnych dni tygo- d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znacz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 są zgodne z jego treścią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a które nie oraz z licznymi uchybieni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st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- prawdziwe informacj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 xml:space="preserve">pracując w parze z kole- żanką / kolegą, zadaje py- tania związane z notatkami </w:t>
                      </w:r>
                      <w:r>
                        <w:rPr>
                          <w:color w:val="231F20"/>
                          <w:spacing w:val="-2"/>
                        </w:rPr>
                        <w:t>Niny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duży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trudem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odpo- </w:t>
                      </w:r>
                      <w:r>
                        <w:rPr>
                          <w:color w:val="231F20"/>
                        </w:rPr>
                        <w:t>wiad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mówcy zgodnie z przykła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2645410</wp:posOffset>
                </wp:positionH>
                <wp:positionV relativeFrom="page">
                  <wp:posOffset>1185545</wp:posOffset>
                </wp:positionV>
                <wp:extent cx="1668780" cy="5662930"/>
                <wp:effectExtent l="0" t="0" r="0" b="0"/>
                <wp:wrapNone/>
                <wp:docPr id="69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3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ubogi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umawianiem si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czteroosobowej grupie, z pewnym trudem zadaje koleżance / koledze pytanie o porę wykonywa- nia danej czynności dnia codziennego oraz udziela odpowiedzi na pytanie (za- d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jneg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cznia z grupy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0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isów na forum w dużej mie- r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, które osoby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orą się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koncert, oraz uzupełnia zd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żyw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any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yraz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 nieumiejętnie prze- prowadza w parze z kole- żanką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god- nie z przykładem, wcielając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odpowiednio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rolę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matki </w:t>
                            </w:r>
                            <w:r>
                              <w:rPr>
                                <w:color w:val="231F20"/>
                              </w:rPr>
                              <w:t>lub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jc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zieck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dotyczącego spędzania poszczególnych dni tygo- d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znacz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 są zgodne z jego treścią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69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- ny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chybieni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stuje nieprawdziwe informacj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pracując w parze z kole- żanką / kolegą zadaje py- tania związane z notatkami Niny i z pewnym trudem odpowiada na pytania roz-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mówcy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zgodnie z przykład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45.9pt;mso-wrap-distance-left:9.05pt;mso-wrap-distance-right:9.05pt;mso-wrap-distance-top:0pt;mso-wrap-distance-bottom:0pt;margin-top:93.3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3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ubogi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umawianiem si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4" w:hanging="182"/>
                        <w:rPr/>
                      </w:pPr>
                      <w:r>
                        <w:rPr>
                          <w:color w:val="231F20"/>
                        </w:rPr>
                        <w:t>pracując w czteroosobowej grupie, z pewnym trudem zadaje koleżance / koledze pytanie o porę wykonywa- nia danej czynności dnia codziennego oraz udziela odpowiedzi na pytanie (za- d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jneg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cznia z grupy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04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isów na forum w dużej mie- r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, które osoby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orą się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 koncert, oraz uzupełnia zd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żyw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anych </w:t>
                      </w:r>
                      <w:r>
                        <w:rPr>
                          <w:color w:val="231F20"/>
                          <w:spacing w:val="-2"/>
                        </w:rPr>
                        <w:t>wyraz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4" w:hanging="182"/>
                        <w:rPr/>
                      </w:pPr>
                      <w:r>
                        <w:rPr>
                          <w:color w:val="231F20"/>
                        </w:rPr>
                        <w:t>dość nieumiejętnie prze- prowadza w parze z kole- żanką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god- nie z przykładem, wcielając </w:t>
                      </w:r>
                      <w:r>
                        <w:rPr>
                          <w:color w:val="231F20"/>
                          <w:spacing w:val="-4"/>
                        </w:rPr>
                        <w:t>się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odpowiednio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rolę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matki </w:t>
                      </w:r>
                      <w:r>
                        <w:rPr>
                          <w:color w:val="231F20"/>
                        </w:rPr>
                        <w:t>lub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jc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zieck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1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dotyczącego spędzania poszczególnych dni tygo- d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znacz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 są zgodne z jego treścią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69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- ny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chybieni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stuje nieprawdziwe informacj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7" w:hanging="182"/>
                        <w:rPr/>
                      </w:pPr>
                      <w:r>
                        <w:rPr>
                          <w:color w:val="231F20"/>
                        </w:rPr>
                        <w:t xml:space="preserve">pracując w parze z kole- żanką / kolegą zadaje py- tania związane z notatkami Niny i z pewnym trudem odpowiada na pytania roz- </w:t>
                      </w:r>
                      <w:r>
                        <w:rPr>
                          <w:color w:val="231F20"/>
                          <w:spacing w:val="-6"/>
                        </w:rPr>
                        <w:t>mówcy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zgodnie z przykła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4313555</wp:posOffset>
                </wp:positionH>
                <wp:positionV relativeFrom="page">
                  <wp:posOffset>1185545</wp:posOffset>
                </wp:positionV>
                <wp:extent cx="1668780" cy="5662930"/>
                <wp:effectExtent l="0" t="0" r="0" b="0"/>
                <wp:wrapNone/>
                <wp:docPr id="692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3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umawianiem si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czteroosobowej grupi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eg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 zadaje koleżance / koledze pytanie o porę wykonywa- nia danej czynności dnia codziennego oraz udziela odpowiedzi na pytanie (za- d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jneg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cznia z grupy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wpisów na forum w większości poprawn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 osoby wybiorą się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ncert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żyw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any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yraz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3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dość umiejętnie przepro- wadza w parze z kole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żanką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dialog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zgod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kładem,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cielając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odpowiednio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rolę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matki </w:t>
                            </w:r>
                            <w:r>
                              <w:rPr>
                                <w:color w:val="231F20"/>
                              </w:rPr>
                              <w:t>lub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jc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zieck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dotyczącego spędzania poszczególnych dni tygo- d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znacz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 są zgodne z jego treścią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- szych uchybień prostuje nieprawdziwe informacj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pracując w parze z kole- żanką / kolegą, zadaje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związan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notatkami </w:t>
                            </w:r>
                            <w:r>
                              <w:rPr>
                                <w:color w:val="231F20"/>
                              </w:rPr>
                              <w:t xml:space="preserve">Niny i bez większego trudu odpowiada na pytania roz-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mówcy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zgodnie z przykład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45.9pt;mso-wrap-distance-left:9.05pt;mso-wrap-distance-right:9.05pt;mso-wrap-distance-top:0pt;mso-wrap-distance-bottom:0pt;margin-top:93.3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3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umawianiem si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4" w:hanging="182"/>
                        <w:rPr/>
                      </w:pPr>
                      <w:r>
                        <w:rPr>
                          <w:color w:val="231F20"/>
                        </w:rPr>
                        <w:t>pracując w czteroosobowej grupi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eg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 zadaje koleżance / koledze pytanie o porę wykonywa- nia danej czynności dnia codziennego oraz udziela odpowiedzi na pytanie (za- d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jneg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cznia z grupy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0" w:hanging="182"/>
                        <w:rPr/>
                      </w:pPr>
                      <w:r>
                        <w:rPr>
                          <w:color w:val="231F20"/>
                        </w:rPr>
                        <w:t>po przeczytaniu wpisów na forum w większości poprawn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 osoby wybiorą się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ncert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zupeł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d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żyw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anych </w:t>
                      </w:r>
                      <w:r>
                        <w:rPr>
                          <w:color w:val="231F20"/>
                          <w:spacing w:val="-2"/>
                        </w:rPr>
                        <w:t>wyraz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37" w:hanging="182"/>
                        <w:rPr/>
                      </w:pPr>
                      <w:r>
                        <w:rPr>
                          <w:color w:val="231F20"/>
                        </w:rPr>
                        <w:t xml:space="preserve">dość umiejętnie przepro- wadza w parze z kole- </w:t>
                      </w:r>
                      <w:r>
                        <w:rPr>
                          <w:color w:val="231F20"/>
                          <w:spacing w:val="-4"/>
                        </w:rPr>
                        <w:t>żanką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/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kolegą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dialog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zgod- </w:t>
                      </w:r>
                      <w:r>
                        <w:rPr>
                          <w:color w:val="231F20"/>
                          <w:spacing w:val="-2"/>
                        </w:rPr>
                        <w:t>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ykładem,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cielając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>się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odpowiednio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rolę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matki </w:t>
                      </w:r>
                      <w:r>
                        <w:rPr>
                          <w:color w:val="231F20"/>
                        </w:rPr>
                        <w:t>lub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jc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zieck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1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dotyczącego spędzania poszczególnych dni tygo- d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znacz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 są zgodne z jego treścią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- szych uchybień prostuje nieprawdziwe informacj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7" w:hanging="182"/>
                        <w:rPr/>
                      </w:pPr>
                      <w:r>
                        <w:rPr>
                          <w:color w:val="231F20"/>
                        </w:rPr>
                        <w:t xml:space="preserve">pracując w parze z kole- żanką / kolegą, zadaje </w:t>
                      </w:r>
                      <w:r>
                        <w:rPr>
                          <w:color w:val="231F20"/>
                          <w:spacing w:val="-4"/>
                        </w:rPr>
                        <w:t>pytani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związan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z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notatkami </w:t>
                      </w:r>
                      <w:r>
                        <w:rPr>
                          <w:color w:val="231F20"/>
                        </w:rPr>
                        <w:t xml:space="preserve">Niny i bez większego trudu odpowiada na pytania roz- </w:t>
                      </w:r>
                      <w:r>
                        <w:rPr>
                          <w:color w:val="231F20"/>
                          <w:spacing w:val="-6"/>
                        </w:rPr>
                        <w:t>mówcy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zgodnie z przykła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5982335</wp:posOffset>
                </wp:positionH>
                <wp:positionV relativeFrom="page">
                  <wp:posOffset>1185545</wp:posOffset>
                </wp:positionV>
                <wp:extent cx="1668780" cy="5662930"/>
                <wp:effectExtent l="0" t="0" r="0" b="0"/>
                <wp:wrapNone/>
                <wp:docPr id="69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3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1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ogatym słownic- 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awia- niem si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czteroosobowej grupie, bez trudu zadaje koleżan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d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e o porę wykonywania danej czynn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dziennego oraz udziela odpowiedz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347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zadan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z kolejnego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czni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grupy)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wpisów na forum prawie całkowi- cie poprawnie wskazuje, które osoby wybiorą się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ncert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żyw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any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yraz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9"/>
                              </w:numPr>
                              <w:tabs>
                                <w:tab w:val="clear" w:pos="720"/>
                                <w:tab w:val="left" w:pos="295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5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umiejętn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eprowadz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2" w:after="0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kolegą </w:t>
                            </w:r>
                            <w:r>
                              <w:rPr>
                                <w:color w:val="231F20"/>
                              </w:rPr>
                              <w:t>dialogi zgodnie z przykła- dem, wcielając się odpo- wiednio w rolę matki lub ojca, a następnie dzieck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dotyczącego spędzania poszczególnych dni tygo- d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znacz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 są zgodne z jego treścią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- błędnie prostuje niepraw- dziwe informacj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6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zadaje py- tania związane z notatkami Ni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ada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mówc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god- nie z przykład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45.9pt;mso-wrap-distance-left:9.05pt;mso-wrap-distance-right:9.05pt;mso-wrap-distance-top:0pt;mso-wrap-distance-bottom:0pt;margin-top:93.3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3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19" w:hanging="182"/>
                        <w:rPr/>
                      </w:pPr>
                      <w:r>
                        <w:rPr>
                          <w:color w:val="231F20"/>
                        </w:rPr>
                        <w:t>operuje bogatym słownic- 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awia- niem si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7" w:hanging="182"/>
                        <w:rPr/>
                      </w:pPr>
                      <w:r>
                        <w:rPr>
                          <w:color w:val="231F20"/>
                        </w:rPr>
                        <w:t>pracując w czteroosobowej grupie, bez trudu zadaje koleżan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d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e o porę wykonywania danej czynn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dziennego oraz udziela odpowiedz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347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zadan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z kolejnego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czni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grupy)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0" w:hanging="182"/>
                        <w:rPr/>
                      </w:pPr>
                      <w:r>
                        <w:rPr>
                          <w:color w:val="231F20"/>
                        </w:rPr>
                        <w:t>po przeczytaniu wpisów na forum prawie całkowi- cie poprawnie wskazuje, które osoby wybiorą się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ncert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zupeł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d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żyw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anych </w:t>
                      </w:r>
                      <w:r>
                        <w:rPr>
                          <w:color w:val="231F20"/>
                          <w:spacing w:val="-2"/>
                        </w:rPr>
                        <w:t>wyraz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9"/>
                        </w:numPr>
                        <w:tabs>
                          <w:tab w:val="clear" w:pos="720"/>
                          <w:tab w:val="left" w:pos="295" w:leader="none"/>
                        </w:tabs>
                        <w:kinsoku w:val="false"/>
                        <w:overflowPunct w:val="false"/>
                        <w:spacing w:lineRule="exact" w:line="215"/>
                        <w:ind w:left="295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umiejętn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eprowadz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2" w:after="0"/>
                        <w:ind w:left="294" w:right="128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arz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koleżank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/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kolegą </w:t>
                      </w:r>
                      <w:r>
                        <w:rPr>
                          <w:color w:val="231F20"/>
                        </w:rPr>
                        <w:t>dialogi zgodnie z przykła- dem, wcielając się odpo- wiednio w rolę matki lub ojca, a następnie dzieck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1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dotyczącego spędzania poszczególnych dni tygo- d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znacz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 są zgodne z jego treścią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- błędnie prostuje niepraw- dziwe informacj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6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0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zadaje py- tania związane z notatkami Ni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ada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mówc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god- nie z przykła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7650480</wp:posOffset>
                </wp:positionH>
                <wp:positionV relativeFrom="page">
                  <wp:posOffset>1185545</wp:posOffset>
                </wp:positionV>
                <wp:extent cx="1668780" cy="5662930"/>
                <wp:effectExtent l="0" t="0" r="0" b="0"/>
                <wp:wrapNone/>
                <wp:docPr id="69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66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3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umawianiem si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czteroosobowej grupie, sprawnie zadaje koleżan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d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e o porę wykonywania danej czynn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odziennego oraz udziela odpowiedz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347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(zadan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z kolejnego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czni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grupy)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po przeczytaniu wpisów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forum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całośc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awi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>dłow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skazuje,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osoby </w:t>
                            </w:r>
                            <w:r>
                              <w:rPr>
                                <w:color w:val="231F20"/>
                              </w:rPr>
                              <w:t>wybiorą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ncert,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 uzupełnia zdania, używając podany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ów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0"/>
                              </w:numPr>
                              <w:tabs>
                                <w:tab w:val="clear" w:pos="720"/>
                                <w:tab w:val="left" w:pos="295" w:leader="none"/>
                              </w:tabs>
                              <w:kinsoku w:val="false"/>
                              <w:overflowPunct w:val="false"/>
                              <w:ind w:left="29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eprowadz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kolegą </w:t>
                            </w:r>
                            <w:r>
                              <w:rPr>
                                <w:color w:val="231F20"/>
                              </w:rPr>
                              <w:t>dialogi zgodnie z przykła- dem, wcielając się odpo- wiednio w rolę matki lub ojca, a następnie dzieck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dotyczącego spędzania poszczególnych dni tygo- d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znacz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 są zgodne z jego treścią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5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 które nie oraz bezbłęd- 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st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prawdziw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informacj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zadaje py- tania związane z notatkami Ni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ada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mówc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god- nie z przykład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45.9pt;mso-wrap-distance-left:9.05pt;mso-wrap-distance-right:9.05pt;mso-wrap-distance-top:0pt;mso-wrap-distance-bottom:0pt;margin-top:93.3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3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operuje bardzo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umawianiem si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7" w:hanging="182"/>
                        <w:rPr/>
                      </w:pPr>
                      <w:r>
                        <w:rPr>
                          <w:color w:val="231F20"/>
                        </w:rPr>
                        <w:t>pracując w czteroosobowej grupie, sprawnie zadaje koleżan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d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e o porę wykonywania danej czynn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odziennego oraz udziela odpowiedz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347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(zadan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z kolejnego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czni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grupy)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1" w:hanging="182"/>
                        <w:rPr/>
                      </w:pPr>
                      <w:r>
                        <w:rPr>
                          <w:color w:val="231F20"/>
                        </w:rPr>
                        <w:t xml:space="preserve">po przeczytaniu wpisów </w:t>
                      </w:r>
                      <w:r>
                        <w:rPr>
                          <w:color w:val="231F20"/>
                          <w:spacing w:val="-2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forum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całośc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awi-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>dłow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wskazuje,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któr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osoby </w:t>
                      </w:r>
                      <w:r>
                        <w:rPr>
                          <w:color w:val="231F20"/>
                        </w:rPr>
                        <w:t>wybiorą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ncert,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 uzupełnia zdania, używając podany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ów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0"/>
                        </w:numPr>
                        <w:tabs>
                          <w:tab w:val="clear" w:pos="720"/>
                          <w:tab w:val="left" w:pos="295" w:leader="none"/>
                        </w:tabs>
                        <w:kinsoku w:val="false"/>
                        <w:overflowPunct w:val="false"/>
                        <w:ind w:left="295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eprowadz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right="128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arz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koleżank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/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kolegą </w:t>
                      </w:r>
                      <w:r>
                        <w:rPr>
                          <w:color w:val="231F20"/>
                        </w:rPr>
                        <w:t>dialogi zgodnie z przykła- dem, wcielając się odpo- wiednio w rolę matki lub ojca, a następnie dzieck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1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dotyczącego spędzania poszczególnych dni tygo- d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znacz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 są zgodne z jego treścią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59" w:hanging="0"/>
                        <w:rPr/>
                      </w:pPr>
                      <w:r>
                        <w:rPr>
                          <w:color w:val="231F20"/>
                        </w:rPr>
                        <w:t>a które nie oraz bezbłęd- 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st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prawdziwe </w:t>
                      </w:r>
                      <w:r>
                        <w:rPr>
                          <w:color w:val="231F20"/>
                          <w:spacing w:val="-2"/>
                        </w:rPr>
                        <w:t>informacj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5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zadaje py- tania związane z notatkami Ni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ada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mówc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god- nie z przykła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696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6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56960"/>
                <wp:effectExtent l="5715" t="5715" r="4445" b="3810"/>
                <wp:wrapNone/>
                <wp:docPr id="6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57080"/>
                          <a:chOff x="0" y="0"/>
                          <a:chExt cx="8351640" cy="61570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233800"/>
                            <a:ext cx="83419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88">
                                <a:moveTo>
                                  <a:pt x="13137" y="387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7"/>
                                </a:lnTo>
                                <a:lnTo>
                                  <a:pt x="13137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23884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23884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19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26">
                                <a:moveTo>
                                  <a:pt x="0" y="31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1200"/>
                            <a:ext cx="720" cy="19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26">
                                <a:moveTo>
                                  <a:pt x="0" y="31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1200"/>
                            <a:ext cx="720" cy="19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26">
                                <a:moveTo>
                                  <a:pt x="0" y="31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1200"/>
                            <a:ext cx="720" cy="19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26">
                                <a:moveTo>
                                  <a:pt x="0" y="31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1200"/>
                            <a:ext cx="720" cy="19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26">
                                <a:moveTo>
                                  <a:pt x="0" y="31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19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126">
                                <a:moveTo>
                                  <a:pt x="0" y="31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38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233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233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233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2338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04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84720"/>
                            <a:ext cx="720" cy="36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6">
                                <a:moveTo>
                                  <a:pt x="0" y="57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804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84720"/>
                            <a:ext cx="720" cy="36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6">
                                <a:moveTo>
                                  <a:pt x="0" y="57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804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84720"/>
                            <a:ext cx="720" cy="36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6">
                                <a:moveTo>
                                  <a:pt x="0" y="57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804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84720"/>
                            <a:ext cx="720" cy="36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6">
                                <a:moveTo>
                                  <a:pt x="0" y="57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804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84720"/>
                            <a:ext cx="720" cy="36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6">
                                <a:moveTo>
                                  <a:pt x="0" y="57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84720"/>
                            <a:ext cx="720" cy="36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766">
                                <a:moveTo>
                                  <a:pt x="0" y="57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563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563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563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563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563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4.8pt" coordorigin="1530,850" coordsize="13152,9696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388" path="m13137,387l13137,0l0,0l0,387l13137,387xe" fillcolor="#fff1d9" stroked="f" o:allowincell="f" style="position:absolute;left:1537;top:4368;width:13136;height:387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537;top:4376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4674;top:4376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126" path="m0,3125l0,0e" stroked="t" o:allowincell="f" style="position:absolute;left:1537;top:1230;width:0;height:31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126" path="m0,3125l0,0e" stroked="t" o:allowincell="f" style="position:absolute;left:4164;top:1230;width:0;height:31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126" path="m0,3125l0,0e" stroked="t" o:allowincell="f" style="position:absolute;left:6792;top:1230;width:0;height:31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126" path="m0,3125l0,0e" stroked="t" o:allowincell="f" style="position:absolute;left:9419;top:1230;width:0;height:31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126" path="m0,3125l0,0e" stroked="t" o:allowincell="f" style="position:absolute;left:12047;top:1230;width:0;height:31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126" path="m0,3125l0,0e" stroked="t" o:allowincell="f" style="position:absolute;left:14674;top:1230;width:0;height:31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436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43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43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43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436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475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766" path="m0,5765l0,0e" stroked="t" o:allowincell="f" style="position:absolute;left:1537;top:4763;width:0;height:57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475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766" path="m0,5765l0,0e" stroked="t" o:allowincell="f" style="position:absolute;left:4164;top:4763;width:0;height:57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475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766" path="m0,5765l0,0e" stroked="t" o:allowincell="f" style="position:absolute;left:6792;top:4763;width:0;height:57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475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766" path="m0,5765l0,0e" stroked="t" o:allowincell="f" style="position:absolute;left:9419;top:4763;width:0;height:57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475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766" path="m0,5765l0,0e" stroked="t" o:allowincell="f" style="position:absolute;left:12047;top:4763;width:0;height:57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766" path="m0,5765l0,0e" stroked="t" o:allowincell="f" style="position:absolute;left:14674;top:4763;width:0;height:57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54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54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54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54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54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301625</wp:posOffset>
                </wp:positionH>
                <wp:positionV relativeFrom="page">
                  <wp:posOffset>3501390</wp:posOffset>
                </wp:positionV>
                <wp:extent cx="187960" cy="193675"/>
                <wp:effectExtent l="0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7pt;margin-top:275.7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704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705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706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707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70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709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1668780" cy="1994535"/>
                <wp:effectExtent l="0" t="0" r="0" b="0"/>
                <wp:wrapNone/>
                <wp:docPr id="710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7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35" w:after="0"/>
                              <w:ind w:left="294" w:right="1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zawierającego propozycję wspól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ędz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su, a następnie przeczytani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łos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- żanką / kolegą z licznymi uchybieniami tworzy po- dobne rozmow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9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znikomym stopniu po- 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is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ów i koleżanek z klasy SMS, w którym proponuje im wspólne wyjście do kin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57.05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7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35" w:after="0"/>
                        <w:ind w:left="294" w:right="126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 zawierającego propozycję wspól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ędz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su, a następnie przeczytani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g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łos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- żanką / kolegą z licznymi uchybieniami tworzy po- dobne rozmow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98" w:hanging="182"/>
                        <w:rPr/>
                      </w:pPr>
                      <w:r>
                        <w:rPr>
                          <w:color w:val="231F20"/>
                        </w:rPr>
                        <w:t>w znikomym stopniu po- 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is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ów i koleżanek z klasy SMS, w którym proponuje im wspólne wyjście do kin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2645410</wp:posOffset>
                </wp:positionH>
                <wp:positionV relativeFrom="page">
                  <wp:posOffset>781050</wp:posOffset>
                </wp:positionV>
                <wp:extent cx="1668780" cy="1994535"/>
                <wp:effectExtent l="0" t="0" r="0" b="0"/>
                <wp:wrapNone/>
                <wp:docPr id="711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7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35" w:after="0"/>
                              <w:ind w:left="294" w:right="1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zawierającego propozycję wspól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ędz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su, a następnie przeczytani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69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łos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- żanką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- ny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chybieni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worzy podobne rozmow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93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ęściow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isze do kolegów i koleżanek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98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las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MS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y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- ponuj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m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póln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jście do kin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57.05pt;mso-wrap-distance-left:9.05pt;mso-wrap-distance-right:9.05pt;mso-wrap-distance-top:0pt;mso-wrap-distance-bottom:0pt;margin-top:61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7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35" w:after="0"/>
                        <w:ind w:left="294" w:right="126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 zawierającego propozycję wspól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ędz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su, a następnie przeczytani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69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go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łos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- żanką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- ny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chybieni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worzy podobne rozmow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93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częściow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isze do kolegów i koleżanek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98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las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MS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y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- ponuj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m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póln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jście do kin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4313555</wp:posOffset>
                </wp:positionH>
                <wp:positionV relativeFrom="page">
                  <wp:posOffset>781050</wp:posOffset>
                </wp:positionV>
                <wp:extent cx="1668780" cy="1994535"/>
                <wp:effectExtent l="0" t="0" r="0" b="0"/>
                <wp:wrapNone/>
                <wp:docPr id="712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7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35" w:after="0"/>
                              <w:ind w:left="294" w:right="381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zawierającego propozy- cję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pól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ędze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u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stęp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- taniu go na głos w parz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koleżanką / kolegą bez większ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chybi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worzy podobne rozmow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większości poprawnie pisz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ó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- nek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las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MS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ym proponuje im wspólne wyjście do kin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57.05pt;mso-wrap-distance-left:9.05pt;mso-wrap-distance-right:9.05pt;mso-wrap-distance-top:0pt;mso-wrap-distance-bottom:0pt;margin-top:61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7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35" w:after="0"/>
                        <w:ind w:left="294" w:right="381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po wysłuchaniu dialogu zawierającego propozy- cję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pól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ędze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czasu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stęp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- taniu go na głos w parz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 koleżanką / kolegą bez większ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chybi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worzy podobne rozmow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3" w:hanging="182"/>
                        <w:rPr/>
                      </w:pPr>
                      <w:r>
                        <w:rPr>
                          <w:color w:val="231F20"/>
                        </w:rPr>
                        <w:t>w większości poprawnie pisz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ó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- nek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las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MS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ym proponuje im wspólne wyjście do kin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5982335</wp:posOffset>
                </wp:positionH>
                <wp:positionV relativeFrom="page">
                  <wp:posOffset>781050</wp:posOffset>
                </wp:positionV>
                <wp:extent cx="1668780" cy="1994535"/>
                <wp:effectExtent l="0" t="0" r="0" b="0"/>
                <wp:wrapNone/>
                <wp:docPr id="713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7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35" w:after="0"/>
                              <w:ind w:left="294" w:right="24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zawierającego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ropozycję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wspólnego spędzenia czasu,</w:t>
                            </w:r>
                            <w:r>
                              <w:rPr>
                                <w:color w:val="231F20"/>
                              </w:rPr>
                              <w:t xml:space="preserve"> a następnie przeczytani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go na głos w parze z ko- leżanką / kolegą prawie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bezbłędnie tworzy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podobn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rozmow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wie całkowicie popraw- nie pisze do kolegów i kole- żanek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las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MS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ym proponuje im wspólne wyjście do k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57.05pt;mso-wrap-distance-left:9.05pt;mso-wrap-distance-right:9.05pt;mso-wrap-distance-top:0pt;mso-wrap-distance-bottom:0pt;margin-top:61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7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35" w:after="0"/>
                        <w:ind w:left="294" w:right="247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 zawierającego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ropozycję </w:t>
                      </w:r>
                      <w:r>
                        <w:rPr>
                          <w:color w:val="231F20"/>
                          <w:spacing w:val="-6"/>
                        </w:rPr>
                        <w:t>wspólnego spędzenia czasu,</w:t>
                      </w:r>
                      <w:r>
                        <w:rPr>
                          <w:color w:val="231F20"/>
                        </w:rPr>
                        <w:t xml:space="preserve"> a następnie przeczytani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go na głos w parze z ko- leżanką / kolegą prawie </w:t>
                      </w:r>
                      <w:r>
                        <w:rPr>
                          <w:color w:val="231F20"/>
                          <w:spacing w:val="-6"/>
                        </w:rPr>
                        <w:t>bezbłędnie tworzy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podobn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rozmow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72" w:hanging="182"/>
                        <w:rPr/>
                      </w:pPr>
                      <w:r>
                        <w:rPr>
                          <w:color w:val="231F20"/>
                        </w:rPr>
                        <w:t>prawie całkowicie popraw- nie pisze do kolegów i kole- żanek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las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MS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ym proponuje im wspólne wyjście do k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7650480</wp:posOffset>
                </wp:positionH>
                <wp:positionV relativeFrom="page">
                  <wp:posOffset>781050</wp:posOffset>
                </wp:positionV>
                <wp:extent cx="1668780" cy="1994535"/>
                <wp:effectExtent l="0" t="0" r="0" b="0"/>
                <wp:wrapNone/>
                <wp:docPr id="714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7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35" w:after="0"/>
                              <w:ind w:left="294" w:right="1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zawierającego propozycję wspól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ędz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su, a następnie przeczytani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68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go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łos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- żank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błędnie tworz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obn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ow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9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dłow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isze do kolegów i koleżanek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98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las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MS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y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- ponuj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m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póln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jście do kin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57.05pt;mso-wrap-distance-left:9.05pt;mso-wrap-distance-right:9.05pt;mso-wrap-distance-top:0pt;mso-wrap-distance-bottom:0pt;margin-top:61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7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35" w:after="0"/>
                        <w:ind w:left="294" w:right="126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 zawierającego propozycję wspól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ędz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su, a następnie przeczytani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68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go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łos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- żank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błędnie tworz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obn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mow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9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dłow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isze do kolegów i koleżanek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98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las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MS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y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- ponuj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m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póln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jście do kin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976630</wp:posOffset>
                </wp:positionH>
                <wp:positionV relativeFrom="page">
                  <wp:posOffset>2775585</wp:posOffset>
                </wp:positionV>
                <wp:extent cx="8342630" cy="246380"/>
                <wp:effectExtent l="0" t="0" r="0" b="0"/>
                <wp:wrapNone/>
                <wp:docPr id="715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7" w:after="0"/>
                              <w:ind w:left="1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an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has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du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Training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4pt;mso-wrap-distance-left:9.05pt;mso-wrap-distance-right:9.05pt;mso-wrap-distance-top:0pt;mso-wrap-distance-bottom:0pt;margin-top:218.5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7" w:after="0"/>
                        <w:ind w:left="1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ann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hast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du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Training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976630</wp:posOffset>
                </wp:positionH>
                <wp:positionV relativeFrom="page">
                  <wp:posOffset>3021330</wp:posOffset>
                </wp:positionV>
                <wp:extent cx="1668780" cy="3670935"/>
                <wp:effectExtent l="0" t="0" r="0" b="0"/>
                <wp:wrapNone/>
                <wp:docPr id="716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67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2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 nieliczne z wprowa- dzonych nazw dyscyplin sportow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zęt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por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ow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ubogi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uprawianiem sport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zadaje py- 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ści, które ona / on musi, chce lub może wykonać, oraz posiłkując się przykładem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 podanym słownictwem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ada na jej / jego 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ogłoszeń związanych z uprawianiem sportu z licznymi uchybie- ni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ad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a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8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ysłuchanego </w:t>
                            </w:r>
                            <w:r>
                              <w:rPr>
                                <w:color w:val="231F20"/>
                              </w:rPr>
                              <w:t>dialogu wybiera pasując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ni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omym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topniu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praw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89.05pt;mso-wrap-distance-left:9.05pt;mso-wrap-distance-right:9.05pt;mso-wrap-distance-top:0pt;mso-wrap-distance-bottom:0pt;margin-top:237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27" w:hanging="182"/>
                        <w:rPr/>
                      </w:pPr>
                      <w:r>
                        <w:rPr>
                          <w:color w:val="231F20"/>
                        </w:rPr>
                        <w:t>zna nieliczne z wprowa- dzonych nazw dyscyplin sportow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zęt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por- </w:t>
                      </w:r>
                      <w:r>
                        <w:rPr>
                          <w:color w:val="231F20"/>
                          <w:spacing w:val="-2"/>
                        </w:rPr>
                        <w:t>tow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bardzo ubogi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uprawianiem sport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8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zadaje py- 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ści, które ona / on musi, chce lub może wykonać, oraz posiłkując się przykładem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 podanym słownictwem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ada na jej / jego 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po przeczytaniu ogłoszeń związanych z uprawianiem sportu z licznymi uchybie- ni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ad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ane </w:t>
                      </w:r>
                      <w:r>
                        <w:rPr>
                          <w:color w:val="231F20"/>
                          <w:spacing w:val="-2"/>
                        </w:rPr>
                        <w:t>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8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dstaw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ysłuchanego </w:t>
                      </w:r>
                      <w:r>
                        <w:rPr>
                          <w:color w:val="231F20"/>
                        </w:rPr>
                        <w:t>dialogu wybiera pasując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ni- </w:t>
                      </w:r>
                      <w:r>
                        <w:rPr>
                          <w:color w:val="231F20"/>
                          <w:spacing w:val="-2"/>
                        </w:rPr>
                        <w:t>komym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topniu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praw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2645410</wp:posOffset>
                </wp:positionH>
                <wp:positionV relativeFrom="page">
                  <wp:posOffset>3021330</wp:posOffset>
                </wp:positionV>
                <wp:extent cx="1668780" cy="3670935"/>
                <wp:effectExtent l="0" t="0" r="0" b="0"/>
                <wp:wrapNone/>
                <wp:docPr id="717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67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2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 wybrane z wprowa- dzonych nazw dyscyplin sportow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zęt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por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ow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ubogi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uprawianiem sport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zadaje py- 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ści, które ona / on musi, chce lub może wykonać, oraz posiłkując się przykładem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 podanym słownictwem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 pewnym trudem odpo- wiad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j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go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ogłoszeń związ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prawianiem sportu z dość licznymi uchybieniami odpowiada na podane 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0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ysłuchanego </w:t>
                            </w:r>
                            <w:r>
                              <w:rPr>
                                <w:color w:val="231F20"/>
                              </w:rPr>
                              <w:t>dialogu wybiera pasując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g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dan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dużej </w:t>
                            </w:r>
                            <w:r>
                              <w:rPr>
                                <w:color w:val="231F20"/>
                              </w:rPr>
                              <w:t>mierz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znacza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89.05pt;mso-wrap-distance-left:9.05pt;mso-wrap-distance-right:9.05pt;mso-wrap-distance-top:0pt;mso-wrap-distance-bottom:0pt;margin-top:237.9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27" w:hanging="182"/>
                        <w:rPr/>
                      </w:pPr>
                      <w:r>
                        <w:rPr>
                          <w:color w:val="231F20"/>
                        </w:rPr>
                        <w:t>zna wybrane z wprowa- dzonych nazw dyscyplin sportow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zęt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por- </w:t>
                      </w:r>
                      <w:r>
                        <w:rPr>
                          <w:color w:val="231F20"/>
                          <w:spacing w:val="-2"/>
                        </w:rPr>
                        <w:t>tow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ubogi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uprawianiem sport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8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zadaje py- 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ści, które ona / on musi, chce lub może wykonać, oraz posiłkując się przykładem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 podanym słownictwem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 pewnym trudem odpo- wiad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j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go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1" w:hanging="182"/>
                        <w:rPr/>
                      </w:pPr>
                      <w:r>
                        <w:rPr>
                          <w:color w:val="231F20"/>
                        </w:rPr>
                        <w:t>po przeczytaniu ogłoszeń związ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prawianiem sportu z dość licznymi uchybieniami odpowiada na podane 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0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dstaw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ysłuchanego </w:t>
                      </w:r>
                      <w:r>
                        <w:rPr>
                          <w:color w:val="231F20"/>
                        </w:rPr>
                        <w:t>dialogu wybiera pasując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d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ieg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dan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ora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dużej </w:t>
                      </w:r>
                      <w:r>
                        <w:rPr>
                          <w:color w:val="231F20"/>
                        </w:rPr>
                        <w:t>mierz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znacza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4313555</wp:posOffset>
                </wp:positionH>
                <wp:positionV relativeFrom="page">
                  <wp:posOffset>3021330</wp:posOffset>
                </wp:positionV>
                <wp:extent cx="1668780" cy="3670935"/>
                <wp:effectExtent l="0" t="0" r="0" b="0"/>
                <wp:wrapNone/>
                <wp:docPr id="718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67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2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 większość wprowa- dzonych nazw dyscyplin sportow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zęt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por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ow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uprawianiem sport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zadaje py- tania dotyczące czynności, które ona / on musi, chce lub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oż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konać,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- siłkując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- danym słownictwem, bez większ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ada na jej / jego 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ogłoszeń związanych z uprawianiem sport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y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chy- bień odpowiada na poda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2" w:hanging="182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wysłuchanego </w:t>
                            </w:r>
                            <w:r>
                              <w:rPr>
                                <w:color w:val="231F20"/>
                              </w:rPr>
                              <w:t>dialogu wybiera pasując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12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g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dan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ięk- </w:t>
                            </w:r>
                            <w:r>
                              <w:rPr>
                                <w:color w:val="231F20"/>
                              </w:rPr>
                              <w:t>szości poprawnie zaznacza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89.05pt;mso-wrap-distance-left:9.05pt;mso-wrap-distance-right:9.05pt;mso-wrap-distance-top:0pt;mso-wrap-distance-bottom:0pt;margin-top:237.9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27" w:hanging="182"/>
                        <w:rPr/>
                      </w:pPr>
                      <w:r>
                        <w:rPr>
                          <w:color w:val="231F20"/>
                        </w:rPr>
                        <w:t>zna większość wprowa- dzonych nazw dyscyplin sportow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zęt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por- </w:t>
                      </w:r>
                      <w:r>
                        <w:rPr>
                          <w:color w:val="231F20"/>
                          <w:spacing w:val="-2"/>
                        </w:rPr>
                        <w:t>tow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uprawianiem sport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zadaje py- tania dotyczące czynności, które ona / on musi, chce lub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oż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konać,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- siłkując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- danym słownictwem, bez większ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ada na jej / jego 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6" w:hanging="182"/>
                        <w:rPr/>
                      </w:pPr>
                      <w:r>
                        <w:rPr>
                          <w:color w:val="231F20"/>
                        </w:rPr>
                        <w:t>po przeczytaniu ogłoszeń związanych z uprawianiem sport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y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chy- bień odpowiada na podane </w:t>
                      </w:r>
                      <w:r>
                        <w:rPr>
                          <w:color w:val="231F20"/>
                          <w:spacing w:val="-2"/>
                        </w:rPr>
                        <w:t>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2" w:hanging="182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>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podstawi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wysłuchanego </w:t>
                      </w:r>
                      <w:r>
                        <w:rPr>
                          <w:color w:val="231F20"/>
                        </w:rPr>
                        <w:t>dialogu wybiera pasując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12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d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ieg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dan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ora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ięk- </w:t>
                      </w:r>
                      <w:r>
                        <w:rPr>
                          <w:color w:val="231F20"/>
                        </w:rPr>
                        <w:t>szości poprawnie zaznacza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5982335</wp:posOffset>
                </wp:positionH>
                <wp:positionV relativeFrom="page">
                  <wp:posOffset>3021330</wp:posOffset>
                </wp:positionV>
                <wp:extent cx="1668780" cy="3670935"/>
                <wp:effectExtent l="0" t="0" r="0" b="0"/>
                <wp:wrapNone/>
                <wp:docPr id="719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67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 prawie wszystkie wprowadzo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yscy- plin sportowych i sprzęt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portow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gat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- twem związanym z upra- wianiem sport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zadaje py- tania dotyczące czynności, które ona / on musi, chce lub może wykonać oraz po- siłkując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- danym słownictwem, bez trudu odpowiada na jej / jego 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ogłoszeń związ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prawianiem sportu prawie bezbłędnie odpowiada na poda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7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7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ysłuchanego </w:t>
                            </w:r>
                            <w:r>
                              <w:rPr>
                                <w:color w:val="231F20"/>
                              </w:rPr>
                              <w:t>dialogu wybiera pasując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g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dan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awie </w:t>
                            </w:r>
                            <w:r>
                              <w:rPr>
                                <w:color w:val="231F20"/>
                              </w:rPr>
                              <w:t>całkowic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89.05pt;mso-wrap-distance-left:9.05pt;mso-wrap-distance-right:9.05pt;mso-wrap-distance-top:0pt;mso-wrap-distance-bottom:0pt;margin-top:237.9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zna prawie wszystkie wprowadzo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yscy- plin sportowych i sprzętu </w:t>
                      </w:r>
                      <w:r>
                        <w:rPr>
                          <w:color w:val="231F20"/>
                          <w:spacing w:val="-2"/>
                        </w:rPr>
                        <w:t>sportow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6" w:hanging="182"/>
                        <w:rPr/>
                      </w:pPr>
                      <w:r>
                        <w:rPr>
                          <w:color w:val="231F20"/>
                        </w:rPr>
                        <w:t>oper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gat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- twem związanym z upra- wianiem sport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zadaje py- tania dotyczące czynności, które ona / on musi, chce lub może wykonać oraz po- siłkując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- danym słownictwem, bez trudu odpowiada na jej / jego 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1" w:hanging="182"/>
                        <w:rPr/>
                      </w:pPr>
                      <w:r>
                        <w:rPr>
                          <w:color w:val="231F20"/>
                        </w:rPr>
                        <w:t>po przeczytaniu ogłoszeń związ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prawianiem sportu prawie bezbłędnie odpowiada na podane </w:t>
                      </w:r>
                      <w:r>
                        <w:rPr>
                          <w:color w:val="231F20"/>
                          <w:spacing w:val="-2"/>
                        </w:rPr>
                        <w:t>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7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7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dstaw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ysłuchanego </w:t>
                      </w:r>
                      <w:r>
                        <w:rPr>
                          <w:color w:val="231F20"/>
                        </w:rPr>
                        <w:t>dialogu wybiera pasując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d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ieg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dan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ora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awie </w:t>
                      </w:r>
                      <w:r>
                        <w:rPr>
                          <w:color w:val="231F20"/>
                        </w:rPr>
                        <w:t>całkowic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7650480</wp:posOffset>
                </wp:positionH>
                <wp:positionV relativeFrom="page">
                  <wp:posOffset>3021330</wp:posOffset>
                </wp:positionV>
                <wp:extent cx="1668780" cy="3670935"/>
                <wp:effectExtent l="0" t="0" r="0" b="0"/>
                <wp:wrapNone/>
                <wp:docPr id="720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67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5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2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 wszystkie wprowa- dzone nazwy dyscyplin sportow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zęt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por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ow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66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uprawianiem sport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zadaje py- t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ynności, które ona / on musi, chce lub może wykonać, oraz posiłkując się przykładem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 podanym słownictwem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 wprawą odpowiad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3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j /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jego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" w:after="0"/>
                              <w:ind w:left="294" w:right="24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ogłoszeń związ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prawianiem sportu bezbłędnie odpo- wiada na podane pyt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8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ysłuchanego </w:t>
                            </w:r>
                            <w:r>
                              <w:rPr>
                                <w:color w:val="231F20"/>
                              </w:rPr>
                              <w:t>dialogu wybiera pasując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o- ści prawidłowo zaznacza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89.05pt;mso-wrap-distance-left:9.05pt;mso-wrap-distance-right:9.05pt;mso-wrap-distance-top:0pt;mso-wrap-distance-bottom:0pt;margin-top:237.9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5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27" w:hanging="182"/>
                        <w:rPr/>
                      </w:pPr>
                      <w:r>
                        <w:rPr>
                          <w:color w:val="231F20"/>
                        </w:rPr>
                        <w:t>zna wszystkie wprowa- dzone nazwy dyscyplin sportow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zęt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por- </w:t>
                      </w:r>
                      <w:r>
                        <w:rPr>
                          <w:color w:val="231F20"/>
                          <w:spacing w:val="-2"/>
                        </w:rPr>
                        <w:t>tow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66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operuje bardzo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uprawianiem sport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8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zadaje py- t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ynności, które ona / on musi, chce lub może wykonać, oraz posiłkując się przykładem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 podanym słownictwem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 wprawą odpowiad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3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j /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jego </w:t>
                      </w:r>
                      <w:r>
                        <w:rPr>
                          <w:color w:val="231F20"/>
                          <w:spacing w:val="-2"/>
                        </w:rPr>
                        <w:t>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" w:after="0"/>
                        <w:ind w:left="294" w:right="241" w:hanging="182"/>
                        <w:rPr/>
                      </w:pPr>
                      <w:r>
                        <w:rPr>
                          <w:color w:val="231F20"/>
                        </w:rPr>
                        <w:t>po przeczytaniu ogłoszeń związ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prawianiem sportu bezbłędnie odpo- wiada na podane pyt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8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n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dstaw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ysłuchanego </w:t>
                      </w:r>
                      <w:r>
                        <w:rPr>
                          <w:color w:val="231F20"/>
                        </w:rPr>
                        <w:t>dialogu wybiera pasując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o- ści prawidłowo zaznacza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722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7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971550</wp:posOffset>
                </wp:positionH>
                <wp:positionV relativeFrom="page">
                  <wp:posOffset>719455</wp:posOffset>
                </wp:positionV>
                <wp:extent cx="8351520" cy="6123305"/>
                <wp:effectExtent l="5715" t="5715" r="4445" b="3810"/>
                <wp:wrapNone/>
                <wp:docPr id="7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23240"/>
                          <a:chOff x="0" y="0"/>
                          <a:chExt cx="8351640" cy="612324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4515480"/>
                            <a:ext cx="8341920" cy="110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1920" cy="110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1740">
                                  <a:moveTo>
                                    <a:pt x="13137" y="1374"/>
                                  </a:moveTo>
                                  <a:lnTo>
                                    <a:pt x="0" y="1374"/>
                                  </a:lnTo>
                                  <a:lnTo>
                                    <a:pt x="0" y="1739"/>
                                  </a:lnTo>
                                  <a:lnTo>
                                    <a:pt x="13137" y="1739"/>
                                  </a:lnTo>
                                  <a:lnTo>
                                    <a:pt x="13137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110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1740">
                                  <a:moveTo>
                                    <a:pt x="1313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365"/>
                                  </a:lnTo>
                                  <a:lnTo>
                                    <a:pt x="13137" y="365"/>
                                  </a:lnTo>
                                  <a:lnTo>
                                    <a:pt x="131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51980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1">
                                <a:moveTo>
                                  <a:pt x="0" y="3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51980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1">
                                <a:moveTo>
                                  <a:pt x="0" y="3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9352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1">
                                <a:moveTo>
                                  <a:pt x="0" y="3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393520"/>
                            <a:ext cx="72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1">
                                <a:moveTo>
                                  <a:pt x="0" y="3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42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4">
                                <a:moveTo>
                                  <a:pt x="0" y="6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0840"/>
                            <a:ext cx="720" cy="42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4">
                                <a:moveTo>
                                  <a:pt x="0" y="6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0840"/>
                            <a:ext cx="720" cy="42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4">
                                <a:moveTo>
                                  <a:pt x="0" y="6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0840"/>
                            <a:ext cx="720" cy="42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4">
                                <a:moveTo>
                                  <a:pt x="0" y="6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0840"/>
                            <a:ext cx="720" cy="42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4">
                                <a:moveTo>
                                  <a:pt x="0" y="6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42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14">
                                <a:moveTo>
                                  <a:pt x="0" y="67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154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515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515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515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5154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73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751640"/>
                            <a:ext cx="72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4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7473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751640"/>
                            <a:ext cx="72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4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7473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751640"/>
                            <a:ext cx="72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4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7473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751640"/>
                            <a:ext cx="72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4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7473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751640"/>
                            <a:ext cx="72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4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751640"/>
                            <a:ext cx="720" cy="63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94">
                                <a:moveTo>
                                  <a:pt x="0" y="9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892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389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389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389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3892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1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625360"/>
                            <a:ext cx="72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4">
                                <a:moveTo>
                                  <a:pt x="0" y="7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621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625360"/>
                            <a:ext cx="72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4">
                                <a:moveTo>
                                  <a:pt x="0" y="7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621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625360"/>
                            <a:ext cx="72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4">
                                <a:moveTo>
                                  <a:pt x="0" y="7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621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625360"/>
                            <a:ext cx="72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4">
                                <a:moveTo>
                                  <a:pt x="0" y="7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621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625360"/>
                            <a:ext cx="72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4">
                                <a:moveTo>
                                  <a:pt x="0" y="7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625360"/>
                            <a:ext cx="720" cy="4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74">
                                <a:moveTo>
                                  <a:pt x="0" y="7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2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22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22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22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22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6.65pt;width:657.6pt;height:482.1pt" coordorigin="1530,1133" coordsize="13152,9642">
                <v:shape id="shape_0" coordsize="13138,372" path="m13137,0l7882,0l0,0l0,371l7882,371l13137,371l13137,0xe" fillcolor="#00b0b7" stroked="f" o:allowincell="f" style="position:absolute;left:1537;top:113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37;top:8244;width:13137;height:1741">
                  <v:shape id="shape_0" coordsize="13138,1740" path="m13137,1374l0,1374l0,1739l13137,1739l13137,1374xe" fillcolor="#fff1d9" stroked="f" o:allowincell="f" style="position:absolute;left:1537;top:8244;width:13136;height:1740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1740" path="m13137,0l0,0l0,365l13137,365l13137,0xe" fillcolor="#fff1d9" stroked="f" o:allowincell="f" style="position:absolute;left:1537;top:8244;width:13136;height:1740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</v:group>
                <v:shape id="shape_0" coordsize="2636,1" path="m0,0l2635,0e" stroked="t" o:allowincell="f" style="position:absolute;left:1530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1" path="m0,350l0,0e" stroked="t" o:allowincell="f" style="position:absolute;left:1537;top:8251;width:0;height:35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1" path="m0,350l0,0e" stroked="t" o:allowincell="f" style="position:absolute;left:14674;top:8251;width:0;height:35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1" path="m0,350l0,0e" stroked="t" o:allowincell="f" style="position:absolute;left:1537;top:9626;width:0;height:35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1" path="m0,350l0,0e" stroked="t" o:allowincell="f" style="position:absolute;left:14674;top:9626;width:0;height:35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714" path="m0,6714l0,0e" stroked="t" o:allowincell="f" style="position:absolute;left:1537;top:1512;width:0;height:672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714" path="m0,6714l0,0e" stroked="t" o:allowincell="f" style="position:absolute;left:4164;top:1512;width:0;height:672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714" path="m0,6714l0,0e" stroked="t" o:allowincell="f" style="position:absolute;left:6792;top:1512;width:0;height:672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714" path="m0,6714l0,0e" stroked="t" o:allowincell="f" style="position:absolute;left:9419;top:1512;width:0;height:672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714" path="m0,6714l0,0e" stroked="t" o:allowincell="f" style="position:absolute;left:12047;top:1512;width:0;height:672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714" path="m0,6714l0,0e" stroked="t" o:allowincell="f" style="position:absolute;left:14674;top:1512;width:0;height:672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824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24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24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24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24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860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94" path="m0,993l0,0e" stroked="t" o:allowincell="f" style="position:absolute;left:1537;top:8616;width:0;height:99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60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94" path="m0,993l0,0e" stroked="t" o:allowincell="f" style="position:absolute;left:4164;top:8616;width:0;height:99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60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94" path="m0,993l0,0e" stroked="t" o:allowincell="f" style="position:absolute;left:6792;top:8616;width:0;height:99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60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94" path="m0,993l0,0e" stroked="t" o:allowincell="f" style="position:absolute;left:9419;top:8616;width:0;height:99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60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94" path="m0,993l0,0e" stroked="t" o:allowincell="f" style="position:absolute;left:12047;top:8616;width:0;height:99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94" path="m0,993l0,0e" stroked="t" o:allowincell="f" style="position:absolute;left:14674;top:8616;width:0;height:99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962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962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962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962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962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998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74" path="m0,773l0,0e" stroked="t" o:allowincell="f" style="position:absolute;left:1537;top:9992;width:0;height:77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998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74" path="m0,773l0,0e" stroked="t" o:allowincell="f" style="position:absolute;left:4164;top:9992;width:0;height:77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998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74" path="m0,773l0,0e" stroked="t" o:allowincell="f" style="position:absolute;left:6792;top:9992;width:0;height:77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998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74" path="m0,773l0,0e" stroked="t" o:allowincell="f" style="position:absolute;left:9419;top:9992;width:0;height:77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998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74" path="m0,773l0,0e" stroked="t" o:allowincell="f" style="position:absolute;left:12047;top:9992;width:0;height:77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74" path="m0,773l0,0e" stroked="t" o:allowincell="f" style="position:absolute;left:14674;top:9992;width:0;height:77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7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7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7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7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7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295275</wp:posOffset>
                </wp:positionH>
                <wp:positionV relativeFrom="page">
                  <wp:posOffset>3683000</wp:posOffset>
                </wp:positionV>
                <wp:extent cx="187960" cy="193675"/>
                <wp:effectExtent l="0" t="0" r="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2pt;margin-top:290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730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97663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731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264541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732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431355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733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598233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734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765048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735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976630</wp:posOffset>
                </wp:positionH>
                <wp:positionV relativeFrom="page">
                  <wp:posOffset>960755</wp:posOffset>
                </wp:positionV>
                <wp:extent cx="1668780" cy="4272915"/>
                <wp:effectExtent l="0" t="0" r="0" b="0"/>
                <wp:wrapNone/>
                <wp:docPr id="736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27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294" w:right="140" w:hanging="0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>zaznacza,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który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dyscypli- na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sportu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jest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im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>mow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zawierając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pozycję wspólnego uprawiania danej dyscypliny sportu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 następnie przeczytaniu go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łos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kole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6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żanką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udolnie tworz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obn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ow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dużym trudem przypo- rządkowuje sformuło- wanym w języku polskim pytaniom dotyczącym sport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- dzi w języku niemiecki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 związanych z aktywno- ściami sportowymi nie- udol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er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 dokończenia zd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przykłado- wego dialogu i podanego słownictwa ze znikomym zaangażowaniem przepro- wad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/ kolegą dialogi zawierając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opozycję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spólnego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upra- </w:t>
                            </w:r>
                            <w:r>
                              <w:rPr>
                                <w:color w:val="231F20"/>
                              </w:rPr>
                              <w:t>wiania sport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36.45pt;mso-wrap-distance-left:9.05pt;mso-wrap-distance-right:9.05pt;mso-wrap-distance-top:0pt;mso-wrap-distance-bottom:0pt;margin-top:75.6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294" w:right="140" w:hanging="0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>zaznacza,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który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dyscypli- na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sportu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jest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nim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8"/>
                        </w:rPr>
                        <w:t>mow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2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 zawierając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pozycję wspólnego uprawiania danej dyscypliny sportu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 następnie przeczytaniu go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łos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 </w:t>
                      </w:r>
                      <w:r>
                        <w:rPr>
                          <w:color w:val="231F20"/>
                          <w:spacing w:val="-4"/>
                        </w:rPr>
                        <w:t>kole-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63" w:hanging="0"/>
                        <w:rPr/>
                      </w:pPr>
                      <w:r>
                        <w:rPr>
                          <w:color w:val="231F20"/>
                        </w:rPr>
                        <w:t>żanką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udolnie tworz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obn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mow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1" w:hanging="182"/>
                        <w:rPr/>
                      </w:pPr>
                      <w:r>
                        <w:rPr>
                          <w:color w:val="231F20"/>
                        </w:rPr>
                        <w:t>z dużym trudem przypo- rządkowuje sformuło- wanym w języku polskim pytaniom dotyczącym sport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- dzi w języku niemiecki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6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 związanych z aktywno- ściami sportowymi nie- udol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er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 dokończenia zd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5" w:hanging="182"/>
                        <w:rPr/>
                      </w:pPr>
                      <w:r>
                        <w:rPr>
                          <w:color w:val="231F20"/>
                        </w:rPr>
                        <w:t>na podstawie przykłado- wego dialogu i podanego słownictwa ze znikomym zaangażowaniem przepro- wad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/ kolegą dialogi zawierające </w:t>
                      </w:r>
                      <w:r>
                        <w:rPr>
                          <w:color w:val="231F20"/>
                          <w:spacing w:val="-2"/>
                        </w:rPr>
                        <w:t>propozycję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spólnego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upra- </w:t>
                      </w:r>
                      <w:r>
                        <w:rPr>
                          <w:color w:val="231F20"/>
                        </w:rPr>
                        <w:t>wiania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2645410</wp:posOffset>
                </wp:positionH>
                <wp:positionV relativeFrom="page">
                  <wp:posOffset>960755</wp:posOffset>
                </wp:positionV>
                <wp:extent cx="1668780" cy="4272915"/>
                <wp:effectExtent l="0" t="0" r="0" b="0"/>
                <wp:wrapNone/>
                <wp:docPr id="737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27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 których dyscyplinach sport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ow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zawierając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pozycję wspólnego uprawiania danej dyscypliny sportu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 następnie przeczytaniu g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łos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- żanką / kolegą, dość nie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wor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ob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ow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pewnym trudem przy- porządkowuje sformuło- wanym w języku polskim pytaniom dotyczącym sport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- dzi w języku niemiecki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9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ów związanych z aktywno- ściami sportowymi dość nie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er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- ściwe dokończenia zd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przykłado- wego dialogu i podanego słownict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wielki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 angażowaniem przeprowa- dza w parze z koleżanką / kolegą dialogi zawierające propozycję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pólnego uprawiania sport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36.45pt;mso-wrap-distance-left:9.05pt;mso-wrap-distance-right:9.05pt;mso-wrap-distance-top:0pt;mso-wrap-distance-bottom:0pt;margin-top:75.6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o których dyscyplinach sport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ow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2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 zawierając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pozycję wspólnego uprawiania danej dyscypliny sportu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 następnie przeczytaniu g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łos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- żanką / kolegą, dość nie-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wor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obne </w:t>
                      </w:r>
                      <w:r>
                        <w:rPr>
                          <w:color w:val="231F20"/>
                          <w:spacing w:val="-2"/>
                        </w:rPr>
                        <w:t>rozmow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1" w:hanging="182"/>
                        <w:rPr/>
                      </w:pPr>
                      <w:r>
                        <w:rPr>
                          <w:color w:val="231F20"/>
                        </w:rPr>
                        <w:t>z pewnym trudem przy- porządkowuje sformuło- wanym w języku polskim pytaniom dotyczącym sport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- dzi w języku niemiecki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99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ów związanych z aktywno- ściami sportowymi dość nie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er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- ściwe dokończenia zd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1" w:hanging="182"/>
                        <w:rPr/>
                      </w:pPr>
                      <w:r>
                        <w:rPr>
                          <w:color w:val="231F20"/>
                        </w:rPr>
                        <w:t>na podstawie przykłado- wego dialogu i podanego słownict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wielki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 angażowaniem przeprowa- dza w parze z koleżanką / kolegą dialogi zawierające propozycję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pólnego uprawiania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4313555</wp:posOffset>
                </wp:positionH>
                <wp:positionV relativeFrom="page">
                  <wp:posOffset>960755</wp:posOffset>
                </wp:positionV>
                <wp:extent cx="1668780" cy="4272915"/>
                <wp:effectExtent l="0" t="0" r="0" b="0"/>
                <wp:wrapNone/>
                <wp:docPr id="738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27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 których dyscyplinach sport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ow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po wysłuchaniu dialog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wierającego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opozycję </w:t>
                            </w:r>
                            <w:r>
                              <w:rPr>
                                <w:color w:val="231F20"/>
                              </w:rPr>
                              <w:t>wspólnego uprawiania danej dyscypliny sportu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 następnie przeczytaniu go na głos w parze z ko- leżanką / kolegą, dość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wor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ob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ow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bez większego trud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zyporządkowuje sformu- </w:t>
                            </w:r>
                            <w:r>
                              <w:rPr>
                                <w:color w:val="231F20"/>
                              </w:rPr>
                              <w:t>łowa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ęzyk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im pytaniom dotyczącym sportu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- dzi w języku niemiecki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 związanych z aktywno- ściami sportowymi dość umiejętnie wybiera wła- ściwe dokończenia zd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przykłado- wego dialogu i podanego słownictwa z dość dużym zaangażowaniem przepro- wad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/ kolegą dialogi zawierając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opozycję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spólnego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upra- </w:t>
                            </w:r>
                            <w:r>
                              <w:rPr>
                                <w:color w:val="231F20"/>
                              </w:rPr>
                              <w:t>wiania sport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36.45pt;mso-wrap-distance-left:9.05pt;mso-wrap-distance-right:9.05pt;mso-wrap-distance-top:0pt;mso-wrap-distance-bottom:0pt;margin-top:75.6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o których dyscyplinach sport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ow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13" w:hanging="182"/>
                        <w:rPr/>
                      </w:pPr>
                      <w:r>
                        <w:rPr>
                          <w:color w:val="231F20"/>
                        </w:rPr>
                        <w:t xml:space="preserve">po wysłuchaniu dialogu </w:t>
                      </w:r>
                      <w:r>
                        <w:rPr>
                          <w:color w:val="231F20"/>
                          <w:spacing w:val="-2"/>
                        </w:rPr>
                        <w:t>zawierającego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opozycję </w:t>
                      </w:r>
                      <w:r>
                        <w:rPr>
                          <w:color w:val="231F20"/>
                        </w:rPr>
                        <w:t>wspólnego uprawiania danej dyscypliny sportu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 następnie przeczytaniu go na głos w parze z ko- leżanką / kolegą, dość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wor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obne </w:t>
                      </w:r>
                      <w:r>
                        <w:rPr>
                          <w:color w:val="231F20"/>
                          <w:spacing w:val="-2"/>
                        </w:rPr>
                        <w:t>rozmow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bez większego trudu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zyporządkowuje sformu- </w:t>
                      </w:r>
                      <w:r>
                        <w:rPr>
                          <w:color w:val="231F20"/>
                        </w:rPr>
                        <w:t>łowa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ęzyk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im pytaniom dotyczącym sportu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- dzi w języku niemiecki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1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 związanych z aktywno- ściami sportowymi dość umiejętnie wybiera wła- ściwe dokończenia zd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5" w:hanging="182"/>
                        <w:rPr/>
                      </w:pPr>
                      <w:r>
                        <w:rPr>
                          <w:color w:val="231F20"/>
                        </w:rPr>
                        <w:t>na podstawie przykłado- wego dialogu i podanego słownictwa z dość dużym zaangażowaniem przepro- wad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/ kolegą dialogi zawierające </w:t>
                      </w:r>
                      <w:r>
                        <w:rPr>
                          <w:color w:val="231F20"/>
                          <w:spacing w:val="-2"/>
                        </w:rPr>
                        <w:t>propozycję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spólnego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upra- </w:t>
                      </w:r>
                      <w:r>
                        <w:rPr>
                          <w:color w:val="231F20"/>
                        </w:rPr>
                        <w:t>wiania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5982335</wp:posOffset>
                </wp:positionH>
                <wp:positionV relativeFrom="page">
                  <wp:posOffset>960755</wp:posOffset>
                </wp:positionV>
                <wp:extent cx="1668780" cy="4272915"/>
                <wp:effectExtent l="0" t="0" r="0" b="0"/>
                <wp:wrapNone/>
                <wp:docPr id="739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27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294" w:right="140" w:hanging="0"/>
                              <w:rPr/>
                            </w:pPr>
                            <w:r>
                              <w:rPr>
                                <w:color w:val="231F20"/>
                                <w:spacing w:val="-4"/>
                              </w:rPr>
                              <w:t>zaznacza,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który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dyscypli- na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sportu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jest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im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>mow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zawierając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pozycję wspólnego uprawiania danej dyscypliny sportu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 następnie przeczytaniu go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łos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kole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6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żank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jętnie tworz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obn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ow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3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bez trudu przyporząd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ow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formułow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ęzyk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i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om dotyczącym sportu wła- ści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z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języku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iemiecki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 związanych z aktywno- ściam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rtowym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- jętnie wybiera właściwe dokończenia zd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przykłado- wego dialogu i podanego słownict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an- gażowaniem przeprowa- dz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 z koleżanką / kolegą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wierające propozycję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pólnego uprawiania sport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36.45pt;mso-wrap-distance-left:9.05pt;mso-wrap-distance-right:9.05pt;mso-wrap-distance-top:0pt;mso-wrap-distance-bottom:0pt;margin-top:75.6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294" w:right="140" w:hanging="0"/>
                        <w:rPr/>
                      </w:pPr>
                      <w:r>
                        <w:rPr>
                          <w:color w:val="231F20"/>
                          <w:spacing w:val="-4"/>
                        </w:rPr>
                        <w:t>zaznacza,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który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dyscypli- na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sportu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jest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4"/>
                        </w:rPr>
                        <w:t>nim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8"/>
                        </w:rPr>
                        <w:t>mow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2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 zawierając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pozycję wspólnego uprawiania danej dyscypliny sportu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 następnie przeczytaniu go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łos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 </w:t>
                      </w:r>
                      <w:r>
                        <w:rPr>
                          <w:color w:val="231F20"/>
                          <w:spacing w:val="-4"/>
                        </w:rPr>
                        <w:t>kole-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63" w:hanging="0"/>
                        <w:rPr/>
                      </w:pPr>
                      <w:r>
                        <w:rPr>
                          <w:color w:val="231F20"/>
                        </w:rPr>
                        <w:t>żank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jętnie tworz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obn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mow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38" w:hanging="182"/>
                        <w:rPr/>
                      </w:pPr>
                      <w:r>
                        <w:rPr>
                          <w:color w:val="231F20"/>
                        </w:rPr>
                        <w:t xml:space="preserve">bez trudu przyporząd- </w:t>
                      </w:r>
                      <w:r>
                        <w:rPr>
                          <w:color w:val="231F20"/>
                          <w:spacing w:val="-2"/>
                        </w:rPr>
                        <w:t>kow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formułow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ęzyk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i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om dotyczącym sportu wła- ści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z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języku </w:t>
                      </w:r>
                      <w:r>
                        <w:rPr>
                          <w:color w:val="231F20"/>
                          <w:spacing w:val="-2"/>
                        </w:rPr>
                        <w:t>niemiecki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1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 związanych z aktywno- ściam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rtowym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- jętnie wybiera właściwe dokończenia zd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0" w:hanging="182"/>
                        <w:rPr/>
                      </w:pPr>
                      <w:r>
                        <w:rPr>
                          <w:color w:val="231F20"/>
                        </w:rPr>
                        <w:t>na podstawie przykłado- wego dialogu i podanego słownict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an- gażowaniem przeprowa- dz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 z koleżanką / kolegą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wierające propozycję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pólnego uprawiania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7650480</wp:posOffset>
                </wp:positionH>
                <wp:positionV relativeFrom="page">
                  <wp:posOffset>960755</wp:posOffset>
                </wp:positionV>
                <wp:extent cx="1668780" cy="4272915"/>
                <wp:effectExtent l="0" t="0" r="0" b="0"/>
                <wp:wrapNone/>
                <wp:docPr id="740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27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 których dyscyplinach sport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ow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zawierając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pozycję wspólnego uprawiania danej dyscypliny sportu,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 następnie przeczytaniu g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łos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- żanką / kolegą, z wpraw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4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tworz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obn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ow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4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prawnie przyporządkowuje </w:t>
                            </w:r>
                            <w:r>
                              <w:rPr>
                                <w:color w:val="231F20"/>
                              </w:rPr>
                              <w:t>sformułowanym w języku polskim pytaniom dotyczą- cym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rtu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- wiedzi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ęzyku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niemiecki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ów związanych z aktyw- nościami sportowym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er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 dokończenia zd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na podstawie przykłado- wego dialogu i podanego słownictwa z pełnym z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angażowaniem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zeprowa- </w:t>
                            </w:r>
                            <w:r>
                              <w:rPr>
                                <w:color w:val="231F20"/>
                              </w:rPr>
                              <w:t>dza w parze z koleżanką / kolegą dialogi zawierające propozycję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pólnego uprawiania sport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36.45pt;mso-wrap-distance-left:9.05pt;mso-wrap-distance-right:9.05pt;mso-wrap-distance-top:0pt;mso-wrap-distance-bottom:0pt;margin-top:75.6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o których dyscyplinach sport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ow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2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 zawierając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pozycję wspólnego uprawiania danej dyscypliny sportu,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 następnie przeczytaniu g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łos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- żanką / kolegą, z wpraw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4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tworz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obn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mow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7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4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 xml:space="preserve">sprawnie przyporządkowuje </w:t>
                      </w:r>
                      <w:r>
                        <w:rPr>
                          <w:color w:val="231F20"/>
                        </w:rPr>
                        <w:t>sformułowanym w języku polskim pytaniom dotyczą- cym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rtu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- wiedzi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ęzyku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niemiecki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1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ów związanych z aktyw- nościami sportowym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er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 dokończenia zd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3" w:hanging="182"/>
                        <w:rPr/>
                      </w:pPr>
                      <w:r>
                        <w:rPr>
                          <w:color w:val="231F20"/>
                        </w:rPr>
                        <w:t xml:space="preserve">na podstawie przykłado- wego dialogu i podanego słownictwa z pełnym za- </w:t>
                      </w:r>
                      <w:r>
                        <w:rPr>
                          <w:color w:val="231F20"/>
                          <w:spacing w:val="-2"/>
                        </w:rPr>
                        <w:t>angażowaniem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zeprowa- </w:t>
                      </w:r>
                      <w:r>
                        <w:rPr>
                          <w:color w:val="231F20"/>
                        </w:rPr>
                        <w:t>dza w parze z koleżanką / kolegą dialogi zawierające propozycję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pólnego uprawiania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976630</wp:posOffset>
                </wp:positionH>
                <wp:positionV relativeFrom="page">
                  <wp:posOffset>5233670</wp:posOffset>
                </wp:positionV>
                <wp:extent cx="8342630" cy="232410"/>
                <wp:effectExtent l="0" t="0" r="0" b="0"/>
                <wp:wrapNone/>
                <wp:docPr id="741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5" w:after="0"/>
                              <w:ind w:left="0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Wiederhol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8.3pt;mso-wrap-distance-left:9.05pt;mso-wrap-distance-right:9.05pt;mso-wrap-distance-top:0pt;mso-wrap-distance-bottom:0pt;margin-top:412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5" w:after="0"/>
                        <w:ind w:left="0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Wiederho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976630</wp:posOffset>
                </wp:positionH>
                <wp:positionV relativeFrom="page">
                  <wp:posOffset>5465445</wp:posOffset>
                </wp:positionV>
                <wp:extent cx="1668780" cy="640715"/>
                <wp:effectExtent l="0" t="0" r="0" b="0"/>
                <wp:wrapNone/>
                <wp:docPr id="742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dużym trudem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0.45pt;mso-wrap-distance-left:9.05pt;mso-wrap-distance-right:9.05pt;mso-wrap-distance-top:0pt;mso-wrap-distance-bottom:0pt;margin-top:430.3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z dużym trudem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2645410</wp:posOffset>
                </wp:positionH>
                <wp:positionV relativeFrom="page">
                  <wp:posOffset>5465445</wp:posOffset>
                </wp:positionV>
                <wp:extent cx="1668780" cy="640715"/>
                <wp:effectExtent l="0" t="0" r="0" b="0"/>
                <wp:wrapNone/>
                <wp:docPr id="743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pewnym trudem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0.45pt;mso-wrap-distance-left:9.05pt;mso-wrap-distance-right:9.05pt;mso-wrap-distance-top:0pt;mso-wrap-distance-bottom:0pt;margin-top:430.3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z pewnym trudem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4313555</wp:posOffset>
                </wp:positionH>
                <wp:positionV relativeFrom="page">
                  <wp:posOffset>5465445</wp:posOffset>
                </wp:positionV>
                <wp:extent cx="1668780" cy="640715"/>
                <wp:effectExtent l="0" t="0" r="0" b="0"/>
                <wp:wrapNone/>
                <wp:docPr id="744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bez większego trudu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0.45pt;mso-wrap-distance-left:9.05pt;mso-wrap-distance-right:9.05pt;mso-wrap-distance-top:0pt;mso-wrap-distance-bottom:0pt;margin-top:430.3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bez większego trudu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5982335</wp:posOffset>
                </wp:positionH>
                <wp:positionV relativeFrom="page">
                  <wp:posOffset>5465445</wp:posOffset>
                </wp:positionV>
                <wp:extent cx="1668780" cy="640715"/>
                <wp:effectExtent l="0" t="0" r="0" b="0"/>
                <wp:wrapNone/>
                <wp:docPr id="745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bez trudu wykonuje za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órze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- 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byt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miejęt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0.45pt;mso-wrap-distance-left:9.05pt;mso-wrap-distance-right:9.05pt;mso-wrap-distance-top:0pt;mso-wrap-distance-bottom:0pt;margin-top:430.3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bez trudu wykonuje za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órze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- 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byt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miejęt- </w:t>
                      </w:r>
                      <w:r>
                        <w:rPr>
                          <w:color w:val="231F20"/>
                          <w:spacing w:val="-2"/>
                        </w:rPr>
                        <w:t>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7650480</wp:posOffset>
                </wp:positionH>
                <wp:positionV relativeFrom="page">
                  <wp:posOffset>5465445</wp:posOffset>
                </wp:positionV>
                <wp:extent cx="1668780" cy="640715"/>
                <wp:effectExtent l="0" t="0" r="0" b="0"/>
                <wp:wrapNone/>
                <wp:docPr id="746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wprawą wykonuje za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órze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- 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byt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miejęt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0.45pt;mso-wrap-distance-left:9.05pt;mso-wrap-distance-right:9.05pt;mso-wrap-distance-top:0pt;mso-wrap-distance-bottom:0pt;margin-top:430.3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z wprawą wykonuje za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órze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- 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byt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miejęt- </w:t>
                      </w:r>
                      <w:r>
                        <w:rPr>
                          <w:color w:val="231F20"/>
                          <w:spacing w:val="-2"/>
                        </w:rPr>
                        <w:t>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976630</wp:posOffset>
                </wp:positionH>
                <wp:positionV relativeFrom="page">
                  <wp:posOffset>6106160</wp:posOffset>
                </wp:positionV>
                <wp:extent cx="8342630" cy="232410"/>
                <wp:effectExtent l="0" t="0" r="0" b="0"/>
                <wp:wrapNone/>
                <wp:docPr id="747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5" w:after="0"/>
                              <w:ind w:left="2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rammat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8.3pt;mso-wrap-distance-left:9.05pt;mso-wrap-distance-right:9.05pt;mso-wrap-distance-top:0pt;mso-wrap-distance-bottom:0pt;margin-top:480.8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5" w:after="0"/>
                        <w:ind w:left="2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Gramma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976630</wp:posOffset>
                </wp:positionH>
                <wp:positionV relativeFrom="page">
                  <wp:posOffset>6337935</wp:posOffset>
                </wp:positionV>
                <wp:extent cx="1668780" cy="501015"/>
                <wp:effectExtent l="0" t="0" r="0" b="0"/>
                <wp:wrapNone/>
                <wp:docPr id="748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na jedynie elemen- tarn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trwa- lane w rozdziale 5 struktu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9.45pt;mso-wrap-distance-left:9.05pt;mso-wrap-distance-right:9.05pt;mso-wrap-distance-top:0pt;mso-wrap-distance-bottom:0pt;margin-top:499.0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zna jedynie elemen- tarn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trwa- lane w rozdziale 5 struktu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2645410</wp:posOffset>
                </wp:positionH>
                <wp:positionV relativeFrom="page">
                  <wp:posOffset>6337935</wp:posOffset>
                </wp:positionV>
                <wp:extent cx="1668780" cy="501015"/>
                <wp:effectExtent l="0" t="0" r="0" b="0"/>
                <wp:wrapNone/>
                <wp:docPr id="749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113" w:right="12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- dzanych i utrwalanych w roz- dziale 5 struktur gramatycz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9.45pt;mso-wrap-distance-left:9.05pt;mso-wrap-distance-right:9.05pt;mso-wrap-distance-top:0pt;mso-wrap-distance-bottom:0pt;margin-top:499.0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113" w:right="121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- dzanych i utrwalanych w roz- dziale 5 struktur gramatycz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4313555</wp:posOffset>
                </wp:positionH>
                <wp:positionV relativeFrom="page">
                  <wp:posOffset>6337935</wp:posOffset>
                </wp:positionV>
                <wp:extent cx="1668780" cy="501015"/>
                <wp:effectExtent l="0" t="0" r="0" b="0"/>
                <wp:wrapNone/>
                <wp:docPr id="750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 wszystk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trwalan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dzial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9.45pt;mso-wrap-distance-left:9.05pt;mso-wrap-distance-right:9.05pt;mso-wrap-distance-top:0pt;mso-wrap-distance-bottom:0pt;margin-top:499.0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suj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 wszystk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trwalan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dzial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1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5982335</wp:posOffset>
                </wp:positionH>
                <wp:positionV relativeFrom="page">
                  <wp:posOffset>6337935</wp:posOffset>
                </wp:positionV>
                <wp:extent cx="1668780" cy="501015"/>
                <wp:effectExtent l="0" t="0" r="0" b="0"/>
                <wp:wrapNone/>
                <wp:docPr id="751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9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ardzo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rz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zn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stosuje wszystkie wprowa- d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trwala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dzi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9.45pt;mso-wrap-distance-left:9.05pt;mso-wrap-distance-right:9.05pt;mso-wrap-distance-top:0pt;mso-wrap-distance-bottom:0pt;margin-top:499.0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9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ardzo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rz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5"/>
                        </w:rPr>
                        <w:t>zn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i stosuje wszystkie wprowa- d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trwala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dz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7650480</wp:posOffset>
                </wp:positionH>
                <wp:positionV relativeFrom="page">
                  <wp:posOffset>6337935</wp:posOffset>
                </wp:positionV>
                <wp:extent cx="1668780" cy="501015"/>
                <wp:effectExtent l="0" t="0" r="0" b="0"/>
                <wp:wrapNone/>
                <wp:docPr id="752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69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skona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- błędnie stosuje wszystkie wprowadzane i utrwala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9.45pt;mso-wrap-distance-left:9.05pt;mso-wrap-distance-right:9.05pt;mso-wrap-distance-top:0pt;mso-wrap-distance-bottom:0pt;margin-top:499.0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69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skona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- błędnie stosuje wszystkie wprowadzane i utrwal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754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7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57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09335"/>
                <wp:effectExtent l="5715" t="5715" r="4445" b="3810"/>
                <wp:wrapNone/>
                <wp:docPr id="7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09200"/>
                          <a:chOff x="0" y="0"/>
                          <a:chExt cx="8351640" cy="610920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2656800"/>
                            <a:ext cx="8341920" cy="2723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1920" cy="27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4284">
                                  <a:moveTo>
                                    <a:pt x="13137" y="3839"/>
                                  </a:moveTo>
                                  <a:lnTo>
                                    <a:pt x="0" y="3839"/>
                                  </a:lnTo>
                                  <a:lnTo>
                                    <a:pt x="0" y="4283"/>
                                  </a:lnTo>
                                  <a:lnTo>
                                    <a:pt x="13137" y="4283"/>
                                  </a:lnTo>
                                  <a:lnTo>
                                    <a:pt x="13137" y="38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27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4284">
                                  <a:moveTo>
                                    <a:pt x="13137" y="1809"/>
                                  </a:moveTo>
                                  <a:lnTo>
                                    <a:pt x="0" y="1809"/>
                                  </a:lnTo>
                                  <a:lnTo>
                                    <a:pt x="0" y="2253"/>
                                  </a:lnTo>
                                  <a:lnTo>
                                    <a:pt x="13137" y="2253"/>
                                  </a:lnTo>
                                  <a:lnTo>
                                    <a:pt x="13137" y="18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27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4284">
                                  <a:moveTo>
                                    <a:pt x="1313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13137" y="444"/>
                                  </a:lnTo>
                                  <a:lnTo>
                                    <a:pt x="131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66184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66184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81204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381204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10300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10300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8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08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08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08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08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12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11">
                                <a:moveTo>
                                  <a:pt x="0" y="20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1200"/>
                            <a:ext cx="720" cy="12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11">
                                <a:moveTo>
                                  <a:pt x="0" y="20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1200"/>
                            <a:ext cx="720" cy="12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11">
                                <a:moveTo>
                                  <a:pt x="0" y="20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1200"/>
                            <a:ext cx="720" cy="12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11">
                                <a:moveTo>
                                  <a:pt x="0" y="20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1200"/>
                            <a:ext cx="720" cy="12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11">
                                <a:moveTo>
                                  <a:pt x="0" y="20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12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011">
                                <a:moveTo>
                                  <a:pt x="0" y="201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5289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52892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811520"/>
                            <a:ext cx="720" cy="84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2">
                                <a:moveTo>
                                  <a:pt x="0" y="13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811520"/>
                            <a:ext cx="720" cy="84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2">
                                <a:moveTo>
                                  <a:pt x="0" y="13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811520"/>
                            <a:ext cx="720" cy="84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2">
                                <a:moveTo>
                                  <a:pt x="0" y="13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811520"/>
                            <a:ext cx="720" cy="84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2">
                                <a:moveTo>
                                  <a:pt x="0" y="13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811520"/>
                            <a:ext cx="720" cy="84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2">
                                <a:moveTo>
                                  <a:pt x="0" y="13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811520"/>
                            <a:ext cx="720" cy="84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22">
                                <a:moveTo>
                                  <a:pt x="0" y="13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568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656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656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656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6568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394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943720"/>
                            <a:ext cx="720" cy="85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1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9394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943720"/>
                            <a:ext cx="720" cy="85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1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9394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943720"/>
                            <a:ext cx="720" cy="85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1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9394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943720"/>
                            <a:ext cx="720" cy="85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1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9394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943720"/>
                            <a:ext cx="720" cy="85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1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943720"/>
                            <a:ext cx="720" cy="85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351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73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8073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8073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8073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8073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899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095000"/>
                            <a:ext cx="720" cy="9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15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089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095000"/>
                            <a:ext cx="720" cy="9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15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089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095000"/>
                            <a:ext cx="720" cy="9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15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089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095000"/>
                            <a:ext cx="720" cy="9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15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0899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095000"/>
                            <a:ext cx="720" cy="9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15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095000"/>
                            <a:ext cx="720" cy="9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571">
                                <a:moveTo>
                                  <a:pt x="0" y="157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979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97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97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979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979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809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85600"/>
                            <a:ext cx="7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1">
                                <a:moveTo>
                                  <a:pt x="0" y="1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380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385600"/>
                            <a:ext cx="7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1">
                                <a:moveTo>
                                  <a:pt x="0" y="1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380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385600"/>
                            <a:ext cx="7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1">
                                <a:moveTo>
                                  <a:pt x="0" y="1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3809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385600"/>
                            <a:ext cx="7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1">
                                <a:moveTo>
                                  <a:pt x="0" y="1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3809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385600"/>
                            <a:ext cx="7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1">
                                <a:moveTo>
                                  <a:pt x="0" y="1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385600"/>
                            <a:ext cx="720" cy="71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31">
                                <a:moveTo>
                                  <a:pt x="0" y="113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38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523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523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523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5238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72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807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807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807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8072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1.05pt" coordorigin="1530,850" coordsize="13152,9621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37;top:5034;width:13137;height:4289">
                  <v:shape id="shape_0" coordsize="13138,4284" path="m13137,3839l0,3839l0,4283l13137,4283l13137,3839xe" fillcolor="#fff1d9" stroked="f" o:allowincell="f" style="position:absolute;left:1537;top:5034;width:13136;height:4288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4284" path="m13137,1809l0,1809l0,2253l13137,2253l13137,1809xe" fillcolor="#fff1d9" stroked="f" o:allowincell="f" style="position:absolute;left:1537;top:5034;width:13136;height:4288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4284" path="m13137,0l0,0l0,444l13137,444l13137,0xe" fillcolor="#fff1d9" stroked="f" o:allowincell="f" style="position:absolute;left:1537;top:5034;width:13136;height:4288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</v:group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537;top:5042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4674;top:5042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537;top:6853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4674;top:6853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537;top:8886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4674;top:8886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47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47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47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47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47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011" path="m0,2010l0,0e" stroked="t" o:allowincell="f" style="position:absolute;left:1537;top:1230;width:0;height:201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011" path="m0,2010l0,0e" stroked="t" o:allowincell="f" style="position:absolute;left:4164;top:1230;width:0;height:201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011" path="m0,2010l0,0e" stroked="t" o:allowincell="f" style="position:absolute;left:6792;top:1230;width:0;height:201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011" path="m0,2010l0,0e" stroked="t" o:allowincell="f" style="position:absolute;left:9419;top:1230;width:0;height:201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011" path="m0,2010l0,0e" stroked="t" o:allowincell="f" style="position:absolute;left:12047;top:1230;width:0;height:201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011" path="m0,2010l0,0e" stroked="t" o:allowincell="f" style="position:absolute;left:14674;top:1230;width:0;height:201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537;top:3258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4674;top:3258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22" path="m0,1321l0,0e" stroked="t" o:allowincell="f" style="position:absolute;left:1537;top:3703;width:0;height:132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22" path="m0,1321l0,0e" stroked="t" o:allowincell="f" style="position:absolute;left:4164;top:3703;width:0;height:132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22" path="m0,1321l0,0e" stroked="t" o:allowincell="f" style="position:absolute;left:6792;top:3703;width:0;height:132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22" path="m0,1321l0,0e" stroked="t" o:allowincell="f" style="position:absolute;left:9419;top:3703;width:0;height:132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22" path="m0,1321l0,0e" stroked="t" o:allowincell="f" style="position:absolute;left:12047;top:3703;width:0;height:132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22" path="m0,1321l0,0e" stroked="t" o:allowincell="f" style="position:absolute;left:14674;top:3703;width:0;height:132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503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503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503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503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503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547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51" path="m0,1350l0,0e" stroked="t" o:allowincell="f" style="position:absolute;left:1537;top:5486;width:0;height:135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547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51" path="m0,1350l0,0e" stroked="t" o:allowincell="f" style="position:absolute;left:4164;top:5486;width:0;height:135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547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51" path="m0,1350l0,0e" stroked="t" o:allowincell="f" style="position:absolute;left:6792;top:5486;width:0;height:135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547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51" path="m0,1350l0,0e" stroked="t" o:allowincell="f" style="position:absolute;left:9419;top:5486;width:0;height:135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547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51" path="m0,1350l0,0e" stroked="t" o:allowincell="f" style="position:absolute;left:12047;top:5486;width:0;height:135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351" path="m0,1350l0,0e" stroked="t" o:allowincell="f" style="position:absolute;left:14674;top:5486;width:0;height:135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684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684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684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684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684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729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571" path="m0,1570l0,0e" stroked="t" o:allowincell="f" style="position:absolute;left:1537;top:7299;width:0;height:15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729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571" path="m0,1570l0,0e" stroked="t" o:allowincell="f" style="position:absolute;left:4164;top:7299;width:0;height:15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729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571" path="m0,1570l0,0e" stroked="t" o:allowincell="f" style="position:absolute;left:6792;top:7299;width:0;height:15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729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571" path="m0,1570l0,0e" stroked="t" o:allowincell="f" style="position:absolute;left:9419;top:7299;width:0;height:15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729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571" path="m0,1570l0,0e" stroked="t" o:allowincell="f" style="position:absolute;left:12047;top:7299;width:0;height:15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571" path="m0,1570l0,0e" stroked="t" o:allowincell="f" style="position:absolute;left:14674;top:7299;width:0;height:15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887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87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87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87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87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932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31" path="m0,1130l0,0e" stroked="t" o:allowincell="f" style="position:absolute;left:1537;top:9331;width:0;height:11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932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31" path="m0,1130l0,0e" stroked="t" o:allowincell="f" style="position:absolute;left:4164;top:9331;width:0;height:11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932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31" path="m0,1130l0,0e" stroked="t" o:allowincell="f" style="position:absolute;left:6792;top:9331;width:0;height:11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932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31" path="m0,1130l0,0e" stroked="t" o:allowincell="f" style="position:absolute;left:9419;top:9331;width:0;height:11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932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31" path="m0,1130l0,0e" stroked="t" o:allowincell="f" style="position:absolute;left:12047;top:9331;width:0;height:11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131" path="m0,1130l0,0e" stroked="t" o:allowincell="f" style="position:absolute;left:14674;top:9331;width:0;height:1131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32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32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32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32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32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369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369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369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369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369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8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9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0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1">
                <wp:simplePos x="0" y="0"/>
                <wp:positionH relativeFrom="page">
                  <wp:posOffset>301625</wp:posOffset>
                </wp:positionH>
                <wp:positionV relativeFrom="page">
                  <wp:posOffset>3501390</wp:posOffset>
                </wp:positionV>
                <wp:extent cx="187960" cy="193675"/>
                <wp:effectExtent l="0" t="0" r="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7pt;margin-top:275.7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2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3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762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4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763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5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764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6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765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7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766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8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767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9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1668780" cy="1286510"/>
                <wp:effectExtent l="0" t="0" r="0" b="0"/>
                <wp:wrapNone/>
                <wp:docPr id="768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right="25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gramatyczne, popełnia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łęd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matycz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e wszystkich typach zadań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1.3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right="252" w:hanging="0"/>
                        <w:rPr/>
                      </w:pPr>
                      <w:r>
                        <w:rPr>
                          <w:color w:val="231F20"/>
                        </w:rPr>
                        <w:t>gramatyczne, popełnia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łęd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matycz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e wszystkich typach zadań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0">
                <wp:simplePos x="0" y="0"/>
                <wp:positionH relativeFrom="page">
                  <wp:posOffset>2645410</wp:posOffset>
                </wp:positionH>
                <wp:positionV relativeFrom="page">
                  <wp:posOffset>781050</wp:posOffset>
                </wp:positionV>
                <wp:extent cx="1668780" cy="1286510"/>
                <wp:effectExtent l="0" t="0" r="0" b="0"/>
                <wp:wrapNone/>
                <wp:docPr id="769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ych, popełnia sporo błędów gramatycznych mających charakter przeoczeń, które świadcz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pełny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ano- waniu struktur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1.3pt;mso-wrap-distance-left:9.05pt;mso-wrap-distance-right:9.05pt;mso-wrap-distance-top:0pt;mso-wrap-distance-bottom:0pt;margin-top:61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nych, popełnia sporo błędów gramatycznych mających charakter przeoczeń, które świadcz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pełny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ano- waniu struktur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1">
                <wp:simplePos x="0" y="0"/>
                <wp:positionH relativeFrom="page">
                  <wp:posOffset>4313555</wp:posOffset>
                </wp:positionH>
                <wp:positionV relativeFrom="page">
                  <wp:posOffset>781050</wp:posOffset>
                </wp:positionV>
                <wp:extent cx="1668780" cy="1286510"/>
                <wp:effectExtent l="0" t="0" r="0" b="0"/>
                <wp:wrapNone/>
                <wp:docPr id="770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right="24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truktury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gramatyczne, popełnia nieliczne błędy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gramatyczne, niezakłócające </w:t>
                            </w:r>
                            <w:r>
                              <w:rPr>
                                <w:color w:val="231F20"/>
                              </w:rPr>
                              <w:t>komunikacji lub zakłócające ją w nieznacznym stopniu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a jego błędy mają charakter pomyłe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tępuj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sys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matycz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1.3pt;mso-wrap-distance-left:9.05pt;mso-wrap-distance-right:9.05pt;mso-wrap-distance-top:0pt;mso-wrap-distance-bottom:0pt;margin-top:61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right="248" w:hanging="0"/>
                        <w:rPr/>
                      </w:pPr>
                      <w:r>
                        <w:rPr>
                          <w:color w:val="231F20"/>
                        </w:rPr>
                        <w:t>struktury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gramatyczne, popełnia nieliczne błędy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gramatyczne, niezakłócające </w:t>
                      </w:r>
                      <w:r>
                        <w:rPr>
                          <w:color w:val="231F20"/>
                        </w:rPr>
                        <w:t>komunikacji lub zakłócające ją w nieznacznym stopniu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a jego błędy mają charakter pomyłe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tępuj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sys- </w:t>
                      </w:r>
                      <w:r>
                        <w:rPr>
                          <w:color w:val="231F20"/>
                          <w:spacing w:val="-2"/>
                        </w:rPr>
                        <w:t>tematycz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2">
                <wp:simplePos x="0" y="0"/>
                <wp:positionH relativeFrom="page">
                  <wp:posOffset>5982335</wp:posOffset>
                </wp:positionH>
                <wp:positionV relativeFrom="page">
                  <wp:posOffset>781050</wp:posOffset>
                </wp:positionV>
                <wp:extent cx="1668780" cy="1286510"/>
                <wp:effectExtent l="0" t="0" r="0" b="0"/>
                <wp:wrapNone/>
                <wp:docPr id="771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5 struktury gramatyczne, sporadycz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robne błędy gramatyczne, nieza- kłócające w żaden sposób komunikacji,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trafi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mo- dzielnie poprawić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1.3pt;mso-wrap-distance-left:9.05pt;mso-wrap-distance-right:9.05pt;mso-wrap-distance-top:0pt;mso-wrap-distance-bottom:0pt;margin-top:61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5 struktury gramatyczne, sporadycz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robne błędy gramatyczne, nieza- kłócające w żaden sposób komunikacji,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trafi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mo- dzielnie poprawić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3">
                <wp:simplePos x="0" y="0"/>
                <wp:positionH relativeFrom="page">
                  <wp:posOffset>7650480</wp:posOffset>
                </wp:positionH>
                <wp:positionV relativeFrom="page">
                  <wp:posOffset>781050</wp:posOffset>
                </wp:positionV>
                <wp:extent cx="1668780" cy="1286510"/>
                <wp:effectExtent l="0" t="0" r="0" b="0"/>
                <wp:wrapNone/>
                <wp:docPr id="772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dzia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5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ruktur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gram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01.3pt;mso-wrap-distance-left:9.05pt;mso-wrap-distance-right:9.05pt;mso-wrap-distance-top:0pt;mso-wrap-distance-bottom:0pt;margin-top:61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dzia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5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ruktur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grama- </w:t>
                      </w:r>
                      <w:r>
                        <w:rPr>
                          <w:color w:val="231F20"/>
                          <w:spacing w:val="-2"/>
                        </w:rPr>
                        <w:t>ty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page">
                  <wp:posOffset>976630</wp:posOffset>
                </wp:positionH>
                <wp:positionV relativeFrom="page">
                  <wp:posOffset>2066925</wp:posOffset>
                </wp:positionV>
                <wp:extent cx="8342630" cy="282575"/>
                <wp:effectExtent l="0" t="0" r="0" b="0"/>
                <wp:wrapNone/>
                <wp:docPr id="773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5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prowadzan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utrwalan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rozdzial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struktur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ramatyczn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2.25pt;mso-wrap-distance-left:9.05pt;mso-wrap-distance-right:9.05pt;mso-wrap-distance-top:0pt;mso-wrap-distance-bottom:0pt;margin-top:162.7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5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prowadzan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utrwalan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rozdzial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struktury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gramatycz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5">
                <wp:simplePos x="0" y="0"/>
                <wp:positionH relativeFrom="page">
                  <wp:posOffset>976630</wp:posOffset>
                </wp:positionH>
                <wp:positionV relativeFrom="page">
                  <wp:posOffset>2348865</wp:posOffset>
                </wp:positionV>
                <wp:extent cx="1668780" cy="848995"/>
                <wp:effectExtent l="0" t="0" r="0" b="0"/>
                <wp:wrapNone/>
                <wp:docPr id="774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8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yim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ż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reśla- nia czasu zegarow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585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dzielnie złożo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modal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6.85pt;mso-wrap-distance-left:9.05pt;mso-wrap-distance-right:9.05pt;mso-wrap-distance-top:0pt;mso-wrap-distance-bottom:0pt;margin-top:184.9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8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12" w:hanging="182"/>
                        <w:rPr/>
                      </w:pPr>
                      <w:r>
                        <w:rPr>
                          <w:color w:val="231F20"/>
                        </w:rPr>
                        <w:t>przyim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ż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reśla- nia czasu zegarow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585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czasowniki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dzielnie złożo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moda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6">
                <wp:simplePos x="0" y="0"/>
                <wp:positionH relativeFrom="page">
                  <wp:posOffset>2645410</wp:posOffset>
                </wp:positionH>
                <wp:positionV relativeFrom="page">
                  <wp:posOffset>2348865</wp:posOffset>
                </wp:positionV>
                <wp:extent cx="1668780" cy="848995"/>
                <wp:effectExtent l="0" t="0" r="0" b="0"/>
                <wp:wrapNone/>
                <wp:docPr id="775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8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yim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ż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reśla- nia czasu zegarow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585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dzielnie złożo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modal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6.85pt;mso-wrap-distance-left:9.05pt;mso-wrap-distance-right:9.05pt;mso-wrap-distance-top:0pt;mso-wrap-distance-bottom:0pt;margin-top:184.9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8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12" w:hanging="182"/>
                        <w:rPr/>
                      </w:pPr>
                      <w:r>
                        <w:rPr>
                          <w:color w:val="231F20"/>
                        </w:rPr>
                        <w:t>przyim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ż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reśla- nia czasu zegarow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585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czasowniki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dzielnie złożo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moda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7">
                <wp:simplePos x="0" y="0"/>
                <wp:positionH relativeFrom="page">
                  <wp:posOffset>4313555</wp:posOffset>
                </wp:positionH>
                <wp:positionV relativeFrom="page">
                  <wp:posOffset>2348865</wp:posOffset>
                </wp:positionV>
                <wp:extent cx="1668780" cy="848995"/>
                <wp:effectExtent l="0" t="0" r="0" b="0"/>
                <wp:wrapNone/>
                <wp:docPr id="776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8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yim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ż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reśla- nia czasu zegarow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585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dzielnie złożo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modal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6.85pt;mso-wrap-distance-left:9.05pt;mso-wrap-distance-right:9.05pt;mso-wrap-distance-top:0pt;mso-wrap-distance-bottom:0pt;margin-top:184.9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8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12" w:hanging="182"/>
                        <w:rPr/>
                      </w:pPr>
                      <w:r>
                        <w:rPr>
                          <w:color w:val="231F20"/>
                        </w:rPr>
                        <w:t>przyim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ż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reśla- nia czasu zegarow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585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czasowniki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dzielnie złożo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moda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8">
                <wp:simplePos x="0" y="0"/>
                <wp:positionH relativeFrom="page">
                  <wp:posOffset>5982335</wp:posOffset>
                </wp:positionH>
                <wp:positionV relativeFrom="page">
                  <wp:posOffset>2348865</wp:posOffset>
                </wp:positionV>
                <wp:extent cx="1668780" cy="848995"/>
                <wp:effectExtent l="0" t="0" r="0" b="0"/>
                <wp:wrapNone/>
                <wp:docPr id="777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8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yim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ż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reśla- nia czasu zegarow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585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dzielnie złożo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8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modal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6.85pt;mso-wrap-distance-left:9.05pt;mso-wrap-distance-right:9.05pt;mso-wrap-distance-top:0pt;mso-wrap-distance-bottom:0pt;margin-top:184.9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8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12" w:hanging="182"/>
                        <w:rPr/>
                      </w:pPr>
                      <w:r>
                        <w:rPr>
                          <w:color w:val="231F20"/>
                        </w:rPr>
                        <w:t>przyim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ż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reśla- nia czasu zegarow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585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czasowniki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dzielnie złożo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8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moda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9">
                <wp:simplePos x="0" y="0"/>
                <wp:positionH relativeFrom="page">
                  <wp:posOffset>7650480</wp:posOffset>
                </wp:positionH>
                <wp:positionV relativeFrom="page">
                  <wp:posOffset>2348865</wp:posOffset>
                </wp:positionV>
                <wp:extent cx="1668780" cy="848995"/>
                <wp:effectExtent l="0" t="0" r="0" b="0"/>
                <wp:wrapNone/>
                <wp:docPr id="778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9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zyim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uż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reśla- nia czasu zegarow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585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dzielnie złożo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modal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6.85pt;mso-wrap-distance-left:9.05pt;mso-wrap-distance-right:9.05pt;mso-wrap-distance-top:0pt;mso-wrap-distance-bottom:0pt;margin-top:184.9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19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09" w:after="0"/>
                        <w:ind w:left="294" w:right="112" w:hanging="182"/>
                        <w:rPr/>
                      </w:pPr>
                      <w:r>
                        <w:rPr>
                          <w:color w:val="231F20"/>
                        </w:rPr>
                        <w:t>przyim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uż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reśla- nia czasu zegarow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585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czasowniki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dzielnie złożo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modal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0">
                <wp:simplePos x="0" y="0"/>
                <wp:positionH relativeFrom="page">
                  <wp:posOffset>976630</wp:posOffset>
                </wp:positionH>
                <wp:positionV relativeFrom="page">
                  <wp:posOffset>3197860</wp:posOffset>
                </wp:positionV>
                <wp:extent cx="8342630" cy="282575"/>
                <wp:effectExtent l="0" t="0" r="0" b="0"/>
                <wp:wrapNone/>
                <wp:docPr id="779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5" w:after="0"/>
                              <w:ind w:left="2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Landesku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2.25pt;mso-wrap-distance-left:9.05pt;mso-wrap-distance-right:9.05pt;mso-wrap-distance-top:0pt;mso-wrap-distance-bottom:0pt;margin-top:251.8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5" w:after="0"/>
                        <w:ind w:left="2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Landesku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1">
                <wp:simplePos x="0" y="0"/>
                <wp:positionH relativeFrom="page">
                  <wp:posOffset>976630</wp:posOffset>
                </wp:positionH>
                <wp:positionV relativeFrom="page">
                  <wp:posOffset>3479800</wp:posOffset>
                </wp:positionV>
                <wp:extent cx="1668780" cy="867410"/>
                <wp:effectExtent l="0" t="0" r="0" b="0"/>
                <wp:wrapNone/>
                <wp:docPr id="780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niewielkim stopniu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8.3pt;mso-wrap-distance-left:9.05pt;mso-wrap-distance-right:9.05pt;mso-wrap-distance-top:0pt;mso-wrap-distance-bottom:0pt;margin-top:274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w niewielkim stopniu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2">
                <wp:simplePos x="0" y="0"/>
                <wp:positionH relativeFrom="page">
                  <wp:posOffset>2645410</wp:posOffset>
                </wp:positionH>
                <wp:positionV relativeFrom="page">
                  <wp:posOffset>3479800</wp:posOffset>
                </wp:positionV>
                <wp:extent cx="1668780" cy="867410"/>
                <wp:effectExtent l="0" t="0" r="0" b="0"/>
                <wp:wrapNone/>
                <wp:docPr id="781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right="277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ęściow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 rozwiązuje zadania fakul- tatywne przeznaczone dla uczni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nteresowanych 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8.3pt;mso-wrap-distance-left:9.05pt;mso-wrap-distance-right:9.05pt;mso-wrap-distance-top:0pt;mso-wrap-distance-bottom:0pt;margin-top:274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right="277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ęściow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 rozwiązuje zadania fakul- tatywne przeznaczone dla uczni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nteresowanych 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3">
                <wp:simplePos x="0" y="0"/>
                <wp:positionH relativeFrom="page">
                  <wp:posOffset>4313555</wp:posOffset>
                </wp:positionH>
                <wp:positionV relativeFrom="page">
                  <wp:posOffset>3479800</wp:posOffset>
                </wp:positionV>
                <wp:extent cx="1668780" cy="867410"/>
                <wp:effectExtent l="0" t="0" r="0" b="0"/>
                <wp:wrapNone/>
                <wp:docPr id="782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dużym stopniu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8.3pt;mso-wrap-distance-left:9.05pt;mso-wrap-distance-right:9.05pt;mso-wrap-distance-top:0pt;mso-wrap-distance-bottom:0pt;margin-top:274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w dużym stopniu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4">
                <wp:simplePos x="0" y="0"/>
                <wp:positionH relativeFrom="page">
                  <wp:posOffset>5982335</wp:posOffset>
                </wp:positionH>
                <wp:positionV relativeFrom="page">
                  <wp:posOffset>3479800</wp:posOffset>
                </wp:positionV>
                <wp:extent cx="1668780" cy="867410"/>
                <wp:effectExtent l="0" t="0" r="0" b="0"/>
                <wp:wrapNone/>
                <wp:docPr id="783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prawie całkowicie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8.3pt;mso-wrap-distance-left:9.05pt;mso-wrap-distance-right:9.05pt;mso-wrap-distance-top:0pt;mso-wrap-distance-bottom:0pt;margin-top:274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prawie całkowicie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5">
                <wp:simplePos x="0" y="0"/>
                <wp:positionH relativeFrom="page">
                  <wp:posOffset>7650480</wp:posOffset>
                </wp:positionH>
                <wp:positionV relativeFrom="page">
                  <wp:posOffset>3479800</wp:posOffset>
                </wp:positionV>
                <wp:extent cx="1668780" cy="867410"/>
                <wp:effectExtent l="0" t="0" r="0" b="0"/>
                <wp:wrapNone/>
                <wp:docPr id="784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ośc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dłowo rozwiązuje zadania fakul- tatywne przeznaczone dla uczni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nteresowanych 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8.3pt;mso-wrap-distance-left:9.05pt;mso-wrap-distance-right:9.05pt;mso-wrap-distance-top:0pt;mso-wrap-distance-bottom:0pt;margin-top:274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ośc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dłowo rozwiązuje zadania fakul- tatywne przeznaczone dla uczni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nteresowanych 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6">
                <wp:simplePos x="0" y="0"/>
                <wp:positionH relativeFrom="page">
                  <wp:posOffset>976630</wp:posOffset>
                </wp:positionH>
                <wp:positionV relativeFrom="page">
                  <wp:posOffset>4346575</wp:posOffset>
                </wp:positionV>
                <wp:extent cx="8342630" cy="282575"/>
                <wp:effectExtent l="0" t="0" r="0" b="0"/>
                <wp:wrapNone/>
                <wp:docPr id="785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5" w:after="0"/>
                              <w:ind w:left="1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otosto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2.25pt;mso-wrap-distance-left:9.05pt;mso-wrap-distance-right:9.05pt;mso-wrap-distance-top:0pt;mso-wrap-distance-bottom:0pt;margin-top:342.2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5" w:after="0"/>
                        <w:ind w:left="1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Foto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7">
                <wp:simplePos x="0" y="0"/>
                <wp:positionH relativeFrom="page">
                  <wp:posOffset>976630</wp:posOffset>
                </wp:positionH>
                <wp:positionV relativeFrom="page">
                  <wp:posOffset>4629150</wp:posOffset>
                </wp:positionV>
                <wp:extent cx="1668780" cy="1007110"/>
                <wp:effectExtent l="0" t="0" r="0" b="0"/>
                <wp:wrapNone/>
                <wp:docPr id="786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rozwiązuje bardzo nie- liczne zadania fakultatywne zwią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razkową przedstawioną na zdjęcia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erialu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nach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Berlin!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9.3pt;mso-wrap-distance-left:9.05pt;mso-wrap-distance-right:9.05pt;mso-wrap-distance-top:0pt;mso-wrap-distance-bottom:0pt;margin-top:364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rozwiązuje bardzo nie- liczne zadania fakultatywne zwią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razkową przedstawioną na zdjęcia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erialu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</w:t>
                      </w:r>
                      <w:r>
                        <w:rPr>
                          <w:i/>
                          <w:iCs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nach</w:t>
                      </w:r>
                      <w:r>
                        <w:rPr>
                          <w:i/>
                          <w:iCs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Berlin!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8">
                <wp:simplePos x="0" y="0"/>
                <wp:positionH relativeFrom="page">
                  <wp:posOffset>2645410</wp:posOffset>
                </wp:positionH>
                <wp:positionV relativeFrom="page">
                  <wp:posOffset>4629150</wp:posOffset>
                </wp:positionV>
                <wp:extent cx="1668780" cy="1007110"/>
                <wp:effectExtent l="0" t="0" r="0" b="0"/>
                <wp:wrapNone/>
                <wp:docPr id="787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 dania fakultatywne zwią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razkow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- wioną na zdjęciach z serial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9.3pt;mso-wrap-distance-left:9.05pt;mso-wrap-distance-right:9.05pt;mso-wrap-distance-top:0pt;mso-wrap-distance-bottom:0pt;margin-top:364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 dania fakultatywne zwią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razkow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- wioną na zdjęciach z serial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9">
                <wp:simplePos x="0" y="0"/>
                <wp:positionH relativeFrom="page">
                  <wp:posOffset>4313555</wp:posOffset>
                </wp:positionH>
                <wp:positionV relativeFrom="page">
                  <wp:posOffset>4629150</wp:posOffset>
                </wp:positionV>
                <wp:extent cx="1668780" cy="1007110"/>
                <wp:effectExtent l="0" t="0" r="0" b="0"/>
                <wp:wrapNone/>
                <wp:docPr id="788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right="29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 zadań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akultatywny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- z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brazkową przedstawioną na zdjęciach z serialu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9.3pt;mso-wrap-distance-left:9.05pt;mso-wrap-distance-right:9.05pt;mso-wrap-distance-top:0pt;mso-wrap-distance-bottom:0pt;margin-top:364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right="292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 zadań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akultatywny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- z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brazkową przedstawioną na zdjęciach z serialu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0">
                <wp:simplePos x="0" y="0"/>
                <wp:positionH relativeFrom="page">
                  <wp:posOffset>5982335</wp:posOffset>
                </wp:positionH>
                <wp:positionV relativeFrom="page">
                  <wp:posOffset>4629150</wp:posOffset>
                </wp:positionV>
                <wp:extent cx="1668780" cy="1007110"/>
                <wp:effectExtent l="0" t="0" r="0" b="0"/>
                <wp:wrapNone/>
                <wp:docPr id="789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rozwiązuje prawie wszystk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akulta- tyw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historią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brazkową</w:t>
                            </w:r>
                            <w:r>
                              <w:rPr>
                                <w:color w:val="231F20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edstawion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ach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erialu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nach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9.3pt;mso-wrap-distance-left:9.05pt;mso-wrap-distance-right:9.05pt;mso-wrap-distance-top:0pt;mso-wrap-distance-bottom:0pt;margin-top:364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>Uczeń rozwiązuje prawie wszystk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akulta- tyw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historią </w:t>
                      </w:r>
                      <w:r>
                        <w:rPr>
                          <w:color w:val="231F20"/>
                          <w:spacing w:val="-2"/>
                        </w:rPr>
                        <w:t>obrazkową</w:t>
                      </w:r>
                      <w:r>
                        <w:rPr>
                          <w:color w:val="231F20"/>
                          <w:spacing w:val="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edstawion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ach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erialu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</w:t>
                      </w:r>
                      <w:r>
                        <w:rPr>
                          <w:i/>
                          <w:iCs/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nach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1">
                <wp:simplePos x="0" y="0"/>
                <wp:positionH relativeFrom="page">
                  <wp:posOffset>7650480</wp:posOffset>
                </wp:positionH>
                <wp:positionV relativeFrom="page">
                  <wp:posOffset>4629150</wp:posOffset>
                </wp:positionV>
                <wp:extent cx="1668780" cy="1007110"/>
                <wp:effectExtent l="0" t="0" r="0" b="0"/>
                <wp:wrapNone/>
                <wp:docPr id="790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right="333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Uczeń rozwiązuj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szystkie </w:t>
                            </w:r>
                            <w:r>
                              <w:rPr>
                                <w:color w:val="231F20"/>
                              </w:rPr>
                              <w:t>zadani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akultatyw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- zane z historią obrazkową przedstawioną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jęciach z serialu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9.3pt;mso-wrap-distance-left:9.05pt;mso-wrap-distance-right:9.05pt;mso-wrap-distance-top:0pt;mso-wrap-distance-bottom:0pt;margin-top:364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right="333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Uczeń rozwiązuj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szystkie </w:t>
                      </w:r>
                      <w:r>
                        <w:rPr>
                          <w:color w:val="231F20"/>
                        </w:rPr>
                        <w:t>zadani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akultatyw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- zane z historią obrazkową przedstawioną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jęciach z serialu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2">
                <wp:simplePos x="0" y="0"/>
                <wp:positionH relativeFrom="page">
                  <wp:posOffset>976630</wp:posOffset>
                </wp:positionH>
                <wp:positionV relativeFrom="page">
                  <wp:posOffset>5635625</wp:posOffset>
                </wp:positionV>
                <wp:extent cx="8342630" cy="282575"/>
                <wp:effectExtent l="0" t="0" r="0" b="0"/>
                <wp:wrapNone/>
                <wp:docPr id="791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5" w:after="0"/>
                              <w:ind w:left="1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ktive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Wortschat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2.25pt;mso-wrap-distance-left:9.05pt;mso-wrap-distance-right:9.05pt;mso-wrap-distance-top:0pt;mso-wrap-distance-bottom:0pt;margin-top:443.7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5" w:after="0"/>
                        <w:ind w:left="1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Aktiver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Wortscha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3">
                <wp:simplePos x="0" y="0"/>
                <wp:positionH relativeFrom="page">
                  <wp:posOffset>976630</wp:posOffset>
                </wp:positionH>
                <wp:positionV relativeFrom="page">
                  <wp:posOffset>5917565</wp:posOffset>
                </wp:positionV>
                <wp:extent cx="1668780" cy="727710"/>
                <wp:effectExtent l="0" t="0" r="0" b="0"/>
                <wp:wrapNone/>
                <wp:docPr id="792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znikomym stopniu oper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ow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- nictwem przeznaczonym do aktywnego 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7.3pt;mso-wrap-distance-left:9.05pt;mso-wrap-distance-right:9.05pt;mso-wrap-distance-top:0pt;mso-wrap-distance-bottom:0pt;margin-top:465.9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w znikomym stopniu oper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ow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- nictwem przeznaczonym do aktywnego 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4">
                <wp:simplePos x="0" y="0"/>
                <wp:positionH relativeFrom="page">
                  <wp:posOffset>2645410</wp:posOffset>
                </wp:positionH>
                <wp:positionV relativeFrom="page">
                  <wp:posOffset>5917565</wp:posOffset>
                </wp:positionV>
                <wp:extent cx="1668780" cy="727710"/>
                <wp:effectExtent l="0" t="0" r="0" b="0"/>
                <wp:wrapNone/>
                <wp:docPr id="793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operuje wybranym, podstawowym słownictwem przeznaczo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aktywnego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7.3pt;mso-wrap-distance-left:9.05pt;mso-wrap-distance-right:9.05pt;mso-wrap-distance-top:0pt;mso-wrap-distance-bottom:0pt;margin-top:465.9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operuje wybranym, podstawowym słownictwem przeznaczo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aktywnego </w:t>
                      </w:r>
                      <w:r>
                        <w:rPr>
                          <w:color w:val="231F20"/>
                          <w:spacing w:val="-2"/>
                        </w:rPr>
                        <w:t>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5">
                <wp:simplePos x="0" y="0"/>
                <wp:positionH relativeFrom="page">
                  <wp:posOffset>4313555</wp:posOffset>
                </wp:positionH>
                <wp:positionV relativeFrom="page">
                  <wp:posOffset>5917565</wp:posOffset>
                </wp:positionV>
                <wp:extent cx="1668780" cy="727710"/>
                <wp:effectExtent l="0" t="0" r="0" b="0"/>
                <wp:wrapNone/>
                <wp:docPr id="794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prawidłowo operuje znaczną częścią słownictwa przeznaczo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aktywnego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7.3pt;mso-wrap-distance-left:9.05pt;mso-wrap-distance-right:9.05pt;mso-wrap-distance-top:0pt;mso-wrap-distance-bottom:0pt;margin-top:465.9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prawidłowo operuje znaczną częścią słownictwa przeznaczo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aktywnego </w:t>
                      </w:r>
                      <w:r>
                        <w:rPr>
                          <w:color w:val="231F20"/>
                          <w:spacing w:val="-2"/>
                        </w:rPr>
                        <w:t>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6">
                <wp:simplePos x="0" y="0"/>
                <wp:positionH relativeFrom="page">
                  <wp:posOffset>5982335</wp:posOffset>
                </wp:positionH>
                <wp:positionV relativeFrom="page">
                  <wp:posOffset>5917565</wp:posOffset>
                </wp:positionV>
                <wp:extent cx="1668780" cy="727710"/>
                <wp:effectExtent l="0" t="0" r="0" b="0"/>
                <wp:wrapNone/>
                <wp:docPr id="795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right="194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per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przeznaczonym </w:t>
                            </w:r>
                            <w:r>
                              <w:rPr>
                                <w:color w:val="231F20"/>
                              </w:rPr>
                              <w:t>do aktywnego opanow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7.3pt;mso-wrap-distance-left:9.05pt;mso-wrap-distance-right:9.05pt;mso-wrap-distance-top:0pt;mso-wrap-distance-bottom:0pt;margin-top:465.9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right="194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peruj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em przeznaczonym </w:t>
                      </w:r>
                      <w:r>
                        <w:rPr>
                          <w:color w:val="231F20"/>
                        </w:rPr>
                        <w:t>do aktywnego opanow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7">
                <wp:simplePos x="0" y="0"/>
                <wp:positionH relativeFrom="page">
                  <wp:posOffset>7650480</wp:posOffset>
                </wp:positionH>
                <wp:positionV relativeFrom="page">
                  <wp:posOffset>5917565</wp:posOffset>
                </wp:positionV>
                <wp:extent cx="1668780" cy="727710"/>
                <wp:effectExtent l="0" t="0" r="0" b="0"/>
                <wp:wrapNone/>
                <wp:docPr id="796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37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Uczeń swobodnie oper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przeznaczonym </w:t>
                            </w:r>
                            <w:r>
                              <w:rPr>
                                <w:color w:val="231F20"/>
                              </w:rPr>
                              <w:t>do aktywnego opanow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7.3pt;mso-wrap-distance-left:9.05pt;mso-wrap-distance-right:9.05pt;mso-wrap-distance-top:0pt;mso-wrap-distance-bottom:0pt;margin-top:465.9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37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 xml:space="preserve">Uczeń swobodnie operuj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em przeznaczonym </w:t>
                      </w:r>
                      <w:r>
                        <w:rPr>
                          <w:color w:val="231F20"/>
                        </w:rPr>
                        <w:t>do aktywnego opanow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798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7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9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0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01">
                <wp:simplePos x="0" y="0"/>
                <wp:positionH relativeFrom="page">
                  <wp:posOffset>971550</wp:posOffset>
                </wp:positionH>
                <wp:positionV relativeFrom="page">
                  <wp:posOffset>719455</wp:posOffset>
                </wp:positionV>
                <wp:extent cx="8351520" cy="6142355"/>
                <wp:effectExtent l="5715" t="5715" r="4445" b="3810"/>
                <wp:wrapNone/>
                <wp:docPr id="8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42320"/>
                          <a:chOff x="0" y="0"/>
                          <a:chExt cx="8351640" cy="61423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36160"/>
                            <a:ext cx="83419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88">
                                <a:moveTo>
                                  <a:pt x="13137" y="387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7"/>
                                </a:lnTo>
                                <a:lnTo>
                                  <a:pt x="13137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f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82760"/>
                            <a:ext cx="83419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88">
                                <a:moveTo>
                                  <a:pt x="13137" y="387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7"/>
                                </a:lnTo>
                                <a:lnTo>
                                  <a:pt x="13137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878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8780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7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82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82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82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827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90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34040"/>
                            <a:ext cx="720" cy="54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7">
                                <a:moveTo>
                                  <a:pt x="0" y="84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7290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734040"/>
                            <a:ext cx="720" cy="54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7">
                                <a:moveTo>
                                  <a:pt x="0" y="84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7290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734040"/>
                            <a:ext cx="720" cy="54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7">
                                <a:moveTo>
                                  <a:pt x="0" y="84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7290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734040"/>
                            <a:ext cx="720" cy="54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7">
                                <a:moveTo>
                                  <a:pt x="0" y="84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7290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734040"/>
                            <a:ext cx="720" cy="54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7">
                                <a:moveTo>
                                  <a:pt x="0" y="84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734040"/>
                            <a:ext cx="720" cy="540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497">
                                <a:moveTo>
                                  <a:pt x="0" y="84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416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41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41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41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416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6.65pt;width:657.6pt;height:483.65pt" coordorigin="1530,1133" coordsize="13152,9673">
                <v:shape id="shape_0" coordsize="13138,372" path="m13137,0l7882,0l0,0l0,371l7882,371l13137,371l13137,0xe" fillcolor="#00b0b7" stroked="f" o:allowincell="f" style="position:absolute;left:1537;top:113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388" path="m13137,387l13137,0l0,0l0,387l13137,387xe" fillcolor="#d9eff0" stroked="f" o:allowincell="f" style="position:absolute;left:1537;top:1505;width:13136;height:387;mso-wrap-style:none;v-text-anchor:middle;mso-position-horizontal-relative:page;mso-position-vertical-relative:page">
                  <v:fill o:detectmouseclick="t" type="solid" color2="#26100f"/>
                  <v:stroke color="#3465a4" joinstyle="round" endcap="flat"/>
                  <w10:wrap type="none"/>
                </v:shape>
                <v:shape id="shape_0" coordsize="13138,388" path="m13137,387l13137,0l0,0l0,387l13137,387xe" fillcolor="#fff1d9" stroked="f" o:allowincell="f" style="position:absolute;left:1537;top:1893;width:13136;height:387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537;top:1512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4674;top:1512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537;top:1901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4674;top:1901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89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89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89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89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89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228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497" path="m0,8496l0,0e" stroked="t" o:allowincell="f" style="position:absolute;left:1537;top:2289;width:0;height:85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228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497" path="m0,8496l0,0e" stroked="t" o:allowincell="f" style="position:absolute;left:4164;top:2289;width:0;height:85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228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497" path="m0,8496l0,0e" stroked="t" o:allowincell="f" style="position:absolute;left:6792;top:2289;width:0;height:85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228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497" path="m0,8496l0,0e" stroked="t" o:allowincell="f" style="position:absolute;left:9419;top:2289;width:0;height:85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228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497" path="m0,8496l0,0e" stroked="t" o:allowincell="f" style="position:absolute;left:12047;top:2289;width:0;height:85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497" path="m0,8496l0,0e" stroked="t" o:allowincell="f" style="position:absolute;left:14674;top:2289;width:0;height:850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8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8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8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8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8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2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3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4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5">
                <wp:simplePos x="0" y="0"/>
                <wp:positionH relativeFrom="page">
                  <wp:posOffset>295275</wp:posOffset>
                </wp:positionH>
                <wp:positionV relativeFrom="page">
                  <wp:posOffset>3683000</wp:posOffset>
                </wp:positionV>
                <wp:extent cx="187960" cy="193675"/>
                <wp:effectExtent l="0" t="0" r="0" b="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2pt;margin-top:290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6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7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806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8">
                <wp:simplePos x="0" y="0"/>
                <wp:positionH relativeFrom="page">
                  <wp:posOffset>97663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807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9">
                <wp:simplePos x="0" y="0"/>
                <wp:positionH relativeFrom="page">
                  <wp:posOffset>264541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808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0">
                <wp:simplePos x="0" y="0"/>
                <wp:positionH relativeFrom="page">
                  <wp:posOffset>431355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809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1">
                <wp:simplePos x="0" y="0"/>
                <wp:positionH relativeFrom="page">
                  <wp:posOffset>598233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810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2">
                <wp:simplePos x="0" y="0"/>
                <wp:positionH relativeFrom="page">
                  <wp:posOffset>765048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811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3">
                <wp:simplePos x="0" y="0"/>
                <wp:positionH relativeFrom="page">
                  <wp:posOffset>976630</wp:posOffset>
                </wp:positionH>
                <wp:positionV relativeFrom="page">
                  <wp:posOffset>960755</wp:posOffset>
                </wp:positionV>
                <wp:extent cx="8342630" cy="246380"/>
                <wp:effectExtent l="0" t="0" r="0" b="0"/>
                <wp:wrapNone/>
                <wp:docPr id="812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7" w:after="0"/>
                              <w:ind w:left="1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Rozdział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6.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Feste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und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eri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4pt;mso-wrap-distance-left:9.05pt;mso-wrap-distance-right:9.05pt;mso-wrap-distance-top:0pt;mso-wrap-distance-bottom:0pt;margin-top:75.6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7" w:after="0"/>
                        <w:ind w:left="1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Rozdział</w:t>
                      </w:r>
                      <w:r>
                        <w:rPr>
                          <w:b/>
                          <w:bCs/>
                          <w:color w:val="231F20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6.</w:t>
                      </w:r>
                      <w:r>
                        <w:rPr>
                          <w:b/>
                          <w:bCs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Feste</w:t>
                      </w:r>
                      <w:r>
                        <w:rPr>
                          <w:b/>
                          <w:bCs/>
                          <w:color w:val="231F20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und</w:t>
                      </w:r>
                      <w:r>
                        <w:rPr>
                          <w:b/>
                          <w:bCs/>
                          <w:color w:val="231F20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pacing w:val="-2"/>
                          <w:sz w:val="20"/>
                          <w:szCs w:val="20"/>
                        </w:rPr>
                        <w:t>Fer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4">
                <wp:simplePos x="0" y="0"/>
                <wp:positionH relativeFrom="page">
                  <wp:posOffset>976630</wp:posOffset>
                </wp:positionH>
                <wp:positionV relativeFrom="page">
                  <wp:posOffset>1207135</wp:posOffset>
                </wp:positionV>
                <wp:extent cx="8342630" cy="246380"/>
                <wp:effectExtent l="0" t="0" r="0" b="0"/>
                <wp:wrapNone/>
                <wp:docPr id="813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7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De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ievielt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is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heut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4pt;mso-wrap-distance-left:9.05pt;mso-wrap-distance-right:9.05pt;mso-wrap-distance-top:0pt;mso-wrap-distance-bottom:0pt;margin-top:95.0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7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Der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ievielt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ist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 xml:space="preserve"> heu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5">
                <wp:simplePos x="0" y="0"/>
                <wp:positionH relativeFrom="page">
                  <wp:posOffset>976630</wp:posOffset>
                </wp:positionH>
                <wp:positionV relativeFrom="page">
                  <wp:posOffset>1453515</wp:posOffset>
                </wp:positionV>
                <wp:extent cx="1668780" cy="5405120"/>
                <wp:effectExtent l="0" t="0" r="0" b="0"/>
                <wp:wrapNone/>
                <wp:docPr id="814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0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y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e- sięcy i pór ro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bardzo ubogi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niezbędnym </w:t>
                            </w:r>
                            <w:r>
                              <w:rPr>
                                <w:color w:val="231F20"/>
                              </w:rPr>
                              <w:t>do zasięgania informacj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 terminie danego wyda- rzeni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ni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takie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informacj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e znikomym zaangażowa- niem ćwiczy w czterooso- bowej grupie powtarzanie sekwencji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powiadanych przez inne osoby i dopo- wiadanie kolejnego dnia tygodnia wraz ze swoją propozycj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ędz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s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nie-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 pór roku i miesięc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 dialogu o planowanej podróży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 znikomym stop- niu poprawnie wskazuje właści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zupełni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8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ania odpowiednimi zaimkam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wrotny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staw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kład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5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podanych wyrażeń z du- ż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ćwicz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arze z koleżanką / kolegą dialog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otyczący</w:t>
                            </w:r>
                            <w:r>
                              <w:rPr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rminu</w:t>
                            </w:r>
                            <w:r>
                              <w:rPr>
                                <w:color w:val="231F2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yjazd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5" w:after="0"/>
                              <w:ind w:left="294" w:right="14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bloga Nico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jeźdz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kio z licznymi uchybieniami dobiera do każdego wpis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25.6pt;mso-wrap-distance-left:9.05pt;mso-wrap-distance-right:9.05pt;mso-wrap-distance-top:0pt;mso-wrap-distance-bottom:0pt;margin-top:114.4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00" w:hanging="182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y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e- sięcy i pór ro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bardzo ubogim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em niezbędnym </w:t>
                      </w:r>
                      <w:r>
                        <w:rPr>
                          <w:color w:val="231F20"/>
                        </w:rPr>
                        <w:t>do zasięgania informacj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o terminie danego wyda- rzeni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ni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takiej </w:t>
                      </w:r>
                      <w:r>
                        <w:rPr>
                          <w:color w:val="231F20"/>
                          <w:spacing w:val="-2"/>
                        </w:rPr>
                        <w:t>informacj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5" w:hanging="182"/>
                        <w:rPr/>
                      </w:pPr>
                      <w:r>
                        <w:rPr>
                          <w:color w:val="231F20"/>
                        </w:rPr>
                        <w:t>ze znikomym zaangażowa- niem ćwiczy w czterooso- bowej grupie powtarzanie sekwencji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powiadanych przez inne osoby i dopo- wiadanie kolejnego dnia tygodnia wraz ze swoją propozycj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ędz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s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2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nie-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 pór roku i miesięc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3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 dialogu o planowanej podróży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 znikomym stop- niu poprawnie wskazuje właści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zupełni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81" w:hanging="182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ania odpowiednimi zaimkami </w:t>
                      </w:r>
                      <w:r>
                        <w:rPr>
                          <w:color w:val="231F20"/>
                          <w:spacing w:val="-2"/>
                        </w:rPr>
                        <w:t>zwrotny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stawie </w:t>
                      </w:r>
                      <w:r>
                        <w:rPr>
                          <w:color w:val="231F20"/>
                          <w:spacing w:val="-2"/>
                        </w:rPr>
                        <w:t>przykład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56" w:hanging="0"/>
                        <w:rPr/>
                      </w:pPr>
                      <w:r>
                        <w:rPr>
                          <w:color w:val="231F20"/>
                        </w:rPr>
                        <w:t>i podanych wyrażeń z du- ż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ćwicz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arze z koleżanką / kolegą dialog </w:t>
                      </w:r>
                      <w:r>
                        <w:rPr>
                          <w:color w:val="231F20"/>
                          <w:spacing w:val="-2"/>
                        </w:rPr>
                        <w:t>dotyczący</w:t>
                      </w:r>
                      <w:r>
                        <w:rPr>
                          <w:color w:val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terminu</w:t>
                      </w:r>
                      <w:r>
                        <w:rPr>
                          <w:color w:val="231F20"/>
                          <w:spacing w:val="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yjazd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5" w:after="0"/>
                        <w:ind w:left="294" w:right="147" w:hanging="182"/>
                        <w:rPr/>
                      </w:pPr>
                      <w:r>
                        <w:rPr>
                          <w:color w:val="231F20"/>
                        </w:rPr>
                        <w:t>po przeczytaniu bloga Nico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jeźdz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kio z licznymi uchybieniami dobiera do każdego wpi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6">
                <wp:simplePos x="0" y="0"/>
                <wp:positionH relativeFrom="page">
                  <wp:posOffset>2645410</wp:posOffset>
                </wp:positionH>
                <wp:positionV relativeFrom="page">
                  <wp:posOffset>1453515</wp:posOffset>
                </wp:positionV>
                <wp:extent cx="1668780" cy="5405120"/>
                <wp:effectExtent l="0" t="0" r="0" b="0"/>
                <wp:wrapNone/>
                <wp:docPr id="815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2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y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e- sięcy i pór ro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dość ubogi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niezbędnym </w:t>
                            </w:r>
                            <w:r>
                              <w:rPr>
                                <w:color w:val="231F20"/>
                              </w:rPr>
                              <w:t>do zasięgania informacj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 terminie danego wyda- rzeni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ni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takie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informacj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niewielkim zaangażowa- niem ćwiczy w czterooso- bowej grupie powtarzanie sekwencji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powiadanych przez inne osoby i dopo- wiadanie kolejnego dnia tygodnia wraz ze swoją propozycj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ędz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s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dość nieumiejętnie powtarza naz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ór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k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esięc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 dialogu o planowanej podróż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ej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er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- 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 uzupełnienia zd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ania odpowiednimi zaimkam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wrotny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staw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kład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podanych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żeń z pew- 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ćwicz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 z koleżanką / kolegą dialog dotyczący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rminu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jazd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5" w:after="0"/>
                              <w:ind w:left="294" w:right="14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bloga Nico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jeźdz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kio z dość licznymi uchybie- niami dobiera do każdeg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25.6pt;mso-wrap-distance-left:9.05pt;mso-wrap-distance-right:9.05pt;mso-wrap-distance-top:0pt;mso-wrap-distance-bottom:0pt;margin-top:114.4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28" w:hanging="182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y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e- sięcy i pór ro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dość ubogim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em niezbędnym </w:t>
                      </w:r>
                      <w:r>
                        <w:rPr>
                          <w:color w:val="231F20"/>
                        </w:rPr>
                        <w:t>do zasięgania informacj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o terminie danego wyda- rzeni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ni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takiej </w:t>
                      </w:r>
                      <w:r>
                        <w:rPr>
                          <w:color w:val="231F20"/>
                          <w:spacing w:val="-2"/>
                        </w:rPr>
                        <w:t>informacj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5" w:hanging="182"/>
                        <w:rPr/>
                      </w:pPr>
                      <w:r>
                        <w:rPr>
                          <w:color w:val="231F20"/>
                        </w:rPr>
                        <w:t>z niewielkim zaangażowa- niem ćwiczy w czterooso- bowej grupie powtarzanie sekwencji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powiadanych przez inne osoby i dopo- wiadanie kolejnego dnia tygodnia wraz ze swoją propozycj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ędz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s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1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dość nieumiejętnie powtarza naz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ór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k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esięc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1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 dialogu o planowanej podróż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ej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er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- 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 uzupełnienia zd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15" w:hanging="182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ania odpowiednimi zaimkami </w:t>
                      </w:r>
                      <w:r>
                        <w:rPr>
                          <w:color w:val="231F20"/>
                          <w:spacing w:val="-2"/>
                        </w:rPr>
                        <w:t>zwrotny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stawie </w:t>
                      </w:r>
                      <w:r>
                        <w:rPr>
                          <w:color w:val="231F20"/>
                          <w:spacing w:val="-2"/>
                        </w:rPr>
                        <w:t>przykład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i podanych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żeń z pew- 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ćwicz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 z koleżanką / kolegą dialog dotyczący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rminu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jazd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5" w:after="0"/>
                        <w:ind w:left="294" w:right="147" w:hanging="182"/>
                        <w:rPr/>
                      </w:pPr>
                      <w:r>
                        <w:rPr>
                          <w:color w:val="231F20"/>
                        </w:rPr>
                        <w:t>po przeczytaniu bloga Nico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jeźdz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kio z dość licznymi uchybie- niami dobiera do każd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7">
                <wp:simplePos x="0" y="0"/>
                <wp:positionH relativeFrom="page">
                  <wp:posOffset>4313555</wp:posOffset>
                </wp:positionH>
                <wp:positionV relativeFrom="page">
                  <wp:posOffset>1453515</wp:posOffset>
                </wp:positionV>
                <wp:extent cx="1668780" cy="5405120"/>
                <wp:effectExtent l="0" t="0" r="0" b="0"/>
                <wp:wrapNone/>
                <wp:docPr id="816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3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c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e- sięcy i pór ro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dość bogat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niezbędnym </w:t>
                            </w:r>
                            <w:r>
                              <w:rPr>
                                <w:color w:val="231F20"/>
                              </w:rPr>
                              <w:t>do zasięgania informacj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 terminie danego wyda- rzeni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ni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takie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informacj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angażowa- niem ćwiczy w czterooso- bowej grupie powtarzanie sekwencji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powiadanych przez inne osoby i dopo- wiadanie kolejnego dnia tygodnia wraz ze swoją propozycj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ędz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as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dość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 pór roku i miesięc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 dialogu o planowanej podróży w większości po- 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łaściwe uzupełnienia zd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1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ań odpowiednimi zaimkam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wrotny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4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u 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żeń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 większ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ćwiczy w parze z koleżanką / 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y terminu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jazd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bloga Nico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jeźdz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kio bez większych uchybień dobiera do każdego wpis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25.6pt;mso-wrap-distance-left:9.05pt;mso-wrap-distance-right:9.05pt;mso-wrap-distance-top:0pt;mso-wrap-distance-bottom:0pt;margin-top:114.4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32" w:hanging="182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c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e- sięcy i pór ro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dość bogatym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em niezbędnym </w:t>
                      </w:r>
                      <w:r>
                        <w:rPr>
                          <w:color w:val="231F20"/>
                        </w:rPr>
                        <w:t>do zasięgania informacj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o terminie danego wyda- rzeni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ni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takiej </w:t>
                      </w:r>
                      <w:r>
                        <w:rPr>
                          <w:color w:val="231F20"/>
                          <w:spacing w:val="-2"/>
                        </w:rPr>
                        <w:t>informacj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5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angażowa- niem ćwiczy w czterooso- bowej grupie powtarzanie sekwencji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powiadanych przez inne osoby i dopo- wiadanie kolejnego dnia tygodnia wraz ze swoją propozycj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ędz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as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2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dość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 pór roku i miesięc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4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 dialogu o planowanej podróży w większości po- 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łaściwe uzupełnienia zd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10" w:hanging="182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ań odpowiednimi zaimkami </w:t>
                      </w:r>
                      <w:r>
                        <w:rPr>
                          <w:color w:val="231F20"/>
                          <w:spacing w:val="-2"/>
                        </w:rPr>
                        <w:t>zwrotny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44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u 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żeń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 większ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ćwiczy w parze z koleżanką / 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y terminu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jazd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7" w:hanging="182"/>
                        <w:rPr/>
                      </w:pPr>
                      <w:r>
                        <w:rPr>
                          <w:color w:val="231F20"/>
                        </w:rPr>
                        <w:t>po przeczytaniu bloga Nico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jeźdz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kio bez większych uchybień dobiera do każdego wpi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8">
                <wp:simplePos x="0" y="0"/>
                <wp:positionH relativeFrom="page">
                  <wp:posOffset>5982335</wp:posOffset>
                </wp:positionH>
                <wp:positionV relativeFrom="page">
                  <wp:posOffset>1453515</wp:posOffset>
                </wp:positionV>
                <wp:extent cx="1668780" cy="5405120"/>
                <wp:effectExtent l="0" t="0" r="0" b="0"/>
                <wp:wrapNone/>
                <wp:docPr id="817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8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- kich miesięcy i pór ro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ogatym słownic- 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zbęd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się- gania informacji o terminie danego wydarzenia i do udzielania takiej informacj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 dużym zaangażowaniem ćwiczy w czteroosobo- wej grupie powtarzan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ekwencji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ypowiadanych </w:t>
                            </w:r>
                            <w:r>
                              <w:rPr>
                                <w:color w:val="231F20"/>
                              </w:rPr>
                              <w:t>przez inne osoby i dopo- wiadanie kolejnego dnia tygodnia wraz ze swoj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4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opozycją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ędzenia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czas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4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umie- 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ór roku i miesięc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lanowanej podróż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kowicie poprawnie wskazuje wła- ściwe uzupełnienia zd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9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kie 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ni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m- kami zwrotny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44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u 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żeń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 trudu ćwiczy w parz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90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ialog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otyczący</w:t>
                            </w:r>
                            <w:r>
                              <w:rPr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rminu</w:t>
                            </w:r>
                            <w:r>
                              <w:rPr>
                                <w:color w:val="231F2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yjazd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5" w:after="0"/>
                              <w:ind w:left="294" w:right="14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bloga Nico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jeźdz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kio prawie bezbłędnie dobiera do każdego wpisu odpo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25.6pt;mso-wrap-distance-left:9.05pt;mso-wrap-distance-right:9.05pt;mso-wrap-distance-top:0pt;mso-wrap-distance-bottom:0pt;margin-top:114.4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89" w:hanging="182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- kich miesięcy i pór ro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2" w:hanging="182"/>
                        <w:rPr/>
                      </w:pPr>
                      <w:r>
                        <w:rPr>
                          <w:color w:val="231F20"/>
                        </w:rPr>
                        <w:t>operuje bogatym słownic- 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zbęd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się- gania informacji o terminie danego wydarzenia i do udzielania takiej informacj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0" w:hanging="182"/>
                        <w:rPr/>
                      </w:pPr>
                      <w:r>
                        <w:rPr>
                          <w:color w:val="231F20"/>
                        </w:rPr>
                        <w:t xml:space="preserve">z dużym zaangażowaniem ćwiczy w czteroosobo- wej grupie powtarzanie </w:t>
                      </w:r>
                      <w:r>
                        <w:rPr>
                          <w:color w:val="231F20"/>
                          <w:spacing w:val="-2"/>
                        </w:rPr>
                        <w:t>sekwencji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ypowiadanych </w:t>
                      </w:r>
                      <w:r>
                        <w:rPr>
                          <w:color w:val="231F20"/>
                        </w:rPr>
                        <w:t>przez inne osoby i dopo- wiadanie kolejnego dnia tygodnia wraz ze swoj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4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propozycją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ędzenia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czas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48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umie- 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ór roku i miesięc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26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lanowanej podróż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kowicie poprawnie wskazuje wła- ściwe uzupełnienia zd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9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kie 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ni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m- kami zwrotny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44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u 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żeń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 trudu ćwiczy w parz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90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ialog </w:t>
                      </w:r>
                      <w:r>
                        <w:rPr>
                          <w:color w:val="231F20"/>
                          <w:spacing w:val="-2"/>
                        </w:rPr>
                        <w:t>dotyczący</w:t>
                      </w:r>
                      <w:r>
                        <w:rPr>
                          <w:color w:val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terminu</w:t>
                      </w:r>
                      <w:r>
                        <w:rPr>
                          <w:color w:val="231F20"/>
                          <w:spacing w:val="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yjazd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5" w:after="0"/>
                        <w:ind w:left="294" w:right="147" w:hanging="182"/>
                        <w:rPr/>
                      </w:pPr>
                      <w:r>
                        <w:rPr>
                          <w:color w:val="231F20"/>
                        </w:rPr>
                        <w:t>po przeczytaniu bloga Nico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jeźdz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kio prawie bezbłędnie dobiera do każdego wpisu odpo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9">
                <wp:simplePos x="0" y="0"/>
                <wp:positionH relativeFrom="page">
                  <wp:posOffset>7650480</wp:posOffset>
                </wp:positionH>
                <wp:positionV relativeFrom="page">
                  <wp:posOffset>1453515</wp:posOffset>
                </wp:positionV>
                <wp:extent cx="1668780" cy="5405120"/>
                <wp:effectExtent l="0" t="0" r="0" b="0"/>
                <wp:wrapNone/>
                <wp:docPr id="818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40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1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z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ki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e- sięcy i pór rok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bardzo bogat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niezbędnym </w:t>
                            </w:r>
                            <w:r>
                              <w:rPr>
                                <w:color w:val="231F20"/>
                              </w:rPr>
                              <w:t>do zasięgania informacj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 terminie danego wyda- rzeni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ni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takie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informacj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ł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angażowaniem ćwiczy w czteroosobo-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ej grupie powtarzanie sekwencj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powiadanych przez inne osoby i dopo- wiadanie kolejnego dnia tygodnia wraz ze swoj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4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opozycją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ędzenia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czasu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" w:after="0"/>
                              <w:ind w:left="294" w:right="25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- nie powtarza nazwy pór roku i miesięc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lanowanej podróży w całości prawi- dłowo wskazuje właściwe uzupełnienia zdań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zu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zystk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ania odpowiednimi zaimkami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wrotnym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5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u i podanych wyrażeń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2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awą ćwiczy w parze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ialog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dotyczący</w:t>
                            </w:r>
                            <w:r>
                              <w:rPr>
                                <w:color w:val="231F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rminu</w:t>
                            </w:r>
                            <w:r>
                              <w:rPr>
                                <w:color w:val="231F20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yjazd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" w:after="0"/>
                              <w:ind w:left="294" w:right="14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bloga Nico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jeźdz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kio bezbłędnie dobiera do każ- dego wpisu odpowied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25.6pt;mso-wrap-distance-left:9.05pt;mso-wrap-distance-right:9.05pt;mso-wrap-distance-top:0pt;mso-wrap-distance-bottom:0pt;margin-top:114.4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16" w:hanging="182"/>
                        <w:rPr/>
                      </w:pP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z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ki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e- sięcy i pór rok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bardzo bogatym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em niezbędnym </w:t>
                      </w:r>
                      <w:r>
                        <w:rPr>
                          <w:color w:val="231F20"/>
                        </w:rPr>
                        <w:t>do zasięgania informacj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o terminie danego wyda- rzeni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ni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takiej </w:t>
                      </w:r>
                      <w:r>
                        <w:rPr>
                          <w:color w:val="231F20"/>
                          <w:spacing w:val="-2"/>
                        </w:rPr>
                        <w:t>informacj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26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ł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angażowaniem ćwiczy w czteroosobo-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ej grupie powtarzanie sekwencj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powiadanych przez inne osoby i dopo- wiadanie kolejnego dnia tygodnia wraz ze swoj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4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propozycją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ędzenia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czasu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" w:after="0"/>
                        <w:ind w:left="294" w:right="259" w:hanging="182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- nie powtarza nazwy pór roku i miesięc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26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lanowanej podróży w całości prawi- dłowo wskazuje właściwe uzupełnienia zdań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9" w:hanging="182"/>
                        <w:rPr/>
                      </w:pPr>
                      <w:r>
                        <w:rPr>
                          <w:color w:val="231F20"/>
                        </w:rPr>
                        <w:t>uzu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zystk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ania odpowiednimi zaimkami </w:t>
                      </w:r>
                      <w:r>
                        <w:rPr>
                          <w:color w:val="231F20"/>
                          <w:spacing w:val="-2"/>
                        </w:rPr>
                        <w:t>zwrotnym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56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u i podanych wyrażeń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25" w:hanging="0"/>
                        <w:rPr/>
                      </w:pPr>
                      <w:r>
                        <w:rPr>
                          <w:color w:val="231F20"/>
                        </w:rPr>
                        <w:t>z wprawą ćwiczy w parze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dialog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dotyczący</w:t>
                      </w:r>
                      <w:r>
                        <w:rPr>
                          <w:color w:val="231F2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terminu</w:t>
                      </w:r>
                      <w:r>
                        <w:rPr>
                          <w:color w:val="231F20"/>
                          <w:spacing w:val="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yjazd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" w:after="0"/>
                        <w:ind w:left="294" w:right="147" w:hanging="182"/>
                        <w:rPr/>
                      </w:pPr>
                      <w:r>
                        <w:rPr>
                          <w:color w:val="231F20"/>
                        </w:rPr>
                        <w:t>po przeczytaniu bloga Nico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jeźdz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kio bezbłędnie dobiera do każ- dego wpisu odpowied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820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8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1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2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23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00445"/>
                <wp:effectExtent l="5715" t="5715" r="4445" b="3810"/>
                <wp:wrapNone/>
                <wp:docPr id="8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00560"/>
                          <a:chOff x="0" y="0"/>
                          <a:chExt cx="8351640" cy="610056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606760"/>
                            <a:ext cx="83419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445">
                                <a:moveTo>
                                  <a:pt x="13137" y="444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13137" y="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61180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61180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236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4">
                                <a:moveTo>
                                  <a:pt x="0" y="37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1200"/>
                            <a:ext cx="720" cy="236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4">
                                <a:moveTo>
                                  <a:pt x="0" y="37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1200"/>
                            <a:ext cx="720" cy="236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4">
                                <a:moveTo>
                                  <a:pt x="0" y="37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1200"/>
                            <a:ext cx="720" cy="236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4">
                                <a:moveTo>
                                  <a:pt x="0" y="37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1200"/>
                            <a:ext cx="720" cy="236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4">
                                <a:moveTo>
                                  <a:pt x="0" y="37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236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14">
                                <a:moveTo>
                                  <a:pt x="0" y="371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067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606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606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606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6067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97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894400"/>
                            <a:ext cx="720" cy="32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34">
                                <a:moveTo>
                                  <a:pt x="0" y="5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889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894400"/>
                            <a:ext cx="720" cy="32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34">
                                <a:moveTo>
                                  <a:pt x="0" y="5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889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894400"/>
                            <a:ext cx="720" cy="32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34">
                                <a:moveTo>
                                  <a:pt x="0" y="5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8897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894400"/>
                            <a:ext cx="720" cy="32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34">
                                <a:moveTo>
                                  <a:pt x="0" y="5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8897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894400"/>
                            <a:ext cx="720" cy="32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34">
                                <a:moveTo>
                                  <a:pt x="0" y="5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894400"/>
                            <a:ext cx="720" cy="320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034">
                                <a:moveTo>
                                  <a:pt x="0" y="5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9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099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099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099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099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0.35pt" coordorigin="1530,850" coordsize="13152,9607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445" path="m13137,444l13137,0l0,0l0,444l13137,444xe" fillcolor="#fff1d9" stroked="f" o:allowincell="f" style="position:absolute;left:1537;top:4955;width:13136;height:444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537;top:4963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4674;top:4963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14" path="m0,3713l0,0e" stroked="t" o:allowincell="f" style="position:absolute;left:1537;top:1230;width:0;height:371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14" path="m0,3713l0,0e" stroked="t" o:allowincell="f" style="position:absolute;left:4164;top:1230;width:0;height:371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14" path="m0,3713l0,0e" stroked="t" o:allowincell="f" style="position:absolute;left:6792;top:1230;width:0;height:371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14" path="m0,3713l0,0e" stroked="t" o:allowincell="f" style="position:absolute;left:9419;top:1230;width:0;height:371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14" path="m0,3713l0,0e" stroked="t" o:allowincell="f" style="position:absolute;left:12047;top:1230;width:0;height:371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14" path="m0,3713l0,0e" stroked="t" o:allowincell="f" style="position:absolute;left:14674;top:1230;width:0;height:371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495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495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495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495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495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540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034" path="m0,5033l0,0e" stroked="t" o:allowincell="f" style="position:absolute;left:1537;top:5408;width:0;height:504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540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034" path="m0,5033l0,0e" stroked="t" o:allowincell="f" style="position:absolute;left:4164;top:5408;width:0;height:504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540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034" path="m0,5033l0,0e" stroked="t" o:allowincell="f" style="position:absolute;left:6792;top:5408;width:0;height:504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540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034" path="m0,5033l0,0e" stroked="t" o:allowincell="f" style="position:absolute;left:9419;top:5408;width:0;height:504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540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034" path="m0,5033l0,0e" stroked="t" o:allowincell="f" style="position:absolute;left:12047;top:5408;width:0;height:504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5034" path="m0,5033l0,0e" stroked="t" o:allowincell="f" style="position:absolute;left:14674;top:5408;width:0;height:504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45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45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45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45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45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4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5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6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7">
                <wp:simplePos x="0" y="0"/>
                <wp:positionH relativeFrom="page">
                  <wp:posOffset>301625</wp:posOffset>
                </wp:positionH>
                <wp:positionV relativeFrom="page">
                  <wp:posOffset>3501390</wp:posOffset>
                </wp:positionV>
                <wp:extent cx="187960" cy="193675"/>
                <wp:effectExtent l="0" t="0" r="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3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7pt;margin-top:275.7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8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9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828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0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829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1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830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2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831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3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832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4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833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5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1668780" cy="2367915"/>
                <wp:effectExtent l="0" t="0" r="0" b="0"/>
                <wp:wrapNone/>
                <wp:docPr id="834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36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dpowie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 określ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ych zdań są zgodne z treścią bloga, a które 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cielając się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lę Nicole, w znikomym stopniu po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śmiu zdaniach swój pobyt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44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ki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i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at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szczególnych</w:t>
                            </w:r>
                            <w:r>
                              <w:rPr>
                                <w:color w:val="231F20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pis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ieudolnie dyktuje kole- żance / koledze zdania zawierające liczebnik porządko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isuje dyktowane przez nią / niego zd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86.45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09" w:after="0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odpowie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 określ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ych zdań są zgodne z treścią bloga, a które 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7" w:hanging="182"/>
                        <w:rPr/>
                      </w:pPr>
                      <w:r>
                        <w:rPr>
                          <w:color w:val="231F20"/>
                        </w:rPr>
                        <w:t>wcielając się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lę Nicole, w znikomym stopniu po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śmiu zdaniach swój pobyt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448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ki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i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at </w:t>
                      </w:r>
                      <w:r>
                        <w:rPr>
                          <w:color w:val="231F20"/>
                          <w:spacing w:val="-2"/>
                        </w:rPr>
                        <w:t>poszczególnych</w:t>
                      </w:r>
                      <w:r>
                        <w:rPr>
                          <w:color w:val="231F20"/>
                          <w:spacing w:val="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pis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13" w:hanging="182"/>
                        <w:rPr/>
                      </w:pPr>
                      <w:r>
                        <w:rPr>
                          <w:color w:val="231F20"/>
                        </w:rPr>
                        <w:t>nieudolnie dyktuje kole- żance / koledze zdania zawierające liczebnik porządko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isuje dyktowane przez nią / niego zd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6">
                <wp:simplePos x="0" y="0"/>
                <wp:positionH relativeFrom="page">
                  <wp:posOffset>2645410</wp:posOffset>
                </wp:positionH>
                <wp:positionV relativeFrom="page">
                  <wp:posOffset>781050</wp:posOffset>
                </wp:positionV>
                <wp:extent cx="1668780" cy="2367915"/>
                <wp:effectExtent l="0" t="0" r="0" b="0"/>
                <wp:wrapNone/>
                <wp:docPr id="835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36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09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pis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e oraz określa, które z po- danych zdań są zgod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eścią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loga,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5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cielając się w rolę Nicole, częściowo poprawnie opi- suj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śmiu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ch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wój pobyt w Tokio z podaniem dat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zczególnych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pisów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 nieumiejętnie dyk-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uje koleżance / koledze z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wiera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ebnik porządkowy oraz zapisuje dyktowane przez nią /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go zd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86.45pt;mso-wrap-distance-left:9.05pt;mso-wrap-distance-right:9.05pt;mso-wrap-distance-top:0pt;mso-wrap-distance-bottom:0pt;margin-top:61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09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pis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e oraz określa, które z po- danych zdań są zgod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eścią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loga,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5"/>
                        </w:rPr>
                        <w:t>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50" w:hanging="182"/>
                        <w:rPr/>
                      </w:pPr>
                      <w:r>
                        <w:rPr>
                          <w:color w:val="231F20"/>
                        </w:rPr>
                        <w:t>wcielając się w rolę Nicole, częściowo poprawnie opi- suj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śmiu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ch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wój pobyt w Tokio z podaniem dat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zczególnych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pisów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7" w:hanging="182"/>
                        <w:rPr/>
                      </w:pPr>
                      <w:r>
                        <w:rPr>
                          <w:color w:val="231F20"/>
                        </w:rPr>
                        <w:t>dość nieumiejętnie dyk-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uje koleżance / koledze z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wiera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ebnik porządkowy oraz zapisuje dyktowane przez nią /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go zd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7">
                <wp:simplePos x="0" y="0"/>
                <wp:positionH relativeFrom="page">
                  <wp:posOffset>4313555</wp:posOffset>
                </wp:positionH>
                <wp:positionV relativeFrom="page">
                  <wp:posOffset>781050</wp:posOffset>
                </wp:positionV>
                <wp:extent cx="1668780" cy="2367915"/>
                <wp:effectExtent l="0" t="0" r="0" b="0"/>
                <wp:wrapNone/>
                <wp:docPr id="836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36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dpowie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 określ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ych zdań są zgodne z treścią bloga, a które 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cielając się w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lę Nicole, w większości poprawnie opisuje w ośmiu zdaniach swó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by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oki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a- niem dat poszczególny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pis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3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 umiejętnie dyktuje koleżan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d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 zawierające liczebnik porządkowy oraz zapisuje dyktowane przez nią / niego zd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86.45pt;mso-wrap-distance-left:9.05pt;mso-wrap-distance-right:9.05pt;mso-wrap-distance-top:0pt;mso-wrap-distance-bottom:0pt;margin-top:61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09" w:after="0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odpowie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 określ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ych zdań są zgodne z treścią bloga, a które 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9" w:hanging="182"/>
                        <w:rPr/>
                      </w:pPr>
                      <w:r>
                        <w:rPr>
                          <w:color w:val="231F20"/>
                        </w:rPr>
                        <w:t>wcielając się w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lę Nicole, w większości poprawnie opisuje w ośmiu zdaniach swó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by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oki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a- niem dat poszczególnych </w:t>
                      </w:r>
                      <w:r>
                        <w:rPr>
                          <w:color w:val="231F20"/>
                          <w:spacing w:val="-2"/>
                        </w:rPr>
                        <w:t>wpis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30" w:hanging="182"/>
                        <w:rPr/>
                      </w:pPr>
                      <w:r>
                        <w:rPr>
                          <w:color w:val="231F20"/>
                        </w:rPr>
                        <w:t>dość umiejętnie dyktuje koleżan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d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 zawierające liczebnik porządkowy oraz zapisuje dyktowane przez nią / niego zd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8">
                <wp:simplePos x="0" y="0"/>
                <wp:positionH relativeFrom="page">
                  <wp:posOffset>5982335</wp:posOffset>
                </wp:positionH>
                <wp:positionV relativeFrom="page">
                  <wp:posOffset>781050</wp:posOffset>
                </wp:positionV>
                <wp:extent cx="1668780" cy="2367915"/>
                <wp:effectExtent l="0" t="0" r="0" b="0"/>
                <wp:wrapNone/>
                <wp:docPr id="837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36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26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ied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re- śl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ń są zgodne z treścią bloga, a które 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cielając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ię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lę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cole, 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kowi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- nie opisuje w ośmiu zda- niach swój pobyt w Toki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t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zczegól- nych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isó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9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miejętnie dyktuje kole- żance / koledze zdania zawierające liczebnik porządko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isuje dyktowane przez nią / niego zd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86.45pt;mso-wrap-distance-left:9.05pt;mso-wrap-distance-right:9.05pt;mso-wrap-distance-top:0pt;mso-wrap-distance-bottom:0pt;margin-top:61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09" w:after="0"/>
                        <w:ind w:left="294" w:right="261" w:hanging="0"/>
                        <w:rPr/>
                      </w:pPr>
                      <w:r>
                        <w:rPr>
                          <w:color w:val="231F20"/>
                        </w:rPr>
                        <w:t>wied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re- śl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ń są zgodne z treścią bloga, a które 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3" w:hanging="182"/>
                        <w:rPr/>
                      </w:pPr>
                      <w:r>
                        <w:rPr>
                          <w:color w:val="231F20"/>
                        </w:rPr>
                        <w:t>wcielając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ię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lę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cole, 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kowi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- nie opisuje w ośmiu zda- niach swój pobyt w Toki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t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zczegól- nych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isó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9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13" w:hanging="182"/>
                        <w:rPr/>
                      </w:pPr>
                      <w:r>
                        <w:rPr>
                          <w:color w:val="231F20"/>
                        </w:rPr>
                        <w:t>umiejętnie dyktuje kole- żance / koledze zdania zawierające liczebnik porządko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isuje dyktowane przez nią / niego zd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9">
                <wp:simplePos x="0" y="0"/>
                <wp:positionH relativeFrom="page">
                  <wp:posOffset>7650480</wp:posOffset>
                </wp:positionH>
                <wp:positionV relativeFrom="page">
                  <wp:posOffset>781050</wp:posOffset>
                </wp:positionV>
                <wp:extent cx="1668780" cy="2367915"/>
                <wp:effectExtent l="0" t="0" r="0" b="0"/>
                <wp:wrapNone/>
                <wp:docPr id="838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36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09" w:after="0"/>
                              <w:ind w:left="294" w:right="18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djęcie oraz określa, które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y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ń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godne z treścią bloga, a które n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cielając się w rolę Nicole, w całości prawidłowo opi- suj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śmiu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ch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wój pobyt w Tokio z podaniem dat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szczególnych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pisów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awą dyktuje kole- żance / koledze zdania zawierające liczebnik porządko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isuje dyktowane przez nią / niego zd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86.45pt;mso-wrap-distance-left:9.05pt;mso-wrap-distance-right:9.05pt;mso-wrap-distance-top:0pt;mso-wrap-distance-bottom:0pt;margin-top:61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09" w:after="0"/>
                        <w:ind w:left="294" w:right="188" w:hanging="0"/>
                        <w:rPr/>
                      </w:pPr>
                      <w:r>
                        <w:rPr>
                          <w:color w:val="231F20"/>
                        </w:rPr>
                        <w:t>zdjęcie oraz określa, które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y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ń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godne z treścią bloga, a które n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0" w:hanging="182"/>
                        <w:rPr/>
                      </w:pPr>
                      <w:r>
                        <w:rPr>
                          <w:color w:val="231F20"/>
                        </w:rPr>
                        <w:t>wcielając się w rolę Nicole, w całości prawidłowo opi- suj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śmiu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ch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wój pobyt w Tokio z podaniem dat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szczególnych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pisów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13" w:hanging="182"/>
                        <w:rPr/>
                      </w:pPr>
                      <w:r>
                        <w:rPr>
                          <w:color w:val="231F20"/>
                        </w:rPr>
                        <w:t>z wprawą dyktuje kole- żance / koledze zdania zawierające liczebnik porządko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isuje dyktowane przez nią / niego zd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0">
                <wp:simplePos x="0" y="0"/>
                <wp:positionH relativeFrom="page">
                  <wp:posOffset>976630</wp:posOffset>
                </wp:positionH>
                <wp:positionV relativeFrom="page">
                  <wp:posOffset>3148330</wp:posOffset>
                </wp:positionV>
                <wp:extent cx="8342630" cy="282575"/>
                <wp:effectExtent l="0" t="0" r="0" b="0"/>
                <wp:wrapNone/>
                <wp:docPr id="839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5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Alle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ute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2.25pt;mso-wrap-distance-left:9.05pt;mso-wrap-distance-right:9.05pt;mso-wrap-distance-top:0pt;mso-wrap-distance-bottom:0pt;margin-top:247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5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Alles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Gut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1">
                <wp:simplePos x="0" y="0"/>
                <wp:positionH relativeFrom="page">
                  <wp:posOffset>976630</wp:posOffset>
                </wp:positionH>
                <wp:positionV relativeFrom="page">
                  <wp:posOffset>3430270</wp:posOffset>
                </wp:positionV>
                <wp:extent cx="1668780" cy="3206115"/>
                <wp:effectExtent l="0" t="0" r="0" b="0"/>
                <wp:wrapNone/>
                <wp:docPr id="840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20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ubogi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rasz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odziny, przyjęciem takiego zapro- szenia lub odmow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48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- żanką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 trudem zadaje pytan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90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tę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zi na takie pyt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96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 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ikom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pni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-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3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wnie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ażdej z osób właściwy miesiąc urodzenia oraz zaznacza, któr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mówcó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po- wiada podane zd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9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rozsypanki wyrazowej zawierając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man </w:t>
                            </w:r>
                            <w:r>
                              <w:rPr>
                                <w:color w:val="231F20"/>
                              </w:rPr>
                              <w:t>sporadycz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wor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- prawne zd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52.45pt;mso-wrap-distance-left:9.05pt;mso-wrap-distance-right:9.05pt;mso-wrap-distance-top:0pt;mso-wrap-distance-bottom:0pt;margin-top:270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bardzo ubogi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rasz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odziny, przyjęciem takiego zapro- szenia lub odmow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48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pracu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- żanką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 trudem zadaje pytan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90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tę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zi na takie pyt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96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po wysłuchaniu dialogu 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ikom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pni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-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39" w:hanging="0"/>
                        <w:rPr/>
                      </w:pPr>
                      <w:r>
                        <w:rPr>
                          <w:color w:val="231F20"/>
                        </w:rPr>
                        <w:t>prawnie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ażdej z osób właściwy miesiąc urodzenia oraz zaznacza, któr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mówcó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po- wiada podane zd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95" w:hanging="182"/>
                        <w:rPr/>
                      </w:pPr>
                      <w:r>
                        <w:rPr>
                          <w:color w:val="231F20"/>
                        </w:rPr>
                        <w:t>z rozsypanki wyrazowej zawierając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man </w:t>
                      </w:r>
                      <w:r>
                        <w:rPr>
                          <w:color w:val="231F20"/>
                        </w:rPr>
                        <w:t>sporadycz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wor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- prawne zd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2">
                <wp:simplePos x="0" y="0"/>
                <wp:positionH relativeFrom="page">
                  <wp:posOffset>2645410</wp:posOffset>
                </wp:positionH>
                <wp:positionV relativeFrom="page">
                  <wp:posOffset>3430270</wp:posOffset>
                </wp:positionV>
                <wp:extent cx="1668780" cy="3206115"/>
                <wp:effectExtent l="0" t="0" r="0" b="0"/>
                <wp:wrapNone/>
                <wp:docPr id="841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20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ubogim słownictwem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rasz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odziny, przyjęciem takiego zapro- szenia lub odmow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wnym trudem zadaje pytan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tę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zi na takie pyt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ialogu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" w:after="0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er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 dobiera do każdej z osób właściwy miesiąc urodze- nia oraz zaznacza, któr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ówcó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ypowiada </w:t>
                            </w:r>
                            <w:r>
                              <w:rPr>
                                <w:color w:val="231F20"/>
                              </w:rPr>
                              <w:t>podane zd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sypank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owej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 wierając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man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dość rzadko tworzy popraw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d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52.45pt;mso-wrap-distance-left:9.05pt;mso-wrap-distance-right:9.05pt;mso-wrap-distance-top:0pt;mso-wrap-distance-bottom:0pt;margin-top:270.1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ubogim słownictwem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rasz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odziny, przyjęciem takiego zapro- szenia lub odmow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6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wnym trudem zadaje pytan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tę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zi na takie pyt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dialogu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" w:after="0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er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 dobiera do każdej z osób właściwy miesiąc urodze- nia oraz zaznacza, któr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mówcó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ypowiada </w:t>
                      </w:r>
                      <w:r>
                        <w:rPr>
                          <w:color w:val="231F20"/>
                        </w:rPr>
                        <w:t>podane zd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0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sypank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owej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 wierając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man</w:t>
                      </w:r>
                      <w:r>
                        <w:rPr>
                          <w:i/>
                          <w:iCs/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dość rzadko tworzy poprawne </w:t>
                      </w:r>
                      <w:r>
                        <w:rPr>
                          <w:color w:val="231F20"/>
                          <w:spacing w:val="-2"/>
                        </w:rPr>
                        <w:t>zd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3">
                <wp:simplePos x="0" y="0"/>
                <wp:positionH relativeFrom="page">
                  <wp:posOffset>4313555</wp:posOffset>
                </wp:positionH>
                <wp:positionV relativeFrom="page">
                  <wp:posOffset>3430270</wp:posOffset>
                </wp:positionV>
                <wp:extent cx="1668780" cy="3206115"/>
                <wp:effectExtent l="0" t="0" r="0" b="0"/>
                <wp:wrapNone/>
                <wp:docPr id="842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20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rasz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odziny, przyjęciem takiego zapro- szenia lub odmow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9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bez więk- szego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j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e 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tę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zi na takie pyt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2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 większości poprawnie dobiera do każdej z osób właści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esi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odze- nia oraz zaznacza, któr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ówcó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ypowiada </w:t>
                            </w:r>
                            <w:r>
                              <w:rPr>
                                <w:color w:val="231F20"/>
                              </w:rPr>
                              <w:t>podane zd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0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rozsypanki wyrazowej zawierając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man </w:t>
                            </w:r>
                            <w:r>
                              <w:rPr>
                                <w:color w:val="231F20"/>
                              </w:rPr>
                              <w:t>twor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c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- prawne zd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52.45pt;mso-wrap-distance-left:9.05pt;mso-wrap-distance-right:9.05pt;mso-wrap-distance-top:0pt;mso-wrap-distance-bottom:0pt;margin-top:270.1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rasz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odziny, przyjęciem takiego zapro- szenia lub odmow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90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bez więk- szego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j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e 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tę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zi na takie pyt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25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 większości poprawnie dobiera do każdej z osób właści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esi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odze- nia oraz zaznacza, któr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mówcó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ypowiada </w:t>
                      </w:r>
                      <w:r>
                        <w:rPr>
                          <w:color w:val="231F20"/>
                        </w:rPr>
                        <w:t>podane zd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02" w:hanging="182"/>
                        <w:rPr/>
                      </w:pPr>
                      <w:r>
                        <w:rPr>
                          <w:color w:val="231F20"/>
                        </w:rPr>
                        <w:t>z rozsypanki wyrazowej zawierając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man </w:t>
                      </w:r>
                      <w:r>
                        <w:rPr>
                          <w:color w:val="231F20"/>
                        </w:rPr>
                        <w:t>twor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c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- prawne zd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4">
                <wp:simplePos x="0" y="0"/>
                <wp:positionH relativeFrom="page">
                  <wp:posOffset>5982335</wp:posOffset>
                </wp:positionH>
                <wp:positionV relativeFrom="page">
                  <wp:posOffset>3430270</wp:posOffset>
                </wp:positionV>
                <wp:extent cx="1668780" cy="3206115"/>
                <wp:effectExtent l="0" t="0" r="0" b="0"/>
                <wp:wrapNone/>
                <wp:docPr id="843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20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29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ogatym słownic- twem związanym z zapra- sz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odziny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- jęc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ki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roszenia lub odmow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5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 zadaje pytanie o datę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58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zi na takie pyt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- wie całkowicie poprawnie dobiera do każdej z osób właściwy miesiąc urodze- nia oraz zaznacza, któr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ówcó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ypowiada </w:t>
                            </w:r>
                            <w:r>
                              <w:rPr>
                                <w:color w:val="231F20"/>
                              </w:rPr>
                              <w:t>podane zd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 rozsypanki wyrazowej zawierającej zaimek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man </w:t>
                            </w:r>
                            <w:r>
                              <w:rPr>
                                <w:color w:val="231F20"/>
                              </w:rPr>
                              <w:t>twor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ażdym razem poprawne zd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52.45pt;mso-wrap-distance-left:9.05pt;mso-wrap-distance-right:9.05pt;mso-wrap-distance-top:0pt;mso-wrap-distance-bottom:0pt;margin-top:270.1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29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operuje bogatym słownic- twem związanym z zapra- sz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odziny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- jęc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ki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roszenia lub odmow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54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 zadaje pytanie o datę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589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zi na takie pyt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4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- wie całkowicie poprawnie dobiera do każdej z osób właściwy miesiąc urodze- nia oraz zaznacza, któr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mówcó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ypowiada </w:t>
                      </w:r>
                      <w:r>
                        <w:rPr>
                          <w:color w:val="231F20"/>
                        </w:rPr>
                        <w:t>podane zd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3" w:hanging="182"/>
                        <w:rPr/>
                      </w:pPr>
                      <w:r>
                        <w:rPr>
                          <w:color w:val="231F20"/>
                        </w:rPr>
                        <w:t xml:space="preserve">z rozsypanki wyrazowej zawierającej zaimek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man </w:t>
                      </w:r>
                      <w:r>
                        <w:rPr>
                          <w:color w:val="231F20"/>
                        </w:rPr>
                        <w:t>twor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ażdym razem poprawne zd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5">
                <wp:simplePos x="0" y="0"/>
                <wp:positionH relativeFrom="page">
                  <wp:posOffset>7650480</wp:posOffset>
                </wp:positionH>
                <wp:positionV relativeFrom="page">
                  <wp:posOffset>3430270</wp:posOffset>
                </wp:positionV>
                <wp:extent cx="1668780" cy="3206115"/>
                <wp:effectExtent l="0" t="0" r="0" b="0"/>
                <wp:wrapNone/>
                <wp:docPr id="844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320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prasz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odziny, przyjęciem takiego zapro- szenia lub odmow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n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 daj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ytan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tę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ela odpowiedzi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tak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ytan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2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wysłuchaniu dialog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 całości prawidłowo dobiera do każdej z osób właści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esi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odze- nia oraz zaznacza, któr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zmówców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ypowiada </w:t>
                            </w:r>
                            <w:r>
                              <w:rPr>
                                <w:color w:val="231F20"/>
                              </w:rPr>
                              <w:t>podane zd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0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rozsypanki wyrazowej zawierając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man </w:t>
                            </w:r>
                            <w:r>
                              <w:rPr>
                                <w:color w:val="231F20"/>
                              </w:rPr>
                              <w:t>twor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ażdy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azem poprawne zd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252.45pt;mso-wrap-distance-left:9.05pt;mso-wrap-distance-right:9.05pt;mso-wrap-distance-top:0pt;mso-wrap-distance-bottom:0pt;margin-top:270.1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bardzo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prasz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odziny, przyjęciem takiego zapro- szenia lub odmow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3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n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 daj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ytan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tę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ela odpowiedzi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takie </w:t>
                      </w:r>
                      <w:r>
                        <w:rPr>
                          <w:color w:val="231F20"/>
                          <w:spacing w:val="-2"/>
                        </w:rPr>
                        <w:t>pytan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25" w:hanging="182"/>
                        <w:rPr/>
                      </w:pPr>
                      <w:r>
                        <w:rPr>
                          <w:color w:val="231F20"/>
                        </w:rPr>
                        <w:t>po wysłuchaniu dialog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 całości prawidłowo dobiera do każdej z osób właści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esi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odze- nia oraz zaznacza, któr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z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rozmówców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ypowiada </w:t>
                      </w:r>
                      <w:r>
                        <w:rPr>
                          <w:color w:val="231F20"/>
                        </w:rPr>
                        <w:t>podane zd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01" w:hanging="182"/>
                        <w:rPr/>
                      </w:pPr>
                      <w:r>
                        <w:rPr>
                          <w:color w:val="231F20"/>
                        </w:rPr>
                        <w:t>z rozsypanki wyrazowej zawierając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man </w:t>
                      </w:r>
                      <w:r>
                        <w:rPr>
                          <w:color w:val="231F20"/>
                        </w:rPr>
                        <w:t>twor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ażdy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azem poprawne zd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846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8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7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8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49">
                <wp:simplePos x="0" y="0"/>
                <wp:positionH relativeFrom="page">
                  <wp:posOffset>971550</wp:posOffset>
                </wp:positionH>
                <wp:positionV relativeFrom="page">
                  <wp:posOffset>719455</wp:posOffset>
                </wp:positionV>
                <wp:extent cx="8351520" cy="6132195"/>
                <wp:effectExtent l="5715" t="5715" r="4445" b="3810"/>
                <wp:wrapNone/>
                <wp:docPr id="8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32240"/>
                          <a:chOff x="0" y="0"/>
                          <a:chExt cx="8351640" cy="613224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69040"/>
                            <a:ext cx="83419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88">
                                <a:moveTo>
                                  <a:pt x="13137" y="387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7"/>
                                </a:lnTo>
                                <a:lnTo>
                                  <a:pt x="13137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7408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37408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512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57">
                                <a:moveTo>
                                  <a:pt x="0" y="80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0840"/>
                            <a:ext cx="720" cy="512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57">
                                <a:moveTo>
                                  <a:pt x="0" y="80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0840"/>
                            <a:ext cx="720" cy="512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57">
                                <a:moveTo>
                                  <a:pt x="0" y="80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0840"/>
                            <a:ext cx="720" cy="512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57">
                                <a:moveTo>
                                  <a:pt x="0" y="80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0840"/>
                            <a:ext cx="720" cy="512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57">
                                <a:moveTo>
                                  <a:pt x="0" y="80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512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057">
                                <a:moveTo>
                                  <a:pt x="0" y="80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69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369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369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369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369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52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619600"/>
                            <a:ext cx="72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7">
                                <a:moveTo>
                                  <a:pt x="0" y="7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615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619600"/>
                            <a:ext cx="72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7">
                                <a:moveTo>
                                  <a:pt x="0" y="7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615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619600"/>
                            <a:ext cx="72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7">
                                <a:moveTo>
                                  <a:pt x="0" y="7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615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619600"/>
                            <a:ext cx="72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7">
                                <a:moveTo>
                                  <a:pt x="0" y="7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6152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619600"/>
                            <a:ext cx="72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7">
                                <a:moveTo>
                                  <a:pt x="0" y="7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619600"/>
                            <a:ext cx="72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7">
                                <a:moveTo>
                                  <a:pt x="0" y="7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1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31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31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31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31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6.65pt;width:657.6pt;height:482.85pt" coordorigin="1530,1133" coordsize="13152,9657">
                <v:shape id="shape_0" coordsize="13138,372" path="m13137,0l7882,0l0,0l0,371l7882,371l13137,371l13137,0xe" fillcolor="#00b0b7" stroked="f" o:allowincell="f" style="position:absolute;left:1537;top:113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388" path="m13137,387l13137,0l0,0l0,387l13137,387xe" fillcolor="#fff1d9" stroked="f" o:allowincell="f" style="position:absolute;left:1537;top:9588;width:13136;height:387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537;top:9596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4674;top:9596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057" path="m0,8056l0,0e" stroked="t" o:allowincell="f" style="position:absolute;left:1537;top:1512;width:0;height:806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057" path="m0,8056l0,0e" stroked="t" o:allowincell="f" style="position:absolute;left:4164;top:1512;width:0;height:806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057" path="m0,8056l0,0e" stroked="t" o:allowincell="f" style="position:absolute;left:6792;top:1512;width:0;height:806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057" path="m0,8056l0,0e" stroked="t" o:allowincell="f" style="position:absolute;left:9419;top:1512;width:0;height:806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057" path="m0,8056l0,0e" stroked="t" o:allowincell="f" style="position:absolute;left:12047;top:1512;width:0;height:806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8057" path="m0,8056l0,0e" stroked="t" o:allowincell="f" style="position:absolute;left:14674;top:1512;width:0;height:806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958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958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958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958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958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997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97" path="m0,796l0,0e" stroked="t" o:allowincell="f" style="position:absolute;left:1537;top:9982;width:0;height:7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997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97" path="m0,796l0,0e" stroked="t" o:allowincell="f" style="position:absolute;left:4164;top:9982;width:0;height:7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997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97" path="m0,796l0,0e" stroked="t" o:allowincell="f" style="position:absolute;left:6792;top:9982;width:0;height:7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997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97" path="m0,796l0,0e" stroked="t" o:allowincell="f" style="position:absolute;left:9419;top:9982;width:0;height:7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997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97" path="m0,796l0,0e" stroked="t" o:allowincell="f" style="position:absolute;left:12047;top:9982;width:0;height:7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97" path="m0,796l0,0e" stroked="t" o:allowincell="f" style="position:absolute;left:14674;top:9982;width:0;height:797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8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8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8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8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8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0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1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2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3">
                <wp:simplePos x="0" y="0"/>
                <wp:positionH relativeFrom="page">
                  <wp:posOffset>295275</wp:posOffset>
                </wp:positionH>
                <wp:positionV relativeFrom="page">
                  <wp:posOffset>3683000</wp:posOffset>
                </wp:positionV>
                <wp:extent cx="187960" cy="193675"/>
                <wp:effectExtent l="0" t="0" r="0" b="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2pt;margin-top:290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4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5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854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6">
                <wp:simplePos x="0" y="0"/>
                <wp:positionH relativeFrom="page">
                  <wp:posOffset>97663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855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7">
                <wp:simplePos x="0" y="0"/>
                <wp:positionH relativeFrom="page">
                  <wp:posOffset>264541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856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8">
                <wp:simplePos x="0" y="0"/>
                <wp:positionH relativeFrom="page">
                  <wp:posOffset>431355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857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9">
                <wp:simplePos x="0" y="0"/>
                <wp:positionH relativeFrom="page">
                  <wp:posOffset>598233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858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0">
                <wp:simplePos x="0" y="0"/>
                <wp:positionH relativeFrom="page">
                  <wp:posOffset>765048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859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1">
                <wp:simplePos x="0" y="0"/>
                <wp:positionH relativeFrom="page">
                  <wp:posOffset>976630</wp:posOffset>
                </wp:positionH>
                <wp:positionV relativeFrom="page">
                  <wp:posOffset>960755</wp:posOffset>
                </wp:positionV>
                <wp:extent cx="1668780" cy="5125720"/>
                <wp:effectExtent l="0" t="0" r="0" b="0"/>
                <wp:wrapNone/>
                <wp:docPr id="860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2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0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31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licznymi uchybieniami odczyt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łos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ane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dat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8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udolnie pyt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tę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yda- rzenia oraz udziela odpo- wiedzi, bazując na przy- kładzie i zamieszczon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łownictw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3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isów na forum (zaproszen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6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urodziny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przyjęci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takiego</w:t>
                            </w:r>
                            <w:r>
                              <w:rPr>
                                <w:color w:val="231F20"/>
                              </w:rPr>
                              <w:t xml:space="preserve"> zaproszenia lub odmowa)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6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wybier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wła-</w:t>
                            </w:r>
                            <w:r>
                              <w:rPr>
                                <w:color w:val="231F20"/>
                              </w:rPr>
                              <w:t xml:space="preserve"> ściw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u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ego z urodzinami, z licznymi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7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hybieni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reśl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 zdania są zgodne z jego treścią, a które 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85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ykorzystując przykład </w:t>
                            </w:r>
                            <w:r>
                              <w:rPr>
                                <w:color w:val="231F20"/>
                              </w:rPr>
                              <w:t>i podane słownictwo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ieudol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gry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 z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, przyjmując rolę osoby zapraszającej na urodziny lub takiej, która akceptuje / odrzuca takie zaprosze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1" w:after="0"/>
                              <w:ind w:left="294" w:right="2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w znikomym stopniu poprawnie pisze tekst zaproszenia na przyjęc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urodzinowe, uwzględniając </w:t>
                            </w:r>
                            <w:r>
                              <w:rPr>
                                <w:color w:val="231F20"/>
                              </w:rPr>
                              <w:t>podane kwest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3.6pt;mso-wrap-distance-left:9.05pt;mso-wrap-distance-right:9.05pt;mso-wrap-distance-top:0pt;mso-wrap-distance-bottom:0pt;margin-top:75.6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0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318" w:hanging="182"/>
                        <w:rPr/>
                      </w:pPr>
                      <w:r>
                        <w:rPr>
                          <w:color w:val="231F20"/>
                        </w:rPr>
                        <w:t>z licznymi uchybieniami odczyt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łos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ane </w:t>
                      </w:r>
                      <w:r>
                        <w:rPr>
                          <w:color w:val="231F20"/>
                          <w:spacing w:val="-4"/>
                        </w:rPr>
                        <w:t>dat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85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udolnie pyt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tę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yda- rzenia oraz udziela odpo- wiedzi, bazując na przy- kładzie i zamieszczonym </w:t>
                      </w:r>
                      <w:r>
                        <w:rPr>
                          <w:color w:val="231F20"/>
                          <w:spacing w:val="-2"/>
                        </w:rPr>
                        <w:t>słownictw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34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isów na forum (zaproszen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6"/>
                        </w:rPr>
                        <w:t>n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urodziny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przyjęci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takiego</w:t>
                      </w:r>
                      <w:r>
                        <w:rPr>
                          <w:color w:val="231F20"/>
                        </w:rPr>
                        <w:t xml:space="preserve"> zaproszenia lub odmowa)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6"/>
                        </w:rPr>
                        <w:t>z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dużym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trude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wybier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wła-</w:t>
                      </w:r>
                      <w:r>
                        <w:rPr>
                          <w:color w:val="231F20"/>
                        </w:rPr>
                        <w:t xml:space="preserve"> ściw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20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u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ego z urodzinami, z licznymi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79" w:hanging="0"/>
                        <w:rPr/>
                      </w:pPr>
                      <w:r>
                        <w:rPr>
                          <w:color w:val="231F20"/>
                        </w:rPr>
                        <w:t>uchybieni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reśl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 zdania są zgodne z jego treścią, a które 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85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 xml:space="preserve">wykorzystując przykład </w:t>
                      </w:r>
                      <w:r>
                        <w:rPr>
                          <w:color w:val="231F20"/>
                        </w:rPr>
                        <w:t>i podane słownictwo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14" w:hanging="0"/>
                        <w:rPr/>
                      </w:pPr>
                      <w:r>
                        <w:rPr>
                          <w:color w:val="231F20"/>
                        </w:rPr>
                        <w:t>nieudol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gry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 z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, przyjmując rolę osoby zapraszającej na urodziny lub takiej, która akceptuje / odrzuca takie zaprosze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1" w:after="0"/>
                        <w:ind w:left="294" w:right="212" w:hanging="182"/>
                        <w:rPr/>
                      </w:pPr>
                      <w:r>
                        <w:rPr>
                          <w:color w:val="231F20"/>
                        </w:rPr>
                        <w:t xml:space="preserve">w znikomym stopniu poprawnie pisze tekst zaproszenia na przyjęci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urodzinowe, uwzględniając </w:t>
                      </w:r>
                      <w:r>
                        <w:rPr>
                          <w:color w:val="231F20"/>
                        </w:rPr>
                        <w:t>podane kwes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2">
                <wp:simplePos x="0" y="0"/>
                <wp:positionH relativeFrom="page">
                  <wp:posOffset>2645410</wp:posOffset>
                </wp:positionH>
                <wp:positionV relativeFrom="page">
                  <wp:posOffset>960755</wp:posOffset>
                </wp:positionV>
                <wp:extent cx="1668780" cy="5125720"/>
                <wp:effectExtent l="0" t="0" r="0" b="0"/>
                <wp:wrapNone/>
                <wp:docPr id="861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2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0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4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nym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chybie- niami odczytuje na głos podane dat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- leżanką / kolegą, dość nieumiejętnie pyta o datę danego wydarzenia oraz udziel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zi,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azując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z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czo- nym słownictw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3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isów na forum (zaproszen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6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urodziny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przyjęci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takiego</w:t>
                            </w:r>
                            <w:r>
                              <w:rPr>
                                <w:color w:val="231F20"/>
                              </w:rPr>
                              <w:t xml:space="preserve"> zaproszenia lub odmowa)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6"/>
                              </w:rPr>
                              <w:t>z pewnym trudem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wybiera</w:t>
                            </w:r>
                            <w:r>
                              <w:rPr>
                                <w:color w:val="231F20"/>
                              </w:rPr>
                              <w:t xml:space="preserve"> właściw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 dialogu, związanego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 urodzinami, z dość licz- ny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chybieni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reśla, które zdania są zgod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4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go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eścią,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wykorzystując</w:t>
                            </w:r>
                            <w:r>
                              <w:rPr>
                                <w:color w:val="231F20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kład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3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two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 nieumiejętnie odgryw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24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parze z koleżanką / 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jmując rolę osoby zapraszającej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odzi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ub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kiej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która akceptuje / odrzuca tak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prosze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8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ęściow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isze tekst zaproszenia na przy- ję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odzinow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względ- niając podane kwest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3.6pt;mso-wrap-distance-left:9.05pt;mso-wrap-distance-right:9.05pt;mso-wrap-distance-top:0pt;mso-wrap-distance-bottom:0pt;margin-top:75.6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0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426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nym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chybie- niami odczytuje na głos podane dat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2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- leżanką / kolegą, dość nieumiejętnie pyta o datę danego wydarzenia oraz udziel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zi,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azując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z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czo- nym słownictw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34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isów na forum (zaproszen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6"/>
                        </w:rPr>
                        <w:t>n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urodziny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przyjęci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takiego</w:t>
                      </w:r>
                      <w:r>
                        <w:rPr>
                          <w:color w:val="231F20"/>
                        </w:rPr>
                        <w:t xml:space="preserve"> zaproszenia lub odmowa)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6"/>
                        </w:rPr>
                        <w:t>z pewnym trudem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wybiera</w:t>
                      </w:r>
                      <w:r>
                        <w:rPr>
                          <w:color w:val="231F20"/>
                        </w:rPr>
                        <w:t xml:space="preserve"> właściw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4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 dialogu, związanego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 urodzinami, z dość licz- ny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chybieni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reśla, które zdania są zgod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4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go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eścią,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5"/>
                        </w:rPr>
                        <w:t>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hanging="181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wykorzystując</w:t>
                      </w:r>
                      <w:r>
                        <w:rPr>
                          <w:color w:val="231F20"/>
                          <w:spacing w:val="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ykład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3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two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 nieumiejętnie odgryw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248" w:hanging="0"/>
                        <w:rPr/>
                      </w:pPr>
                      <w:r>
                        <w:rPr>
                          <w:color w:val="231F20"/>
                        </w:rPr>
                        <w:t>w parze z koleżanką / 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jmując rolę osoby zapraszającej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odzi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ub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kiej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która akceptuje / odrzuca takie </w:t>
                      </w:r>
                      <w:r>
                        <w:rPr>
                          <w:color w:val="231F20"/>
                          <w:spacing w:val="-2"/>
                        </w:rPr>
                        <w:t>zaprosze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87" w:hanging="182"/>
                        <w:rPr/>
                      </w:pPr>
                      <w:r>
                        <w:rPr>
                          <w:color w:val="231F20"/>
                        </w:rPr>
                        <w:t>częściow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isze tekst zaproszenia na przy- ję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odzinow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względ- niając podane kwest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3">
                <wp:simplePos x="0" y="0"/>
                <wp:positionH relativeFrom="page">
                  <wp:posOffset>4313555</wp:posOffset>
                </wp:positionH>
                <wp:positionV relativeFrom="page">
                  <wp:posOffset>960755</wp:posOffset>
                </wp:positionV>
                <wp:extent cx="1668780" cy="5125720"/>
                <wp:effectExtent l="0" t="0" r="0" b="0"/>
                <wp:wrapNone/>
                <wp:docPr id="862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2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0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31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większych uchybień odczyt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łos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ane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dat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- leżanką / kolegą, dość umiejętnie pyta o datę danego wydarzenia oraz udziel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zi,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azując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kładz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czo- nym słownictw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3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isów na forum (zaproszen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6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urodziny,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przyjęci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takiego</w:t>
                            </w:r>
                            <w:r>
                              <w:rPr>
                                <w:color w:val="231F20"/>
                              </w:rPr>
                              <w:t xml:space="preserve"> zaproszenia lub odmowa)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  <w:spacing w:val="-6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większego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>wybiera</w:t>
                            </w:r>
                            <w:r>
                              <w:rPr>
                                <w:color w:val="231F20"/>
                              </w:rPr>
                              <w:t xml:space="preserve"> właściw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u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e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19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odzinam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ych uchybi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reśla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- ni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ą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godn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go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eścią, a które 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wykorzystując</w:t>
                            </w:r>
                            <w:r>
                              <w:rPr>
                                <w:color w:val="231F20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ykład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podane słownictwo, dość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gry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 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, przyjmując rolę osoby zapraszającej na urodziny lub takiej, która akceptuje / odrzuca takie zaproszen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7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ci poprawnie pisze tekst zaproszenia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ję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rodzinowe, uwzględniając poda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west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3.6pt;mso-wrap-distance-left:9.05pt;mso-wrap-distance-right:9.05pt;mso-wrap-distance-top:0pt;mso-wrap-distance-bottom:0pt;margin-top:75.6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0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318" w:hanging="182"/>
                        <w:rPr/>
                      </w:pPr>
                      <w:r>
                        <w:rPr>
                          <w:color w:val="231F20"/>
                        </w:rPr>
                        <w:t>bez większych uchybień odczyt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łos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ane </w:t>
                      </w:r>
                      <w:r>
                        <w:rPr>
                          <w:color w:val="231F20"/>
                          <w:spacing w:val="-4"/>
                        </w:rPr>
                        <w:t>dat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2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- leżanką / kolegą, dość umiejętnie pyta o datę danego wydarzenia oraz udziel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zi,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azując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kładz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czo- nym słownictw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34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isów na forum (zaproszen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6"/>
                        </w:rPr>
                        <w:t>n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urodziny,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przyjęci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takiego</w:t>
                      </w:r>
                      <w:r>
                        <w:rPr>
                          <w:color w:val="231F20"/>
                        </w:rPr>
                        <w:t xml:space="preserve"> zaproszenia lub odmowa)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  <w:spacing w:val="-6"/>
                        </w:rPr>
                        <w:t>be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większego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trudu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6"/>
                        </w:rPr>
                        <w:t>wybiera</w:t>
                      </w:r>
                      <w:r>
                        <w:rPr>
                          <w:color w:val="231F20"/>
                        </w:rPr>
                        <w:t xml:space="preserve"> właściw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20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u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e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19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odzinam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ych uchybi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reśla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- ni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ą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godn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go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eścią, a które 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jc w:val="both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wykorzystując</w:t>
                      </w:r>
                      <w:r>
                        <w:rPr>
                          <w:color w:val="231F20"/>
                          <w:spacing w:val="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ykład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14" w:hanging="0"/>
                        <w:rPr/>
                      </w:pPr>
                      <w:r>
                        <w:rPr>
                          <w:color w:val="231F20"/>
                        </w:rPr>
                        <w:t>i podane słownictwo, dość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gry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 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, przyjmując rolę osoby zapraszającej na urodziny lub takiej, która akceptuje / odrzuca takie zaproszen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78" w:hanging="182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ci poprawnie pisze tekst zaproszenia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ję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rodzinowe, uwzględniając podane </w:t>
                      </w:r>
                      <w:r>
                        <w:rPr>
                          <w:color w:val="231F20"/>
                          <w:spacing w:val="-2"/>
                        </w:rPr>
                        <w:t>kwes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4">
                <wp:simplePos x="0" y="0"/>
                <wp:positionH relativeFrom="page">
                  <wp:posOffset>5982335</wp:posOffset>
                </wp:positionH>
                <wp:positionV relativeFrom="page">
                  <wp:posOffset>960755</wp:posOffset>
                </wp:positionV>
                <wp:extent cx="1668780" cy="5125720"/>
                <wp:effectExtent l="0" t="0" r="0" b="0"/>
                <wp:wrapNone/>
                <wp:docPr id="863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2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0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30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błę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czy- tuje na głos podane dat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" w:after="0"/>
                              <w:ind w:left="294" w:right="28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jętnie pyt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tę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yda- rzenia oraz udziela odpo- wiedzi, bazując na przy- kładzie i zamieszczon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łownictw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3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isów na forum (zaproszenie na urodziny, przyjęcie takiego zaproszenia lub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dmowa)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era właściwe rozwiąz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6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ego dialogu, związanego z urodzinami, prawie bezbłę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reśla,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 zdania są zgodne z jego treścią, a które 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85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ykorzystując przykład </w:t>
                            </w:r>
                            <w:r>
                              <w:rPr>
                                <w:color w:val="231F20"/>
                              </w:rPr>
                              <w:t>i podane słownictwo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gry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 z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, przyjmując rolę osoby zapraszającej na urodziny lub takiej, która akceptuje / odrzuca takie zaprosze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0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11" w:after="0"/>
                              <w:ind w:left="294" w:right="2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kowi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- ni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isz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kst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proszenia na przyjęcie urodzinowe, uwzględniając poda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west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3.6pt;mso-wrap-distance-left:9.05pt;mso-wrap-distance-right:9.05pt;mso-wrap-distance-top:0pt;mso-wrap-distance-bottom:0pt;margin-top:75.6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0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307" w:hanging="182"/>
                        <w:rPr/>
                      </w:pP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błę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czy- tuje na głos podane dat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" w:after="0"/>
                        <w:ind w:left="294" w:right="281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jętnie pyt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tę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yda- rzenia oraz udziela odpo- wiedzi, bazując na przy- kładzie i zamieszczonym </w:t>
                      </w:r>
                      <w:r>
                        <w:rPr>
                          <w:color w:val="231F20"/>
                          <w:spacing w:val="-2"/>
                        </w:rPr>
                        <w:t>słownictw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34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isów na forum (zaproszenie na urodziny, przyjęcie takiego zaproszenia lub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odmowa)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era właściwe rozwiąz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65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ego dialogu, związanego z urodzinami, prawie bezbłę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reśla,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 zdania są zgodne z jego treścią, a które 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85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 xml:space="preserve">wykorzystując przykład </w:t>
                      </w:r>
                      <w:r>
                        <w:rPr>
                          <w:color w:val="231F20"/>
                        </w:rPr>
                        <w:t>i podane słownictwo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14" w:hanging="0"/>
                        <w:rPr/>
                      </w:pPr>
                      <w:r>
                        <w:rPr>
                          <w:color w:val="231F20"/>
                        </w:rPr>
                        <w:t>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gry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 z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, przyjmując rolę osoby zapraszającej na urodziny lub takiej, która akceptuje / odrzuca takie zaprosze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0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11" w:after="0"/>
                        <w:ind w:left="294" w:right="213" w:hanging="182"/>
                        <w:rPr/>
                      </w:pP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kowi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- ni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isz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kst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proszenia na przyjęcie urodzinowe, uwzględniając podane </w:t>
                      </w:r>
                      <w:r>
                        <w:rPr>
                          <w:color w:val="231F20"/>
                          <w:spacing w:val="-2"/>
                        </w:rPr>
                        <w:t>kwes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5">
                <wp:simplePos x="0" y="0"/>
                <wp:positionH relativeFrom="page">
                  <wp:posOffset>7650480</wp:posOffset>
                </wp:positionH>
                <wp:positionV relativeFrom="page">
                  <wp:posOffset>960755</wp:posOffset>
                </wp:positionV>
                <wp:extent cx="1668780" cy="5125720"/>
                <wp:effectExtent l="0" t="0" r="0" b="0"/>
                <wp:wrapNone/>
                <wp:docPr id="864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2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1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65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błę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czytuje na głos podane dat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" w:after="0"/>
                              <w:ind w:left="294" w:right="28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cując w parze z kole- żanką / kolegą, z wprawą pyt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tę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n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yda- rzenia oraz udziela odpo- wiedzi, bazując na przy- kładzie i zamieszczon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łownictw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3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isów na forum (zaproszenie na urodziny, przyjęcie takiego zaproszenia lub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7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dmowa)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biera właściwe rozwiąza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ego dialogu, związanego z uro- dzinami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błę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kreśla, które zdania są zgod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go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eścią,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n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  <w:spacing w:val="-5"/>
                              </w:rPr>
                            </w:pPr>
                            <w:r>
                              <w:rPr>
                                <w:color w:val="231F20"/>
                                <w:spacing w:val="-5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" w:after="0"/>
                              <w:ind w:left="294" w:right="485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ykorzystując przykład </w:t>
                            </w:r>
                            <w:r>
                              <w:rPr>
                                <w:color w:val="231F20"/>
                              </w:rPr>
                              <w:t>i podane słownictwo,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awą odgryw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rze 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ialogi, przyjmując rolę osoby zapraszającej na urodziny lub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akiej,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ór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kceptuj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/ odrzuca takie odrzucającej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aproszeni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7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dłow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isze tekst zaproszenia na przy- ję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odzinow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względ- niając podane kwesti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3.6pt;mso-wrap-distance-left:9.05pt;mso-wrap-distance-right:9.05pt;mso-wrap-distance-top:0pt;mso-wrap-distance-bottom:0pt;margin-top:75.6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1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650" w:hanging="182"/>
                        <w:rPr/>
                      </w:pPr>
                      <w:r>
                        <w:rPr>
                          <w:color w:val="231F20"/>
                        </w:rPr>
                        <w:t>bezbłę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czytuje na głos podane dat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" w:after="0"/>
                        <w:ind w:left="294" w:right="285" w:hanging="182"/>
                        <w:rPr/>
                      </w:pPr>
                      <w:r>
                        <w:rPr>
                          <w:color w:val="231F20"/>
                        </w:rPr>
                        <w:t>pracując w parze z kole- żanką / kolegą, z wprawą pyt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tę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n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yda- rzenia oraz udziela odpo- wiedzi, bazując na przy- kładzie i zamieszczonym </w:t>
                      </w:r>
                      <w:r>
                        <w:rPr>
                          <w:color w:val="231F20"/>
                          <w:spacing w:val="-2"/>
                        </w:rPr>
                        <w:t>słownictw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34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isów na forum (zaproszenie na urodziny, przyjęcie takiego zaproszenia lub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71" w:hanging="0"/>
                        <w:rPr/>
                      </w:pPr>
                      <w:r>
                        <w:rPr>
                          <w:color w:val="231F20"/>
                        </w:rPr>
                        <w:t>odmowa)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biera właściwe rozwiąza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ego dialogu, związanego z uro- dzinami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błę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kreśla, które zdania są zgod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go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eścią,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5"/>
                        </w:rPr>
                        <w:t>n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  <w:spacing w:val="-5"/>
                        </w:rPr>
                      </w:pPr>
                      <w:r>
                        <w:rPr>
                          <w:color w:val="231F20"/>
                          <w:spacing w:val="-5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" w:after="0"/>
                        <w:ind w:left="294" w:right="485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 xml:space="preserve">wykorzystując przykład </w:t>
                      </w:r>
                      <w:r>
                        <w:rPr>
                          <w:color w:val="231F20"/>
                        </w:rPr>
                        <w:t>i podane słownictwo,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z wprawą odgryw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rze 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ialogi, przyjmując rolę osoby zapraszającej na urodziny lub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akiej,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ór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kceptuj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/ odrzuca takie odrzucającej </w:t>
                      </w:r>
                      <w:r>
                        <w:rPr>
                          <w:color w:val="231F20"/>
                          <w:spacing w:val="-2"/>
                        </w:rPr>
                        <w:t>zaproszeni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79" w:hanging="182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dłow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isze tekst zaproszenia na przy- ję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odzinow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względ- niając podane kwesti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6">
                <wp:simplePos x="0" y="0"/>
                <wp:positionH relativeFrom="page">
                  <wp:posOffset>976630</wp:posOffset>
                </wp:positionH>
                <wp:positionV relativeFrom="page">
                  <wp:posOffset>6086475</wp:posOffset>
                </wp:positionV>
                <wp:extent cx="8342630" cy="246380"/>
                <wp:effectExtent l="0" t="0" r="0" b="0"/>
                <wp:wrapNone/>
                <wp:docPr id="865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7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is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so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kal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10"/>
                                <w:sz w:val="20"/>
                                <w:szCs w:val="20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4pt;mso-wrap-distance-left:9.05pt;mso-wrap-distance-right:9.05pt;mso-wrap-distance-top:0pt;mso-wrap-distance-bottom:0pt;margin-top:479.2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7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Es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ist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so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kalt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10"/>
                          <w:sz w:val="20"/>
                          <w:szCs w:val="20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7">
                <wp:simplePos x="0" y="0"/>
                <wp:positionH relativeFrom="page">
                  <wp:posOffset>976630</wp:posOffset>
                </wp:positionH>
                <wp:positionV relativeFrom="page">
                  <wp:posOffset>6332220</wp:posOffset>
                </wp:positionV>
                <wp:extent cx="1668780" cy="515620"/>
                <wp:effectExtent l="0" t="0" r="0" b="0"/>
                <wp:wrapNone/>
                <wp:docPr id="866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8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bardzo ubogi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łownictwem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trzebny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pt;mso-wrap-distance-left:9.05pt;mso-wrap-distance-right:9.05pt;mso-wrap-distance-top:0pt;mso-wrap-distance-bottom:0pt;margin-top:498.6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8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bardzo ubogim </w:t>
                      </w:r>
                      <w:r>
                        <w:rPr>
                          <w:color w:val="231F20"/>
                          <w:spacing w:val="-2"/>
                        </w:rPr>
                        <w:t>słownictwem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trzebn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8">
                <wp:simplePos x="0" y="0"/>
                <wp:positionH relativeFrom="page">
                  <wp:posOffset>2645410</wp:posOffset>
                </wp:positionH>
                <wp:positionV relativeFrom="page">
                  <wp:posOffset>6332220</wp:posOffset>
                </wp:positionV>
                <wp:extent cx="1668780" cy="515620"/>
                <wp:effectExtent l="0" t="0" r="0" b="0"/>
                <wp:wrapNone/>
                <wp:docPr id="867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9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bogi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- nictwem potrzebnym d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pt;mso-wrap-distance-left:9.05pt;mso-wrap-distance-right:9.05pt;mso-wrap-distance-top:0pt;mso-wrap-distance-bottom:0pt;margin-top:498.6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93" w:hanging="182"/>
                        <w:rPr/>
                      </w:pPr>
                      <w:r>
                        <w:rPr>
                          <w:color w:val="231F20"/>
                        </w:rPr>
                        <w:t>oper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bogi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- nictwem potrzebnym 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9">
                <wp:simplePos x="0" y="0"/>
                <wp:positionH relativeFrom="page">
                  <wp:posOffset>4313555</wp:posOffset>
                </wp:positionH>
                <wp:positionV relativeFrom="page">
                  <wp:posOffset>6332220</wp:posOffset>
                </wp:positionV>
                <wp:extent cx="1668780" cy="515620"/>
                <wp:effectExtent l="0" t="0" r="0" b="0"/>
                <wp:wrapNone/>
                <wp:docPr id="868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8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bogatym słownictwem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trzebny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pt;mso-wrap-distance-left:9.05pt;mso-wrap-distance-right:9.05pt;mso-wrap-distance-top:0pt;mso-wrap-distance-bottom:0pt;margin-top:498.6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86" w:hanging="182"/>
                        <w:rPr/>
                      </w:pPr>
                      <w:r>
                        <w:rPr>
                          <w:color w:val="231F20"/>
                        </w:rPr>
                        <w:t>operuje dość bogatym słownictwem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trzebn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page">
                  <wp:posOffset>5982335</wp:posOffset>
                </wp:positionH>
                <wp:positionV relativeFrom="page">
                  <wp:posOffset>6332220</wp:posOffset>
                </wp:positionV>
                <wp:extent cx="1668780" cy="515620"/>
                <wp:effectExtent l="0" t="0" r="0" b="0"/>
                <wp:wrapNone/>
                <wp:docPr id="869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1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ogatym słownic- 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trzeb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y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pt;mso-wrap-distance-left:9.05pt;mso-wrap-distance-right:9.05pt;mso-wrap-distance-top:0pt;mso-wrap-distance-bottom:0pt;margin-top:498.6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13" w:hanging="182"/>
                        <w:rPr/>
                      </w:pPr>
                      <w:r>
                        <w:rPr>
                          <w:color w:val="231F20"/>
                        </w:rPr>
                        <w:t>operuje bogatym słownic- 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trzeb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y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page">
                  <wp:posOffset>7650480</wp:posOffset>
                </wp:positionH>
                <wp:positionV relativeFrom="page">
                  <wp:posOffset>6332220</wp:posOffset>
                </wp:positionV>
                <wp:extent cx="1668780" cy="515620"/>
                <wp:effectExtent l="0" t="0" r="0" b="0"/>
                <wp:wrapNone/>
                <wp:docPr id="870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28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bardzo bogat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łownictwem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trzebny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pt;mso-wrap-distance-left:9.05pt;mso-wrap-distance-right:9.05pt;mso-wrap-distance-top:0pt;mso-wrap-distance-bottom:0pt;margin-top:498.6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286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bardzo bogatym </w:t>
                      </w:r>
                      <w:r>
                        <w:rPr>
                          <w:color w:val="231F20"/>
                          <w:spacing w:val="-2"/>
                        </w:rPr>
                        <w:t>słownictwem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trzebn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872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8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3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4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75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35370"/>
                <wp:effectExtent l="5715" t="5715" r="4445" b="3810"/>
                <wp:wrapNone/>
                <wp:docPr id="8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35480"/>
                          <a:chOff x="0" y="0"/>
                          <a:chExt cx="8351640" cy="61354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58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61">
                                <a:moveTo>
                                  <a:pt x="0" y="92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1200"/>
                            <a:ext cx="720" cy="58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61">
                                <a:moveTo>
                                  <a:pt x="0" y="92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1200"/>
                            <a:ext cx="720" cy="58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61">
                                <a:moveTo>
                                  <a:pt x="0" y="92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1200"/>
                            <a:ext cx="720" cy="58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61">
                                <a:moveTo>
                                  <a:pt x="0" y="92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1200"/>
                            <a:ext cx="720" cy="58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61">
                                <a:moveTo>
                                  <a:pt x="0" y="92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588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261">
                                <a:moveTo>
                                  <a:pt x="0" y="92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47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34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34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347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347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3.1pt" coordorigin="1530,850" coordsize="13152,9662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61" path="m0,9260l0,0e" stroked="t" o:allowincell="f" style="position:absolute;left:1537;top:1230;width:0;height:92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61" path="m0,9260l0,0e" stroked="t" o:allowincell="f" style="position:absolute;left:4164;top:1230;width:0;height:92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61" path="m0,9260l0,0e" stroked="t" o:allowincell="f" style="position:absolute;left:6792;top:1230;width:0;height:92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61" path="m0,9260l0,0e" stroked="t" o:allowincell="f" style="position:absolute;left:9419;top:1230;width:0;height:92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61" path="m0,9260l0,0e" stroked="t" o:allowincell="f" style="position:absolute;left:12047;top:1230;width:0;height:92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9261" path="m0,9260l0,0e" stroked="t" o:allowincell="f" style="position:absolute;left:14674;top:1230;width:0;height:9273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51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51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51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511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511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6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7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8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9">
                <wp:simplePos x="0" y="0"/>
                <wp:positionH relativeFrom="page">
                  <wp:posOffset>301625</wp:posOffset>
                </wp:positionH>
                <wp:positionV relativeFrom="page">
                  <wp:posOffset>3501390</wp:posOffset>
                </wp:positionV>
                <wp:extent cx="187960" cy="193675"/>
                <wp:effectExtent l="0" t="0" r="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3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7pt;margin-top:275.7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0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1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880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2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881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3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882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4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883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5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884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6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885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7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1668780" cy="5890260"/>
                <wp:effectExtent l="0" t="0" r="0" b="0"/>
                <wp:wrapNone/>
                <wp:docPr id="886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9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63" w:after="0"/>
                              <w:ind w:left="294" w:right="43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 opisywania pogody 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is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drowień z podróż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right="34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e znikomym zaangażo- w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ćwic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tero- osobowej grupie pytanie o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tę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odzin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rozmówc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8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wa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t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łasny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rodzi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right="15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nie- udol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słyszane wyrazy / zdania zwią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ywaniem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god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pisów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294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skazuje, kto jest zadowolony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 po- gody, i wyjaśnia dlacze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right="33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rozsypanki wyrazowej zawierającej zaimek nie- osobo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oradycznie tworzy poprawne zd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27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czo- 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acj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wiel- kim stopniu poprawnie opisuje, jaka jest pogoda w podanych miast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11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-mail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ulii o planowanej wycieczce klasowej do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ten z licznymi uchybieniami odpowiad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na poda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 w:before="2" w:after="0"/>
                              <w:ind w:left="294" w:right="20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nieudol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j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 pogoda w Aten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36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używając podanego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łownictwa,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nikomym </w:t>
                            </w:r>
                            <w:r>
                              <w:rPr>
                                <w:color w:val="231F20"/>
                              </w:rPr>
                              <w:t>stopniu poprawnie pisze do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- zdrowienia z podróż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3.8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63" w:after="0"/>
                        <w:ind w:left="294" w:right="430" w:hanging="0"/>
                        <w:rPr/>
                      </w:pPr>
                      <w:r>
                        <w:rPr>
                          <w:color w:val="231F20"/>
                        </w:rPr>
                        <w:t>do opisywania pogody 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is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drowień z podróż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right="341" w:hanging="182"/>
                        <w:rPr/>
                      </w:pPr>
                      <w:r>
                        <w:rPr>
                          <w:color w:val="231F20"/>
                        </w:rPr>
                        <w:t>ze znikomym zaangażo- w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ćwic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tero- osobowej grupie pytanie o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tę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odzin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rozmówc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8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wa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t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łasnych </w:t>
                      </w:r>
                      <w:r>
                        <w:rPr>
                          <w:color w:val="231F20"/>
                          <w:spacing w:val="-2"/>
                        </w:rPr>
                        <w:t>urodzi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right="151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nie- udol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słyszane wyrazy / zdania zwią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5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ywaniem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god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pisów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294" w:right="128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skazuje, kto jest zadowolony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 po- gody, i wyjaśnia dlacze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right="335" w:hanging="182"/>
                        <w:rPr/>
                      </w:pPr>
                      <w:r>
                        <w:rPr>
                          <w:color w:val="231F20"/>
                        </w:rPr>
                        <w:t>z rozsypanki wyrazowej zawierającej zaimek nie- osobo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es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oradycznie tworzy poprawne zd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0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277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czo- 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acj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wiel- kim stopniu poprawnie opisuje, jaka jest pogoda w podanych miast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118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-mail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ulii o planowanej wycieczce klasowej do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ten z licznymi uchybieniami odpowiad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na podane </w:t>
                      </w:r>
                      <w:r>
                        <w:rPr>
                          <w:color w:val="231F20"/>
                          <w:spacing w:val="-2"/>
                        </w:rPr>
                        <w:t>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 w:before="2" w:after="0"/>
                        <w:ind w:left="294" w:right="203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nieudol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j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 pogoda w Aten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364" w:hanging="182"/>
                        <w:rPr/>
                      </w:pPr>
                      <w:r>
                        <w:rPr>
                          <w:color w:val="231F20"/>
                        </w:rPr>
                        <w:t xml:space="preserve">używając podanego </w:t>
                      </w:r>
                      <w:r>
                        <w:rPr>
                          <w:color w:val="231F20"/>
                          <w:spacing w:val="-2"/>
                        </w:rPr>
                        <w:t>słownictwa,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w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nikomym </w:t>
                      </w:r>
                      <w:r>
                        <w:rPr>
                          <w:color w:val="231F20"/>
                        </w:rPr>
                        <w:t>stopniu poprawnie pisze do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- zdrowienia z podróż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8">
                <wp:simplePos x="0" y="0"/>
                <wp:positionH relativeFrom="page">
                  <wp:posOffset>2645410</wp:posOffset>
                </wp:positionH>
                <wp:positionV relativeFrom="page">
                  <wp:posOffset>781050</wp:posOffset>
                </wp:positionV>
                <wp:extent cx="1668780" cy="5890260"/>
                <wp:effectExtent l="0" t="0" r="0" b="0"/>
                <wp:wrapNone/>
                <wp:docPr id="887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9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3" w:after="0"/>
                              <w:ind w:left="294" w:right="13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isywania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god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i- sania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drowień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dróż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right="34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niewielkim zaangażo- w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ćwic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tero- osobowej grupie pytanie o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tę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odzin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rozmówc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8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wa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t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łasny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rodzi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28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dość nieumiejętnie powtarza usłys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ania związane z opisywanie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god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3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wpisów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 pewnym trudem wska- zuj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t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owolony z pogody, i wyjaśnia dl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czeg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11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rozsypanki wyrazowej zawierającej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oso- bo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es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zadk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worzy poprawne zd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27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czo- nych informacji w dużej mier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e, jaka jest pogoda w poda- nych miast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11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-mail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ulii o planowanej wycieczce klasowej do Aten z dość licznymi uchybieniami od- powiada na podane 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15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 nieumiejętnie podaje, jaka jest pogoda w Aten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45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żywając podanego słownictwa, czę-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ciow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isz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- zdrowienia z podróż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3.8pt;mso-wrap-distance-left:9.05pt;mso-wrap-distance-right:9.05pt;mso-wrap-distance-top:0pt;mso-wrap-distance-bottom:0pt;margin-top:61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3" w:after="0"/>
                        <w:ind w:left="294" w:right="139" w:hanging="0"/>
                        <w:rPr/>
                      </w:pPr>
                      <w:r>
                        <w:rPr>
                          <w:color w:val="231F20"/>
                        </w:rPr>
                        <w:t>opisywania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god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i- sania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drowień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dróż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6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right="341" w:hanging="182"/>
                        <w:rPr/>
                      </w:pPr>
                      <w:r>
                        <w:rPr>
                          <w:color w:val="231F20"/>
                        </w:rPr>
                        <w:t>z niewielkim zaangażo- w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ćwic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tero- osobowej grupie pytanie o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tę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odzin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rozmówc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8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wa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t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łasnych </w:t>
                      </w:r>
                      <w:r>
                        <w:rPr>
                          <w:color w:val="231F20"/>
                          <w:spacing w:val="-2"/>
                        </w:rPr>
                        <w:t>urodzi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284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dość nieumiejętnie powtarza usłys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ania związane z opisywaniem </w:t>
                      </w:r>
                      <w:r>
                        <w:rPr>
                          <w:color w:val="231F20"/>
                          <w:spacing w:val="-2"/>
                        </w:rPr>
                        <w:t>pogod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343" w:hanging="182"/>
                        <w:rPr/>
                      </w:pPr>
                      <w:r>
                        <w:rPr>
                          <w:color w:val="231F20"/>
                        </w:rPr>
                        <w:t>po przeczytaniu wpisów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 pewnym trudem wska- zuj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t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owolony z pogody, i wyjaśnia dla- </w:t>
                      </w:r>
                      <w:r>
                        <w:rPr>
                          <w:color w:val="231F20"/>
                          <w:spacing w:val="-2"/>
                        </w:rPr>
                        <w:t>czeg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119" w:hanging="182"/>
                        <w:rPr/>
                      </w:pPr>
                      <w:r>
                        <w:rPr>
                          <w:color w:val="231F20"/>
                        </w:rPr>
                        <w:t>z rozsypanki wyrazowej zawierającej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oso- bo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es</w:t>
                      </w:r>
                      <w:r>
                        <w:rPr>
                          <w:i/>
                          <w:iCs/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zadk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worzy poprawne zd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27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czo- nych informacji w dużej mier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e, jaka jest pogoda w poda- nych miast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118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-mail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ulii o planowanej wycieczce klasowej do Aten z dość licznymi uchybieniami od- powiada na podane 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151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 nieumiejętnie podaje, jaka jest pogoda w Aten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454" w:hanging="182"/>
                        <w:rPr/>
                      </w:pPr>
                      <w:r>
                        <w:rPr>
                          <w:color w:val="231F20"/>
                        </w:rPr>
                        <w:t>używając podanego słownictwa, czę-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ciow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isz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- zdrowienia z podróż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9">
                <wp:simplePos x="0" y="0"/>
                <wp:positionH relativeFrom="page">
                  <wp:posOffset>4313555</wp:posOffset>
                </wp:positionH>
                <wp:positionV relativeFrom="page">
                  <wp:posOffset>781050</wp:posOffset>
                </wp:positionV>
                <wp:extent cx="1668780" cy="5890260"/>
                <wp:effectExtent l="0" t="0" r="0" b="0"/>
                <wp:wrapNone/>
                <wp:docPr id="888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9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3" w:after="0"/>
                              <w:ind w:left="294" w:right="43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 opisywania pogody 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is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drowień z podróż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6" w:after="0"/>
                              <w:ind w:left="294" w:right="34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dość dużym zaangażo- wa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ćwic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tero- osobowej grupie pytanie o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tę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rodzin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rozmówc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8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wa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at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łasny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rodzi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28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dość umiejętnie powtarza usłys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ania związane z opisywanie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god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1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isó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 większego trudu wskazuje, kto jest zadowolony z po- gody, i wyjaśnia dlacze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 w:before="1" w:after="0"/>
                              <w:ind w:left="294" w:right="1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rozsypanki wyrazowej zawierając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oso- bowy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es </w:t>
                            </w:r>
                            <w:r>
                              <w:rPr>
                                <w:color w:val="231F20"/>
                              </w:rPr>
                              <w:t>tworzy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- ści poprawne zd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20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zamieszczo- 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nformacj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- ści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pisuje,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jaka jest pogoda w podany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miast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11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-mail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ulii o planowanej wycieczce klasowej do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ten bez więk- szych uchybień odpowiada na podane 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151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 umiejętnie podaje, jaka jest pogoda w Aten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39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żywając podanego słownictwa, w więk- szości poprawnie pisze 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g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- zdrowienia z podróż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3.8pt;mso-wrap-distance-left:9.05pt;mso-wrap-distance-right:9.05pt;mso-wrap-distance-top:0pt;mso-wrap-distance-bottom:0pt;margin-top:61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3" w:after="0"/>
                        <w:ind w:left="294" w:right="430" w:hanging="0"/>
                        <w:rPr/>
                      </w:pPr>
                      <w:r>
                        <w:rPr>
                          <w:color w:val="231F20"/>
                        </w:rPr>
                        <w:t>do opisywania pogody 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is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drowień z podróż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6" w:after="0"/>
                        <w:ind w:left="294" w:right="341" w:hanging="182"/>
                        <w:rPr/>
                      </w:pPr>
                      <w:r>
                        <w:rPr>
                          <w:color w:val="231F20"/>
                        </w:rPr>
                        <w:t>z dość dużym zaangażo- wa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ćwic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tero- osobowej grupie pytanie o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tę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rodzin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rozmówc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8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wa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at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łasnych </w:t>
                      </w:r>
                      <w:r>
                        <w:rPr>
                          <w:color w:val="231F20"/>
                          <w:spacing w:val="-2"/>
                        </w:rPr>
                        <w:t>urodzi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284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dość umiejętnie powtarza usłys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ania związane z opisywaniem </w:t>
                      </w:r>
                      <w:r>
                        <w:rPr>
                          <w:color w:val="231F20"/>
                          <w:spacing w:val="-2"/>
                        </w:rPr>
                        <w:t>pogod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115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isó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 większego trudu wskazuje, kto jest zadowolony z po- gody, i wyjaśnia dlacze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 w:before="1" w:after="0"/>
                        <w:ind w:left="294" w:right="143" w:hanging="182"/>
                        <w:rPr/>
                      </w:pPr>
                      <w:r>
                        <w:rPr>
                          <w:color w:val="231F20"/>
                        </w:rPr>
                        <w:t>z rozsypanki wyrazowej zawierając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oso- bowy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es </w:t>
                      </w:r>
                      <w:r>
                        <w:rPr>
                          <w:color w:val="231F20"/>
                        </w:rPr>
                        <w:t>tworzy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- ści poprawne zd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206" w:hanging="182"/>
                        <w:rPr/>
                      </w:pPr>
                      <w:r>
                        <w:rPr>
                          <w:color w:val="231F20"/>
                        </w:rPr>
                        <w:t>na podstawie zamieszczo- 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nformacj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- ści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pisuje,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jaka jest pogoda w podanych </w:t>
                      </w:r>
                      <w:r>
                        <w:rPr>
                          <w:color w:val="231F20"/>
                          <w:spacing w:val="-2"/>
                        </w:rPr>
                        <w:t>miast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118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-mail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ulii o planowanej wycieczce klasowej do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ten bez więk- szych uchybień odpowiada na podane 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151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 umiejętnie podaje, jaka jest pogoda w Aten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397" w:hanging="182"/>
                        <w:rPr/>
                      </w:pPr>
                      <w:r>
                        <w:rPr>
                          <w:color w:val="231F20"/>
                        </w:rPr>
                        <w:t>używając podanego słownictwa, w więk- szości poprawnie pisze 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g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- zdrowienia z podróż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0">
                <wp:simplePos x="0" y="0"/>
                <wp:positionH relativeFrom="page">
                  <wp:posOffset>5982335</wp:posOffset>
                </wp:positionH>
                <wp:positionV relativeFrom="page">
                  <wp:posOffset>781050</wp:posOffset>
                </wp:positionV>
                <wp:extent cx="1668780" cy="5890260"/>
                <wp:effectExtent l="0" t="0" r="0" b="0"/>
                <wp:wrapNone/>
                <wp:docPr id="889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9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3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god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isania pozdrowień z podróż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right="15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dużym zaangażowaniem ćwiczy w czteroosobowej grupie pytanie o datę uro- dzin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mówc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wanie daty własnych urodzin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right="294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umie- 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słyszane wyrazy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a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e z opisywaniem pogody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2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wpisów bez trudu wskazuje, kto jes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owolo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gody, i wyjaśnia dlacze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 w:before="1" w:after="0"/>
                              <w:ind w:left="294" w:right="1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rozsypanki wyrazowej zawierając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oso- bowy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es </w:t>
                            </w:r>
                            <w:r>
                              <w:rPr>
                                <w:color w:val="231F20"/>
                              </w:rPr>
                              <w:t xml:space="preserve">tworzy prawie za każdym razem popraw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d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28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mieszczo- nych informacji prawie całkowicie poprawnie opisuje, jaka jest pogoda w podanych miast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11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-mail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ulii o planowanej wycieczce klasowej do Aten prawie bezbłędnie odpowiad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na poda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19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nagrania 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j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 pogoda w Aten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1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21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żywając podanego słow- nictwa, prawie całkowicie poprawnie pisze do ko-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eg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drowie- nia z podróż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3.8pt;mso-wrap-distance-left:9.05pt;mso-wrap-distance-right:9.05pt;mso-wrap-distance-top:0pt;mso-wrap-distance-bottom:0pt;margin-top:61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3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god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isania pozdrowień z podróż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6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right="155" w:hanging="182"/>
                        <w:rPr/>
                      </w:pPr>
                      <w:r>
                        <w:rPr>
                          <w:color w:val="231F20"/>
                        </w:rPr>
                        <w:t>z dużym zaangażowaniem ćwiczy w czteroosobowej grupie pytanie o datę uro- dzin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mówc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wanie daty własnych urodzin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right="294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słuchając nagrania, umie- 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słyszane wyrazy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a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e z opisywaniem pogody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0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260" w:hanging="182"/>
                        <w:rPr/>
                      </w:pPr>
                      <w:r>
                        <w:rPr>
                          <w:color w:val="231F20"/>
                        </w:rPr>
                        <w:t>po przeczytaniu wpisów bez trudu wskazuje, kto jes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owolo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gody, i wyjaśnia dlacze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 w:before="1" w:after="0"/>
                        <w:ind w:left="294" w:right="143" w:hanging="182"/>
                        <w:rPr/>
                      </w:pPr>
                      <w:r>
                        <w:rPr>
                          <w:color w:val="231F20"/>
                        </w:rPr>
                        <w:t>z rozsypanki wyrazowej zawierając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oso- bowy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es </w:t>
                      </w:r>
                      <w:r>
                        <w:rPr>
                          <w:color w:val="231F20"/>
                        </w:rPr>
                        <w:t xml:space="preserve">tworzy prawie za każdym razem poprawne </w:t>
                      </w:r>
                      <w:r>
                        <w:rPr>
                          <w:color w:val="231F20"/>
                          <w:spacing w:val="-2"/>
                        </w:rPr>
                        <w:t>zd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284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mieszczo- nych informacji prawie całkowicie poprawnie opisuje, jaka jest pogoda w podanych miast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118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-mail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ulii o planowanej wycieczce klasowej do Aten prawie bezbłędnie odpowiad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na podane </w:t>
                      </w:r>
                      <w:r>
                        <w:rPr>
                          <w:color w:val="231F20"/>
                          <w:spacing w:val="-2"/>
                        </w:rPr>
                        <w:t>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198" w:hanging="182"/>
                        <w:rPr/>
                      </w:pPr>
                      <w:r>
                        <w:rPr>
                          <w:color w:val="231F20"/>
                        </w:rPr>
                        <w:t>na podstawie nagrania 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j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 pogoda w Aten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1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214" w:hanging="182"/>
                        <w:rPr/>
                      </w:pPr>
                      <w:r>
                        <w:rPr>
                          <w:color w:val="231F20"/>
                        </w:rPr>
                        <w:t>używając podanego słow- nictwa, prawie całkowicie poprawnie pisze do ko-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eg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drowie- nia z podróż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1">
                <wp:simplePos x="0" y="0"/>
                <wp:positionH relativeFrom="page">
                  <wp:posOffset>7650480</wp:posOffset>
                </wp:positionH>
                <wp:positionV relativeFrom="page">
                  <wp:posOffset>781050</wp:posOffset>
                </wp:positionV>
                <wp:extent cx="1668780" cy="5890260"/>
                <wp:effectExtent l="0" t="0" r="0" b="0"/>
                <wp:wrapNone/>
                <wp:docPr id="890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89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3" w:after="0"/>
                              <w:ind w:left="294" w:right="430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 opisywania pogody 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is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drowień z podróż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6" w:after="0"/>
                              <w:ind w:left="294" w:right="15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pełnym zaangażowaniem ćwiczy w czteroosobowej grupie pytanie o datę uro- dzin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mówc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wanie daty własnych urodzin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right="79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, 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arz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słys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ania związane z opisywanie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gody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26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 przeczytaniu wpisów sprawnie wskazuje, kto jes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owolon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gody, i wyjaśnia dlacze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1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rozsypanki wyrazowej zawierając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oso- bowy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es </w:t>
                            </w:r>
                            <w:r>
                              <w:rPr>
                                <w:color w:val="231F20"/>
                              </w:rPr>
                              <w:t>tworzy za każdym razem poprawne zd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 w:before="1" w:after="0"/>
                              <w:ind w:left="294" w:right="28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mieszczo- nych informacji w całości prawidłowo opisuje, jaka jest pogoda w podanych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miast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11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czyta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e-mail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Julii o planowanej wycieczce klasowej do Aten bezbłęd- nie odpowiada na poda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ytania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exact" w:line="215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dstaw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gr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0" w:before="1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awą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aje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st pogoda w Atena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0"/>
                              <w:ind w:left="294" w:right="21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żywając podanego słownictwa, w całości prawidłowo pisze do ko- leg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żank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zdrowie- nia z podróż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63.8pt;mso-wrap-distance-left:9.05pt;mso-wrap-distance-right:9.05pt;mso-wrap-distance-top:0pt;mso-wrap-distance-bottom:0pt;margin-top:61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63" w:after="0"/>
                        <w:ind w:left="294" w:right="430" w:hanging="0"/>
                        <w:rPr/>
                      </w:pPr>
                      <w:r>
                        <w:rPr>
                          <w:color w:val="231F20"/>
                        </w:rPr>
                        <w:t>do opisywania pogody 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is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drowień z podróż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6" w:after="0"/>
                        <w:ind w:left="294" w:right="155" w:hanging="182"/>
                        <w:rPr/>
                      </w:pPr>
                      <w:r>
                        <w:rPr>
                          <w:color w:val="231F20"/>
                        </w:rPr>
                        <w:t>z pełnym zaangażowaniem ćwiczy w czteroosobowej grupie pytanie o datę uro- dzin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mówc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wanie daty własnych urodzin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right="798" w:hanging="182"/>
                        <w:rPr/>
                      </w:pPr>
                      <w:r>
                        <w:rPr>
                          <w:color w:val="231F20"/>
                        </w:rPr>
                        <w:t>słuchając nagrania, 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arz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usłys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ania związane z opisywaniem </w:t>
                      </w:r>
                      <w:r>
                        <w:rPr>
                          <w:color w:val="231F20"/>
                          <w:spacing w:val="-2"/>
                        </w:rPr>
                        <w:t>pogody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260" w:hanging="182"/>
                        <w:rPr/>
                      </w:pPr>
                      <w:r>
                        <w:rPr>
                          <w:color w:val="231F20"/>
                        </w:rPr>
                        <w:t>po przeczytaniu wpisów sprawnie wskazuje, kto jes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owolon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gody, i wyjaśnia dlacze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143" w:hanging="182"/>
                        <w:rPr/>
                      </w:pPr>
                      <w:r>
                        <w:rPr>
                          <w:color w:val="231F20"/>
                        </w:rPr>
                        <w:t>z rozsypanki wyrazowej zawierając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oso- bowy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es </w:t>
                      </w:r>
                      <w:r>
                        <w:rPr>
                          <w:color w:val="231F20"/>
                        </w:rPr>
                        <w:t>tworzy za każdym razem poprawne zd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 w:before="1" w:after="0"/>
                        <w:ind w:left="294" w:right="284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mieszczo- nych informacji w całości prawidłowo opisuje, jaka jest pogoda w podanych </w:t>
                      </w:r>
                      <w:r>
                        <w:rPr>
                          <w:color w:val="231F20"/>
                          <w:spacing w:val="-2"/>
                        </w:rPr>
                        <w:t>miast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118" w:hanging="182"/>
                        <w:rPr/>
                      </w:pPr>
                      <w:r>
                        <w:rPr>
                          <w:color w:val="231F20"/>
                        </w:rPr>
                        <w:t>p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czyta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e-mail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Julii o planowanej wycieczce klasowej do Aten bezbłęd- nie odpowiada na podane </w:t>
                      </w:r>
                      <w:r>
                        <w:rPr>
                          <w:color w:val="231F20"/>
                          <w:spacing w:val="-2"/>
                        </w:rPr>
                        <w:t>pytania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exact" w:line="215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dstawie </w:t>
                      </w:r>
                      <w:r>
                        <w:rPr>
                          <w:color w:val="231F20"/>
                          <w:spacing w:val="-2"/>
                        </w:rPr>
                        <w:t>nagr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0" w:before="1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awą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aje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st pogoda w Atena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0"/>
                        <w:ind w:left="294" w:right="214" w:hanging="182"/>
                        <w:rPr/>
                      </w:pPr>
                      <w:r>
                        <w:rPr>
                          <w:color w:val="231F20"/>
                        </w:rPr>
                        <w:t>używając podanego słownictwa, w całości prawidłowo pisze do ko- leg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żank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zdrowie- nia z podróż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892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8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3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4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95">
                <wp:simplePos x="0" y="0"/>
                <wp:positionH relativeFrom="page">
                  <wp:posOffset>971550</wp:posOffset>
                </wp:positionH>
                <wp:positionV relativeFrom="page">
                  <wp:posOffset>719455</wp:posOffset>
                </wp:positionV>
                <wp:extent cx="8351520" cy="6116955"/>
                <wp:effectExtent l="5715" t="5715" r="4445" b="3810"/>
                <wp:wrapNone/>
                <wp:docPr id="8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17120"/>
                          <a:chOff x="0" y="0"/>
                          <a:chExt cx="8351640" cy="61171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236160"/>
                            <a:ext cx="8341920" cy="493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1920" cy="493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7759">
                                  <a:moveTo>
                                    <a:pt x="13137" y="7353"/>
                                  </a:moveTo>
                                  <a:lnTo>
                                    <a:pt x="0" y="7353"/>
                                  </a:lnTo>
                                  <a:lnTo>
                                    <a:pt x="0" y="7758"/>
                                  </a:lnTo>
                                  <a:lnTo>
                                    <a:pt x="13137" y="7758"/>
                                  </a:lnTo>
                                  <a:lnTo>
                                    <a:pt x="13137" y="73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493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7759">
                                  <a:moveTo>
                                    <a:pt x="13137" y="5680"/>
                                  </a:moveTo>
                                  <a:lnTo>
                                    <a:pt x="0" y="5680"/>
                                  </a:lnTo>
                                  <a:lnTo>
                                    <a:pt x="0" y="6085"/>
                                  </a:lnTo>
                                  <a:lnTo>
                                    <a:pt x="13137" y="6085"/>
                                  </a:lnTo>
                                  <a:lnTo>
                                    <a:pt x="13137" y="56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493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7759">
                                  <a:moveTo>
                                    <a:pt x="13137" y="1453"/>
                                  </a:moveTo>
                                  <a:lnTo>
                                    <a:pt x="0" y="1453"/>
                                  </a:lnTo>
                                  <a:lnTo>
                                    <a:pt x="0" y="1858"/>
                                  </a:lnTo>
                                  <a:lnTo>
                                    <a:pt x="13137" y="1858"/>
                                  </a:lnTo>
                                  <a:lnTo>
                                    <a:pt x="13137" y="14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493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7759">
                                  <a:moveTo>
                                    <a:pt x="1313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04"/>
                                  </a:lnTo>
                                  <a:lnTo>
                                    <a:pt x="13137" y="404"/>
                                  </a:lnTo>
                                  <a:lnTo>
                                    <a:pt x="131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0"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0"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16460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0"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16460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0"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85272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0"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385272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0"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91760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0"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91760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0"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5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98600"/>
                            <a:ext cx="72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4">
                                <a:moveTo>
                                  <a:pt x="0" y="1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935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98600"/>
                            <a:ext cx="72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4">
                                <a:moveTo>
                                  <a:pt x="0" y="1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935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98600"/>
                            <a:ext cx="72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4">
                                <a:moveTo>
                                  <a:pt x="0" y="1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935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98600"/>
                            <a:ext cx="72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4">
                                <a:moveTo>
                                  <a:pt x="0" y="1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935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98600"/>
                            <a:ext cx="72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4">
                                <a:moveTo>
                                  <a:pt x="0" y="1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98600"/>
                            <a:ext cx="72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4">
                                <a:moveTo>
                                  <a:pt x="0" y="1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02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160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160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1602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1602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8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22360"/>
                            <a:ext cx="720" cy="149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54">
                                <a:moveTo>
                                  <a:pt x="0" y="23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418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422360"/>
                            <a:ext cx="720" cy="149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54">
                                <a:moveTo>
                                  <a:pt x="0" y="23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418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422360"/>
                            <a:ext cx="720" cy="149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54">
                                <a:moveTo>
                                  <a:pt x="0" y="23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418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422360"/>
                            <a:ext cx="720" cy="149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54">
                                <a:moveTo>
                                  <a:pt x="0" y="23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418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422360"/>
                            <a:ext cx="720" cy="149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54">
                                <a:moveTo>
                                  <a:pt x="0" y="23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422360"/>
                            <a:ext cx="720" cy="149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54">
                                <a:moveTo>
                                  <a:pt x="0" y="23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92860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0"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928600"/>
                            <a:ext cx="72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0">
                                <a:moveTo>
                                  <a:pt x="0" y="38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186360"/>
                            <a:ext cx="72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4">
                                <a:moveTo>
                                  <a:pt x="0" y="1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186360"/>
                            <a:ext cx="72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4">
                                <a:moveTo>
                                  <a:pt x="0" y="1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186360"/>
                            <a:ext cx="72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4">
                                <a:moveTo>
                                  <a:pt x="0" y="1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186360"/>
                            <a:ext cx="72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4">
                                <a:moveTo>
                                  <a:pt x="0" y="1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186360"/>
                            <a:ext cx="72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4">
                                <a:moveTo>
                                  <a:pt x="0" y="1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3186360"/>
                            <a:ext cx="720" cy="65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34">
                                <a:moveTo>
                                  <a:pt x="0" y="103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48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848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848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848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848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058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110480"/>
                            <a:ext cx="72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4">
                                <a:moveTo>
                                  <a:pt x="0" y="12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105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110480"/>
                            <a:ext cx="72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4">
                                <a:moveTo>
                                  <a:pt x="0" y="12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105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110480"/>
                            <a:ext cx="72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4">
                                <a:moveTo>
                                  <a:pt x="0" y="12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105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110480"/>
                            <a:ext cx="72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4">
                                <a:moveTo>
                                  <a:pt x="0" y="12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1058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110480"/>
                            <a:ext cx="72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4">
                                <a:moveTo>
                                  <a:pt x="0" y="12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110480"/>
                            <a:ext cx="720" cy="79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54">
                                <a:moveTo>
                                  <a:pt x="0" y="125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122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912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912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912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9122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96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174640"/>
                            <a:ext cx="72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4">
                                <a:moveTo>
                                  <a:pt x="0" y="14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169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174640"/>
                            <a:ext cx="72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4">
                                <a:moveTo>
                                  <a:pt x="0" y="14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169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174640"/>
                            <a:ext cx="72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4">
                                <a:moveTo>
                                  <a:pt x="0" y="14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169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174640"/>
                            <a:ext cx="72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4">
                                <a:moveTo>
                                  <a:pt x="0" y="14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1696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174640"/>
                            <a:ext cx="72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4">
                                <a:moveTo>
                                  <a:pt x="0" y="14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174640"/>
                            <a:ext cx="72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474">
                                <a:moveTo>
                                  <a:pt x="0" y="14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164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164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164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164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164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35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9235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9235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9235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9235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13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1813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1813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1813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1813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6.65pt;width:657.6pt;height:481.65pt" coordorigin="1530,1133" coordsize="13152,9633">
                <v:shape id="shape_0" coordsize="13138,372" path="m13137,0l7882,0l0,0l0,371l7882,371l13137,371l13137,0xe" fillcolor="#00b0b7" stroked="f" o:allowincell="f" style="position:absolute;left:1537;top:113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37;top:1505;width:13137;height:7769">
                  <v:shape id="shape_0" coordsize="13138,7759" path="m13137,7353l0,7353l0,7758l13137,7758l13137,7353xe" fillcolor="#fff1d9" stroked="f" o:allowincell="f" style="position:absolute;left:1537;top:1505;width:13136;height:7768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7759" path="m13137,5680l0,5680l0,6085l13137,6085l13137,5680xe" fillcolor="#fff1d9" stroked="f" o:allowincell="f" style="position:absolute;left:1537;top:1505;width:13136;height:7768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7759" path="m13137,1453l0,1453l0,1858l13137,1858l13137,1453xe" fillcolor="#fff1d9" stroked="f" o:allowincell="f" style="position:absolute;left:1537;top:1505;width:13136;height:7768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7759" path="m13137,0l0,0l0,404l13137,404l13137,0xe" fillcolor="#fff1d9" stroked="f" o:allowincell="f" style="position:absolute;left:1537;top:1505;width:13136;height:7768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</v:group>
                <v:shape id="shape_0" coordsize="2636,1" path="m0,0l2635,0e" stroked="t" o:allowincell="f" style="position:absolute;left:1530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90" path="m0,389l0,0e" stroked="t" o:allowincell="f" style="position:absolute;left:1537;top:1512;width:0;height:38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90" path="m0,389l0,0e" stroked="t" o:allowincell="f" style="position:absolute;left:14674;top:1512;width:0;height:38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90" path="m0,389l0,0e" stroked="t" o:allowincell="f" style="position:absolute;left:1537;top:2967;width:0;height:38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90" path="m0,389l0,0e" stroked="t" o:allowincell="f" style="position:absolute;left:14674;top:2967;width:0;height:38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90" path="m0,389l0,0e" stroked="t" o:allowincell="f" style="position:absolute;left:1537;top:7200;width:0;height:38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90" path="m0,389l0,0e" stroked="t" o:allowincell="f" style="position:absolute;left:14674;top:7200;width:0;height:38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90" path="m0,389l0,0e" stroked="t" o:allowincell="f" style="position:absolute;left:1537;top:8877;width:0;height:38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90" path="m0,389l0,0e" stroked="t" o:allowincell="f" style="position:absolute;left:14674;top:8877;width:0;height:38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91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34" path="m0,1033l0,0e" stroked="t" o:allowincell="f" style="position:absolute;left:1537;top:1918;width:0;height:103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91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34" path="m0,1033l0,0e" stroked="t" o:allowincell="f" style="position:absolute;left:4164;top:1918;width:0;height:103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91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34" path="m0,1033l0,0e" stroked="t" o:allowincell="f" style="position:absolute;left:6792;top:1918;width:0;height:103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91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34" path="m0,1033l0,0e" stroked="t" o:allowincell="f" style="position:absolute;left:9419;top:1918;width:0;height:103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91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34" path="m0,1033l0,0e" stroked="t" o:allowincell="f" style="position:absolute;left:12047;top:1918;width:0;height:103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34" path="m0,1033l0,0e" stroked="t" o:allowincell="f" style="position:absolute;left:14674;top:1918;width:0;height:103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296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296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296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296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296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336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354" path="m0,2353l0,0e" stroked="t" o:allowincell="f" style="position:absolute;left:1537;top:3373;width:0;height:2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336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354" path="m0,2353l0,0e" stroked="t" o:allowincell="f" style="position:absolute;left:4164;top:3373;width:0;height:2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336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354" path="m0,2353l0,0e" stroked="t" o:allowincell="f" style="position:absolute;left:6792;top:3373;width:0;height:2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336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354" path="m0,2353l0,0e" stroked="t" o:allowincell="f" style="position:absolute;left:9419;top:3373;width:0;height:2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336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354" path="m0,2353l0,0e" stroked="t" o:allowincell="f" style="position:absolute;left:12047;top:3373;width:0;height:2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354" path="m0,2353l0,0e" stroked="t" o:allowincell="f" style="position:absolute;left:14674;top:3373;width:0;height:2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90" path="m0,389l0,0e" stroked="t" o:allowincell="f" style="position:absolute;left:1537;top:5745;width:0;height:38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90" path="m0,389l0,0e" stroked="t" o:allowincell="f" style="position:absolute;left:14674;top:5745;width:0;height:38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34" path="m0,1033l0,0e" stroked="t" o:allowincell="f" style="position:absolute;left:1537;top:6151;width:0;height:103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34" path="m0,1033l0,0e" stroked="t" o:allowincell="f" style="position:absolute;left:4164;top:6151;width:0;height:103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34" path="m0,1033l0,0e" stroked="t" o:allowincell="f" style="position:absolute;left:6792;top:6151;width:0;height:103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34" path="m0,1033l0,0e" stroked="t" o:allowincell="f" style="position:absolute;left:9419;top:6151;width:0;height:103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34" path="m0,1033l0,0e" stroked="t" o:allowincell="f" style="position:absolute;left:12047;top:6151;width:0;height:103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34" path="m0,1033l0,0e" stroked="t" o:allowincell="f" style="position:absolute;left:14674;top:6151;width:0;height:103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719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719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719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719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719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759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54" path="m0,1253l0,0e" stroked="t" o:allowincell="f" style="position:absolute;left:1537;top:7606;width:0;height:125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759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54" path="m0,1253l0,0e" stroked="t" o:allowincell="f" style="position:absolute;left:4164;top:7606;width:0;height:125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759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54" path="m0,1253l0,0e" stroked="t" o:allowincell="f" style="position:absolute;left:6792;top:7606;width:0;height:125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759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54" path="m0,1253l0,0e" stroked="t" o:allowincell="f" style="position:absolute;left:9419;top:7606;width:0;height:125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759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54" path="m0,1253l0,0e" stroked="t" o:allowincell="f" style="position:absolute;left:12047;top:7606;width:0;height:125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254" path="m0,1253l0,0e" stroked="t" o:allowincell="f" style="position:absolute;left:14674;top:7606;width:0;height:125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886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8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8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8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86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927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74" path="m0,1473l0,0e" stroked="t" o:allowincell="f" style="position:absolute;left:1537;top:9282;width:0;height:147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927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74" path="m0,1473l0,0e" stroked="t" o:allowincell="f" style="position:absolute;left:4164;top:9282;width:0;height:147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927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74" path="m0,1473l0,0e" stroked="t" o:allowincell="f" style="position:absolute;left:6792;top:9282;width:0;height:147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9274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74" path="m0,1473l0,0e" stroked="t" o:allowincell="f" style="position:absolute;left:9419;top:9282;width:0;height:147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9274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74" path="m0,1473l0,0e" stroked="t" o:allowincell="f" style="position:absolute;left:12047;top:9282;width:0;height:147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474" path="m0,1473l0,0e" stroked="t" o:allowincell="f" style="position:absolute;left:14674;top:9282;width:0;height:147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6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6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6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6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6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573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573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573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573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573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614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6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6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614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614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6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7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8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9">
                <wp:simplePos x="0" y="0"/>
                <wp:positionH relativeFrom="page">
                  <wp:posOffset>295275</wp:posOffset>
                </wp:positionH>
                <wp:positionV relativeFrom="page">
                  <wp:posOffset>3683000</wp:posOffset>
                </wp:positionV>
                <wp:extent cx="187960" cy="193675"/>
                <wp:effectExtent l="0" t="0" r="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3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2pt;margin-top:290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0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1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900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page">
                  <wp:posOffset>97663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901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3">
                <wp:simplePos x="0" y="0"/>
                <wp:positionH relativeFrom="page">
                  <wp:posOffset>264541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902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4">
                <wp:simplePos x="0" y="0"/>
                <wp:positionH relativeFrom="page">
                  <wp:posOffset>431355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903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5">
                <wp:simplePos x="0" y="0"/>
                <wp:positionH relativeFrom="page">
                  <wp:posOffset>598233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904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6">
                <wp:simplePos x="0" y="0"/>
                <wp:positionH relativeFrom="page">
                  <wp:posOffset>765048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905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7">
                <wp:simplePos x="0" y="0"/>
                <wp:positionH relativeFrom="page">
                  <wp:posOffset>976630</wp:posOffset>
                </wp:positionH>
                <wp:positionV relativeFrom="page">
                  <wp:posOffset>960755</wp:posOffset>
                </wp:positionV>
                <wp:extent cx="8342630" cy="257175"/>
                <wp:effectExtent l="0" t="0" r="0" b="0"/>
                <wp:wrapNone/>
                <wp:docPr id="906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2" w:after="0"/>
                              <w:ind w:left="0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Wiederhol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0.25pt;mso-wrap-distance-left:9.05pt;mso-wrap-distance-right:9.05pt;mso-wrap-distance-top:0pt;mso-wrap-distance-bottom:0pt;margin-top:75.6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2" w:after="0"/>
                        <w:ind w:left="0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Wiederho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8">
                <wp:simplePos x="0" y="0"/>
                <wp:positionH relativeFrom="page">
                  <wp:posOffset>976630</wp:posOffset>
                </wp:positionH>
                <wp:positionV relativeFrom="page">
                  <wp:posOffset>1217930</wp:posOffset>
                </wp:positionV>
                <wp:extent cx="1668780" cy="666115"/>
                <wp:effectExtent l="0" t="0" r="0" b="0"/>
                <wp:wrapNone/>
                <wp:docPr id="907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dużym trudem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2.45pt;mso-wrap-distance-left:9.05pt;mso-wrap-distance-right:9.05pt;mso-wrap-distance-top:0pt;mso-wrap-distance-bottom:0pt;margin-top:95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z dużym trudem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9">
                <wp:simplePos x="0" y="0"/>
                <wp:positionH relativeFrom="page">
                  <wp:posOffset>2645410</wp:posOffset>
                </wp:positionH>
                <wp:positionV relativeFrom="page">
                  <wp:posOffset>1217930</wp:posOffset>
                </wp:positionV>
                <wp:extent cx="1668780" cy="666115"/>
                <wp:effectExtent l="0" t="0" r="0" b="0"/>
                <wp:wrapNone/>
                <wp:docPr id="908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pewnym trudem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2.45pt;mso-wrap-distance-left:9.05pt;mso-wrap-distance-right:9.05pt;mso-wrap-distance-top:0pt;mso-wrap-distance-bottom:0pt;margin-top:95.9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z pewnym trudem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0">
                <wp:simplePos x="0" y="0"/>
                <wp:positionH relativeFrom="page">
                  <wp:posOffset>4313555</wp:posOffset>
                </wp:positionH>
                <wp:positionV relativeFrom="page">
                  <wp:posOffset>1217930</wp:posOffset>
                </wp:positionV>
                <wp:extent cx="1668780" cy="666115"/>
                <wp:effectExtent l="0" t="0" r="0" b="0"/>
                <wp:wrapNone/>
                <wp:docPr id="909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bez większego trudu wykonuje zadania powtórze- 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byt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umiejęt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2.45pt;mso-wrap-distance-left:9.05pt;mso-wrap-distance-right:9.05pt;mso-wrap-distance-top:0pt;mso-wrap-distance-bottom:0pt;margin-top:95.9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Uczeń bez większego trudu wykonuje zadania powtórze- 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byte </w:t>
                      </w:r>
                      <w:r>
                        <w:rPr>
                          <w:color w:val="231F20"/>
                          <w:spacing w:val="-2"/>
                        </w:rPr>
                        <w:t>umiejęt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1">
                <wp:simplePos x="0" y="0"/>
                <wp:positionH relativeFrom="page">
                  <wp:posOffset>5982335</wp:posOffset>
                </wp:positionH>
                <wp:positionV relativeFrom="page">
                  <wp:posOffset>1217930</wp:posOffset>
                </wp:positionV>
                <wp:extent cx="1668780" cy="666115"/>
                <wp:effectExtent l="0" t="0" r="0" b="0"/>
                <wp:wrapNone/>
                <wp:docPr id="910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bez trudu wykonuje za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órze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- 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byt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miejęt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2.45pt;mso-wrap-distance-left:9.05pt;mso-wrap-distance-right:9.05pt;mso-wrap-distance-top:0pt;mso-wrap-distance-bottom:0pt;margin-top:95.9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bez trudu wykonuje za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órze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- 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byt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miejęt- </w:t>
                      </w:r>
                      <w:r>
                        <w:rPr>
                          <w:color w:val="231F20"/>
                          <w:spacing w:val="-2"/>
                        </w:rPr>
                        <w:t>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2">
                <wp:simplePos x="0" y="0"/>
                <wp:positionH relativeFrom="page">
                  <wp:posOffset>7650480</wp:posOffset>
                </wp:positionH>
                <wp:positionV relativeFrom="page">
                  <wp:posOffset>1217930</wp:posOffset>
                </wp:positionV>
                <wp:extent cx="1668780" cy="666115"/>
                <wp:effectExtent l="0" t="0" r="0" b="0"/>
                <wp:wrapNone/>
                <wp:docPr id="911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 wprawą wykonuje za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wtórzeniow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- sumowu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byt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miejęt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oś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2.45pt;mso-wrap-distance-left:9.05pt;mso-wrap-distance-right:9.05pt;mso-wrap-distance-top:0pt;mso-wrap-distance-bottom:0pt;margin-top:95.9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z wprawą wykonuje za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wtórzeniow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- sumowu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byt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miejęt- </w:t>
                      </w:r>
                      <w:r>
                        <w:rPr>
                          <w:color w:val="231F20"/>
                          <w:spacing w:val="-2"/>
                        </w:rPr>
                        <w:t>n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3">
                <wp:simplePos x="0" y="0"/>
                <wp:positionH relativeFrom="page">
                  <wp:posOffset>976630</wp:posOffset>
                </wp:positionH>
                <wp:positionV relativeFrom="page">
                  <wp:posOffset>1883410</wp:posOffset>
                </wp:positionV>
                <wp:extent cx="8342630" cy="257175"/>
                <wp:effectExtent l="0" t="0" r="0" b="0"/>
                <wp:wrapNone/>
                <wp:docPr id="912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2" w:after="0"/>
                              <w:ind w:left="1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rammati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0.25pt;mso-wrap-distance-left:9.05pt;mso-wrap-distance-right:9.05pt;mso-wrap-distance-top:0pt;mso-wrap-distance-bottom:0pt;margin-top:148.3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2" w:after="0"/>
                        <w:ind w:left="1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Gramma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4">
                <wp:simplePos x="0" y="0"/>
                <wp:positionH relativeFrom="page">
                  <wp:posOffset>976630</wp:posOffset>
                </wp:positionH>
                <wp:positionV relativeFrom="page">
                  <wp:posOffset>2140585</wp:posOffset>
                </wp:positionV>
                <wp:extent cx="1668780" cy="1504315"/>
                <wp:effectExtent l="0" t="0" r="0" b="0"/>
                <wp:wrapNone/>
                <wp:docPr id="913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249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zna jedynie elemen- tarne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trwa- lane w rozdziale 6 struktury gramatyczne, popełnia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łęd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matyczn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e wszystkich typach zadań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8.45pt;mso-wrap-distance-left:9.05pt;mso-wrap-distance-right:9.05pt;mso-wrap-distance-top:0pt;mso-wrap-distance-bottom:0pt;margin-top:168.5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249" w:hanging="0"/>
                        <w:rPr/>
                      </w:pPr>
                      <w:r>
                        <w:rPr>
                          <w:color w:val="231F20"/>
                        </w:rPr>
                        <w:t>Uczeń zna jedynie elemen- tarne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trwa- lane w rozdziale 6 struktury gramatyczne, popełnia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łęd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matyczn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e wszystkich typach zadań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5">
                <wp:simplePos x="0" y="0"/>
                <wp:positionH relativeFrom="page">
                  <wp:posOffset>2645410</wp:posOffset>
                </wp:positionH>
                <wp:positionV relativeFrom="page">
                  <wp:posOffset>2140585</wp:posOffset>
                </wp:positionV>
                <wp:extent cx="1668780" cy="1504315"/>
                <wp:effectExtent l="0" t="0" r="0" b="0"/>
                <wp:wrapNone/>
                <wp:docPr id="914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12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- dzanych i utrwalanych w roz- dziale 6 struktur gramatycz- nych, popełnia sporo błędów gramatycznych. mających charakter przeoczeń, które świadczą o niepełnym opano- waniu struktur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8.45pt;mso-wrap-distance-left:9.05pt;mso-wrap-distance-right:9.05pt;mso-wrap-distance-top:0pt;mso-wrap-distance-bottom:0pt;margin-top:168.5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121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- dzanych i utrwalanych w roz- dziale 6 struktur gramatycz- nych, popełnia sporo błędów gramatycznych. mających charakter przeoczeń, które świadczą o niepełnym opano- waniu struktur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6">
                <wp:simplePos x="0" y="0"/>
                <wp:positionH relativeFrom="page">
                  <wp:posOffset>4313555</wp:posOffset>
                </wp:positionH>
                <wp:positionV relativeFrom="page">
                  <wp:posOffset>2140585</wp:posOffset>
                </wp:positionV>
                <wp:extent cx="1668780" cy="1504315"/>
                <wp:effectExtent l="0" t="0" r="0" b="0"/>
                <wp:wrapNone/>
                <wp:docPr id="915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451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 wszystkie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prowad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11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utrwalane w rozdziale 6 struktury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gramatyczne, popełnia nieliczne błędy gramatyczne, niezakłócające komunikacj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ub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kłócając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ą 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znacznym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opniu,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go błęd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ają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harakter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myłek i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tępują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systematycz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8.45pt;mso-wrap-distance-left:9.05pt;mso-wrap-distance-right:9.05pt;mso-wrap-distance-top:0pt;mso-wrap-distance-bottom:0pt;margin-top:168.5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451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 wszystkie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prowad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115" w:hanging="0"/>
                        <w:rPr/>
                      </w:pPr>
                      <w:r>
                        <w:rPr>
                          <w:color w:val="231F20"/>
                        </w:rPr>
                        <w:t>i utrwalane w rozdziale 6 struktury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gramatyczne, popełnia nieliczne błędy gramatyczne, niezakłócające komunikacj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ub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kłócając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ą 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znacznym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opniu,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go błęd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ają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harakter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myłek i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tępują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systematycz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7">
                <wp:simplePos x="0" y="0"/>
                <wp:positionH relativeFrom="page">
                  <wp:posOffset>5982335</wp:posOffset>
                </wp:positionH>
                <wp:positionV relativeFrom="page">
                  <wp:posOffset>2140585</wp:posOffset>
                </wp:positionV>
                <wp:extent cx="1668780" cy="1504315"/>
                <wp:effectExtent l="0" t="0" r="0" b="0"/>
                <wp:wrapNone/>
                <wp:docPr id="916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6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ardzo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rze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>zn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i stosuje wszystkie wprowa- dzane i utrwalane w rozdziale 6 struktury gramatyczne, sporadycz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eł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robne błędy gramatyczne, nieza- kłócające w żaden sposób komunikacji,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trafi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e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amo- dzielnie poprawić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8.45pt;mso-wrap-distance-left:9.05pt;mso-wrap-distance-right:9.05pt;mso-wrap-distance-top:0pt;mso-wrap-distance-bottom:0pt;margin-top:168.5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6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ardzo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rze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5"/>
                        </w:rPr>
                        <w:t>zn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>i stosuje wszystkie wprowa- dzane i utrwalane w rozdziale 6 struktury gramatyczne, sporadycz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eł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robne błędy gramatyczne, nieza- kłócające w żaden sposób komunikacji,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trafi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e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amo- dzielnie poprawić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8">
                <wp:simplePos x="0" y="0"/>
                <wp:positionH relativeFrom="page">
                  <wp:posOffset>7650480</wp:posOffset>
                </wp:positionH>
                <wp:positionV relativeFrom="page">
                  <wp:posOffset>2140585</wp:posOffset>
                </wp:positionV>
                <wp:extent cx="1668780" cy="1504315"/>
                <wp:effectExtent l="0" t="0" r="0" b="0"/>
                <wp:wrapNone/>
                <wp:docPr id="917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skona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- błędnie stosuje wszystkie wprowadzane i utrwal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dzial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6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truktur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gram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y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8.45pt;mso-wrap-distance-left:9.05pt;mso-wrap-distance-right:9.05pt;mso-wrap-distance-top:0pt;mso-wrap-distance-bottom:0pt;margin-top:168.5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skona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- błędnie stosuje wszystkie wprowadzane i utrwal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dzial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6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truktur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grama- </w:t>
                      </w:r>
                      <w:r>
                        <w:rPr>
                          <w:color w:val="231F20"/>
                          <w:spacing w:val="-2"/>
                        </w:rPr>
                        <w:t>ty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9">
                <wp:simplePos x="0" y="0"/>
                <wp:positionH relativeFrom="page">
                  <wp:posOffset>976630</wp:posOffset>
                </wp:positionH>
                <wp:positionV relativeFrom="page">
                  <wp:posOffset>3644900</wp:posOffset>
                </wp:positionV>
                <wp:extent cx="8342630" cy="257175"/>
                <wp:effectExtent l="0" t="0" r="0" b="0"/>
                <wp:wrapNone/>
                <wp:docPr id="918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2" w:after="0"/>
                              <w:ind w:left="2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prowadzan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utrwalan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rozdzial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z w:val="20"/>
                                <w:szCs w:val="20"/>
                              </w:rPr>
                              <w:t>struktur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gramatyczn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0.25pt;mso-wrap-distance-left:9.05pt;mso-wrap-distance-right:9.05pt;mso-wrap-distance-top:0pt;mso-wrap-distance-bottom:0pt;margin-top:28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2" w:after="0"/>
                        <w:ind w:left="2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prowadzan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utrwalan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rozdziale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z w:val="20"/>
                          <w:szCs w:val="20"/>
                        </w:rPr>
                        <w:t>struktury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gramatycz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0">
                <wp:simplePos x="0" y="0"/>
                <wp:positionH relativeFrom="page">
                  <wp:posOffset>976630</wp:posOffset>
                </wp:positionH>
                <wp:positionV relativeFrom="page">
                  <wp:posOffset>3902075</wp:posOffset>
                </wp:positionV>
                <wp:extent cx="1668780" cy="666115"/>
                <wp:effectExtent l="0" t="0" r="0" b="0"/>
                <wp:wrapNone/>
                <wp:docPr id="919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2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86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zwrot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liczebnik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rządkow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aimek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5"/>
                              </w:rPr>
                              <w:t>ma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osobowy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5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2.45pt;mso-wrap-distance-left:9.05pt;mso-wrap-distance-right:9.05pt;mso-wrap-distance-top:0pt;mso-wrap-distance-bottom:0pt;margin-top:307.2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2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86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zwrot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liczebnik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rządkow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 xml:space="preserve">zaimek </w:t>
                      </w:r>
                      <w:r>
                        <w:rPr>
                          <w:i/>
                          <w:iCs/>
                          <w:color w:val="231F20"/>
                          <w:spacing w:val="-5"/>
                        </w:rPr>
                        <w:t>ma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osobowy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5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1">
                <wp:simplePos x="0" y="0"/>
                <wp:positionH relativeFrom="page">
                  <wp:posOffset>2645410</wp:posOffset>
                </wp:positionH>
                <wp:positionV relativeFrom="page">
                  <wp:posOffset>3902075</wp:posOffset>
                </wp:positionV>
                <wp:extent cx="1668780" cy="666115"/>
                <wp:effectExtent l="0" t="0" r="0" b="0"/>
                <wp:wrapNone/>
                <wp:docPr id="920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2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86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zwrot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liczebnik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rządkow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aimek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5"/>
                              </w:rPr>
                              <w:t>ma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osobowy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5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2.45pt;mso-wrap-distance-left:9.05pt;mso-wrap-distance-right:9.05pt;mso-wrap-distance-top:0pt;mso-wrap-distance-bottom:0pt;margin-top:307.2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2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86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zwrot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liczebnik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rządkow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 xml:space="preserve">zaimek </w:t>
                      </w:r>
                      <w:r>
                        <w:rPr>
                          <w:i/>
                          <w:iCs/>
                          <w:color w:val="231F20"/>
                          <w:spacing w:val="-5"/>
                        </w:rPr>
                        <w:t>ma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osobowy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5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2">
                <wp:simplePos x="0" y="0"/>
                <wp:positionH relativeFrom="page">
                  <wp:posOffset>4313555</wp:posOffset>
                </wp:positionH>
                <wp:positionV relativeFrom="page">
                  <wp:posOffset>3902075</wp:posOffset>
                </wp:positionV>
                <wp:extent cx="1668780" cy="666115"/>
                <wp:effectExtent l="0" t="0" r="0" b="0"/>
                <wp:wrapNone/>
                <wp:docPr id="921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2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86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zwrot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liczebnik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rządkow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aimek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5"/>
                              </w:rPr>
                              <w:t>ma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osobowy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5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2.45pt;mso-wrap-distance-left:9.05pt;mso-wrap-distance-right:9.05pt;mso-wrap-distance-top:0pt;mso-wrap-distance-bottom:0pt;margin-top:307.2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2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86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zwrot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liczebnik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rządkow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 xml:space="preserve">zaimek </w:t>
                      </w:r>
                      <w:r>
                        <w:rPr>
                          <w:i/>
                          <w:iCs/>
                          <w:color w:val="231F20"/>
                          <w:spacing w:val="-5"/>
                        </w:rPr>
                        <w:t>ma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osobowy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5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3">
                <wp:simplePos x="0" y="0"/>
                <wp:positionH relativeFrom="page">
                  <wp:posOffset>5982335</wp:posOffset>
                </wp:positionH>
                <wp:positionV relativeFrom="page">
                  <wp:posOffset>3902075</wp:posOffset>
                </wp:positionV>
                <wp:extent cx="1668780" cy="666115"/>
                <wp:effectExtent l="0" t="0" r="0" b="0"/>
                <wp:wrapNone/>
                <wp:docPr id="922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2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86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zwrot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liczebnik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rządkow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aimek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5"/>
                              </w:rPr>
                              <w:t>ma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osobowy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5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2.45pt;mso-wrap-distance-left:9.05pt;mso-wrap-distance-right:9.05pt;mso-wrap-distance-top:0pt;mso-wrap-distance-bottom:0pt;margin-top:307.2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2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86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zwrot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liczebnik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rządkow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 xml:space="preserve">zaimek </w:t>
                      </w:r>
                      <w:r>
                        <w:rPr>
                          <w:i/>
                          <w:iCs/>
                          <w:color w:val="231F20"/>
                          <w:spacing w:val="-5"/>
                        </w:rPr>
                        <w:t>ma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osobowy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5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4">
                <wp:simplePos x="0" y="0"/>
                <wp:positionH relativeFrom="page">
                  <wp:posOffset>7650480</wp:posOffset>
                </wp:positionH>
                <wp:positionV relativeFrom="page">
                  <wp:posOffset>3902075</wp:posOffset>
                </wp:positionV>
                <wp:extent cx="1668780" cy="666115"/>
                <wp:effectExtent l="0" t="0" r="0" b="0"/>
                <wp:wrapNone/>
                <wp:docPr id="923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2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86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czasowniki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zwrotn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liczebnik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rządkowe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aimek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5"/>
                              </w:rPr>
                              <w:t>ma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before="4" w:after="0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aimek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osobowy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5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2.45pt;mso-wrap-distance-left:9.05pt;mso-wrap-distance-right:9.05pt;mso-wrap-distance-top:0pt;mso-wrap-distance-bottom:0pt;margin-top:307.2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2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86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czasowniki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zwrotn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liczebnik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rządkowe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 xml:space="preserve">zaimek </w:t>
                      </w:r>
                      <w:r>
                        <w:rPr>
                          <w:i/>
                          <w:iCs/>
                          <w:color w:val="231F20"/>
                          <w:spacing w:val="-5"/>
                        </w:rPr>
                        <w:t>ma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before="4" w:after="0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zaimek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osobowy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5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5">
                <wp:simplePos x="0" y="0"/>
                <wp:positionH relativeFrom="page">
                  <wp:posOffset>976630</wp:posOffset>
                </wp:positionH>
                <wp:positionV relativeFrom="page">
                  <wp:posOffset>4567555</wp:posOffset>
                </wp:positionV>
                <wp:extent cx="8342630" cy="257175"/>
                <wp:effectExtent l="0" t="0" r="0" b="0"/>
                <wp:wrapNone/>
                <wp:docPr id="924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2" w:after="0"/>
                              <w:ind w:left="2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Landeskun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0.25pt;mso-wrap-distance-left:9.05pt;mso-wrap-distance-right:9.05pt;mso-wrap-distance-top:0pt;mso-wrap-distance-bottom:0pt;margin-top:359.6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2" w:after="0"/>
                        <w:ind w:left="2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Landesku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6">
                <wp:simplePos x="0" y="0"/>
                <wp:positionH relativeFrom="page">
                  <wp:posOffset>976630</wp:posOffset>
                </wp:positionH>
                <wp:positionV relativeFrom="page">
                  <wp:posOffset>4824730</wp:posOffset>
                </wp:positionV>
                <wp:extent cx="1668780" cy="805815"/>
                <wp:effectExtent l="0" t="0" r="0" b="0"/>
                <wp:wrapNone/>
                <wp:docPr id="925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niewielkim stopniu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3.45pt;mso-wrap-distance-left:9.05pt;mso-wrap-distance-right:9.05pt;mso-wrap-distance-top:0pt;mso-wrap-distance-bottom:0pt;margin-top:379.9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w niewielkim stopniu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7">
                <wp:simplePos x="0" y="0"/>
                <wp:positionH relativeFrom="page">
                  <wp:posOffset>2645410</wp:posOffset>
                </wp:positionH>
                <wp:positionV relativeFrom="page">
                  <wp:posOffset>4824730</wp:posOffset>
                </wp:positionV>
                <wp:extent cx="1668780" cy="805815"/>
                <wp:effectExtent l="0" t="0" r="0" b="0"/>
                <wp:wrapNone/>
                <wp:docPr id="926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277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ęściow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 rozwiązuje zadania fakul- tatywne przeznaczone dla uczni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nteresowanych 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3.45pt;mso-wrap-distance-left:9.05pt;mso-wrap-distance-right:9.05pt;mso-wrap-distance-top:0pt;mso-wrap-distance-bottom:0pt;margin-top:379.9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277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ęściow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 rozwiązuje zadania fakul- tatywne przeznaczone dla uczni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nteresowanych 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8">
                <wp:simplePos x="0" y="0"/>
                <wp:positionH relativeFrom="page">
                  <wp:posOffset>4313555</wp:posOffset>
                </wp:positionH>
                <wp:positionV relativeFrom="page">
                  <wp:posOffset>4824730</wp:posOffset>
                </wp:positionV>
                <wp:extent cx="1668780" cy="805815"/>
                <wp:effectExtent l="0" t="0" r="0" b="0"/>
                <wp:wrapNone/>
                <wp:docPr id="927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dużym stopniu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3.45pt;mso-wrap-distance-left:9.05pt;mso-wrap-distance-right:9.05pt;mso-wrap-distance-top:0pt;mso-wrap-distance-bottom:0pt;margin-top:379.9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w dużym stopniu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9">
                <wp:simplePos x="0" y="0"/>
                <wp:positionH relativeFrom="page">
                  <wp:posOffset>5982335</wp:posOffset>
                </wp:positionH>
                <wp:positionV relativeFrom="page">
                  <wp:posOffset>4824730</wp:posOffset>
                </wp:positionV>
                <wp:extent cx="1668780" cy="805815"/>
                <wp:effectExtent l="0" t="0" r="0" b="0"/>
                <wp:wrapNone/>
                <wp:docPr id="928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126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prawie całkowicie poprawni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adania fakultatywne przeznaczon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la ucznió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zainteresowanych </w:t>
                            </w:r>
                            <w:r>
                              <w:rPr>
                                <w:color w:val="231F20"/>
                              </w:rPr>
                              <w:t>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3.45pt;mso-wrap-distance-left:9.05pt;mso-wrap-distance-right:9.05pt;mso-wrap-distance-top:0pt;mso-wrap-distance-bottom:0pt;margin-top:379.9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126" w:hanging="0"/>
                        <w:rPr/>
                      </w:pPr>
                      <w:r>
                        <w:rPr>
                          <w:color w:val="231F20"/>
                        </w:rPr>
                        <w:t>Uczeń prawie całkowicie poprawni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adania fakultatywne przeznaczone </w:t>
                      </w:r>
                      <w:r>
                        <w:rPr>
                          <w:color w:val="231F20"/>
                          <w:spacing w:val="-2"/>
                        </w:rPr>
                        <w:t>dla ucznió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zainteresowanych </w:t>
                      </w:r>
                      <w:r>
                        <w:rPr>
                          <w:color w:val="231F20"/>
                        </w:rPr>
                        <w:t>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0">
                <wp:simplePos x="0" y="0"/>
                <wp:positionH relativeFrom="page">
                  <wp:posOffset>7650480</wp:posOffset>
                </wp:positionH>
                <wp:positionV relativeFrom="page">
                  <wp:posOffset>4824730</wp:posOffset>
                </wp:positionV>
                <wp:extent cx="1668780" cy="805815"/>
                <wp:effectExtent l="0" t="0" r="0" b="0"/>
                <wp:wrapNone/>
                <wp:docPr id="929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ośc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dłowo rozwiązuje zadania fakul- tatywne przeznaczone dla uczniów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interesowanych krajami DACH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63.45pt;mso-wrap-distance-left:9.05pt;mso-wrap-distance-right:9.05pt;mso-wrap-distance-top:0pt;mso-wrap-distance-bottom:0pt;margin-top:379.9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ośc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dłowo rozwiązuje zadania fakul- tatywne przeznaczone dla uczniów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interesowanych krajami DACH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1">
                <wp:simplePos x="0" y="0"/>
                <wp:positionH relativeFrom="page">
                  <wp:posOffset>976630</wp:posOffset>
                </wp:positionH>
                <wp:positionV relativeFrom="page">
                  <wp:posOffset>5630545</wp:posOffset>
                </wp:positionV>
                <wp:extent cx="8342630" cy="257175"/>
                <wp:effectExtent l="0" t="0" r="0" b="0"/>
                <wp:wrapNone/>
                <wp:docPr id="930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2" w:after="0"/>
                              <w:ind w:left="1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Fotosto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0.25pt;mso-wrap-distance-left:9.05pt;mso-wrap-distance-right:9.05pt;mso-wrap-distance-top:0pt;mso-wrap-distance-bottom:0pt;margin-top:443.3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2" w:after="0"/>
                        <w:ind w:left="1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Foto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2">
                <wp:simplePos x="0" y="0"/>
                <wp:positionH relativeFrom="page">
                  <wp:posOffset>976630</wp:posOffset>
                </wp:positionH>
                <wp:positionV relativeFrom="page">
                  <wp:posOffset>5887720</wp:posOffset>
                </wp:positionV>
                <wp:extent cx="1668780" cy="945515"/>
                <wp:effectExtent l="0" t="0" r="0" b="0"/>
                <wp:wrapNone/>
                <wp:docPr id="931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rozwiązuje bardzo nie- liczne zadania fakultatywne zwią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razkową przedstawioną na zdjęcia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erialu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nach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Berlin!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4.45pt;mso-wrap-distance-left:9.05pt;mso-wrap-distance-right:9.05pt;mso-wrap-distance-top:0pt;mso-wrap-distance-bottom:0pt;margin-top:463.6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rozwiązuje bardzo nie- liczne zadania fakultatywne zwią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razkową przedstawioną na zdjęcia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erialu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</w:t>
                      </w:r>
                      <w:r>
                        <w:rPr>
                          <w:i/>
                          <w:iCs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nach</w:t>
                      </w:r>
                      <w:r>
                        <w:rPr>
                          <w:i/>
                          <w:iCs/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Berlin!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3">
                <wp:simplePos x="0" y="0"/>
                <wp:positionH relativeFrom="page">
                  <wp:posOffset>2645410</wp:posOffset>
                </wp:positionH>
                <wp:positionV relativeFrom="page">
                  <wp:posOffset>5887720</wp:posOffset>
                </wp:positionV>
                <wp:extent cx="1668780" cy="945515"/>
                <wp:effectExtent l="0" t="0" r="0" b="0"/>
                <wp:wrapNone/>
                <wp:docPr id="932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któr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- dania fakultatywne zwią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right="11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brazkow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sta- wioną na zdjęciach z serialu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4.45pt;mso-wrap-distance-left:9.05pt;mso-wrap-distance-right:9.05pt;mso-wrap-distance-top:0pt;mso-wrap-distance-bottom:0pt;margin-top:463.6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któr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- dania fakultatywne zwią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right="11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brazkow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sta- wioną na zdjęciach z serialu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4">
                <wp:simplePos x="0" y="0"/>
                <wp:positionH relativeFrom="page">
                  <wp:posOffset>4313555</wp:posOffset>
                </wp:positionH>
                <wp:positionV relativeFrom="page">
                  <wp:posOffset>5887720</wp:posOffset>
                </wp:positionV>
                <wp:extent cx="1668780" cy="945515"/>
                <wp:effectExtent l="0" t="0" r="0" b="0"/>
                <wp:wrapNone/>
                <wp:docPr id="933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29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ększość zadań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akultatywnych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- za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historią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brazkową przedstawioną na zdjęciach z serialu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4.45pt;mso-wrap-distance-left:9.05pt;mso-wrap-distance-right:9.05pt;mso-wrap-distance-top:0pt;mso-wrap-distance-bottom:0pt;margin-top:463.6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292" w:hanging="0"/>
                        <w:rPr/>
                      </w:pPr>
                      <w:r>
                        <w:rPr>
                          <w:color w:val="231F20"/>
                        </w:rPr>
                        <w:t>U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ększość zadań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akultatywnych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- za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historią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brazkową przedstawioną na zdjęciach z serialu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5">
                <wp:simplePos x="0" y="0"/>
                <wp:positionH relativeFrom="page">
                  <wp:posOffset>5982335</wp:posOffset>
                </wp:positionH>
                <wp:positionV relativeFrom="page">
                  <wp:posOffset>5887720</wp:posOffset>
                </wp:positionV>
                <wp:extent cx="1668780" cy="945515"/>
                <wp:effectExtent l="0" t="0" r="0" b="0"/>
                <wp:wrapNone/>
                <wp:docPr id="934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rozwiązuje prawie wszystk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d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akulta- tyw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historią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brazkową</w:t>
                            </w:r>
                            <w:r>
                              <w:rPr>
                                <w:color w:val="231F20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rzedstawion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ach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erialu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nach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Berlin!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4.45pt;mso-wrap-distance-left:9.05pt;mso-wrap-distance-right:9.05pt;mso-wrap-distance-top:0pt;mso-wrap-distance-bottom:0pt;margin-top:463.6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>Uczeń rozwiązuje prawie wszystk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d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akulta- tyw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historią </w:t>
                      </w:r>
                      <w:r>
                        <w:rPr>
                          <w:color w:val="231F20"/>
                          <w:spacing w:val="-2"/>
                        </w:rPr>
                        <w:t>obrazkową</w:t>
                      </w:r>
                      <w:r>
                        <w:rPr>
                          <w:color w:val="231F20"/>
                          <w:spacing w:val="6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rzedstawion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ach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erialu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</w:t>
                      </w:r>
                      <w:r>
                        <w:rPr>
                          <w:i/>
                          <w:iCs/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nach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Berli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6">
                <wp:simplePos x="0" y="0"/>
                <wp:positionH relativeFrom="page">
                  <wp:posOffset>7650480</wp:posOffset>
                </wp:positionH>
                <wp:positionV relativeFrom="page">
                  <wp:posOffset>5887720</wp:posOffset>
                </wp:positionV>
                <wp:extent cx="1668780" cy="945515"/>
                <wp:effectExtent l="0" t="0" r="0" b="0"/>
                <wp:wrapNone/>
                <wp:docPr id="935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94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86" w:after="0"/>
                              <w:ind w:left="113" w:right="333" w:hanging="0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>Uczeń rozwiązuje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szystkie </w:t>
                            </w:r>
                            <w:r>
                              <w:rPr>
                                <w:color w:val="231F20"/>
                              </w:rPr>
                              <w:t>zadania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akultatywn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- zane z historią obrazkową przedstawioną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zdjęciach z serialu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Ab nach Berlin!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74.45pt;mso-wrap-distance-left:9.05pt;mso-wrap-distance-right:9.05pt;mso-wrap-distance-top:0pt;mso-wrap-distance-bottom:0pt;margin-top:463.6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86" w:after="0"/>
                        <w:ind w:left="113" w:right="333" w:hanging="0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>Uczeń rozwiązuje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szystkie </w:t>
                      </w:r>
                      <w:r>
                        <w:rPr>
                          <w:color w:val="231F20"/>
                        </w:rPr>
                        <w:t>zadania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akultatywn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- zane z historią obrazkową przedstawioną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zdjęciach z serialu </w:t>
                      </w:r>
                      <w:r>
                        <w:rPr>
                          <w:i/>
                          <w:iCs/>
                          <w:color w:val="231F20"/>
                        </w:rPr>
                        <w:t>Ab nach Berlin!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937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9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8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9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40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6106160"/>
                <wp:effectExtent l="5715" t="5715" r="4445" b="3810"/>
                <wp:wrapNone/>
                <wp:docPr id="9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06320"/>
                          <a:chOff x="0" y="0"/>
                          <a:chExt cx="8351640" cy="610632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0" y="236160"/>
                            <a:ext cx="8341920" cy="153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41920" cy="15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2422">
                                  <a:moveTo>
                                    <a:pt x="13137" y="1977"/>
                                  </a:moveTo>
                                  <a:lnTo>
                                    <a:pt x="0" y="1977"/>
                                  </a:lnTo>
                                  <a:lnTo>
                                    <a:pt x="0" y="2421"/>
                                  </a:lnTo>
                                  <a:lnTo>
                                    <a:pt x="13137" y="2421"/>
                                  </a:lnTo>
                                  <a:lnTo>
                                    <a:pt x="13137" y="19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41920" cy="153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38" h="2422">
                                  <a:moveTo>
                                    <a:pt x="1313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444"/>
                                  </a:lnTo>
                                  <a:lnTo>
                                    <a:pt x="13137" y="444"/>
                                  </a:lnTo>
                                  <a:lnTo>
                                    <a:pt x="131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1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0" y="1211040"/>
                            <a:ext cx="834192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445">
                                <a:moveTo>
                                  <a:pt x="13137" y="444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4"/>
                                </a:lnTo>
                                <a:lnTo>
                                  <a:pt x="13137" y="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ef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20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20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1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21536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211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211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2110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2110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21536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9868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498680"/>
                            <a:ext cx="7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30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4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23800"/>
                            <a:ext cx="7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4">
                                <a:moveTo>
                                  <a:pt x="0" y="10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19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23800"/>
                            <a:ext cx="7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4">
                                <a:moveTo>
                                  <a:pt x="0" y="10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19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23800"/>
                            <a:ext cx="7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4">
                                <a:moveTo>
                                  <a:pt x="0" y="10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194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23800"/>
                            <a:ext cx="7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4">
                                <a:moveTo>
                                  <a:pt x="0" y="10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194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23800"/>
                            <a:ext cx="7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4">
                                <a:moveTo>
                                  <a:pt x="0" y="10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23800"/>
                            <a:ext cx="7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74">
                                <a:moveTo>
                                  <a:pt x="0" y="10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36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493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493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4936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4936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66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81280"/>
                            <a:ext cx="720" cy="43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94">
                                <a:moveTo>
                                  <a:pt x="0" y="67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776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781280"/>
                            <a:ext cx="720" cy="43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94">
                                <a:moveTo>
                                  <a:pt x="0" y="67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776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781280"/>
                            <a:ext cx="720" cy="43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94">
                                <a:moveTo>
                                  <a:pt x="0" y="67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776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781280"/>
                            <a:ext cx="720" cy="43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94">
                                <a:moveTo>
                                  <a:pt x="0" y="67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7766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781280"/>
                            <a:ext cx="720" cy="43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94">
                                <a:moveTo>
                                  <a:pt x="0" y="67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781280"/>
                            <a:ext cx="720" cy="43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794">
                                <a:moveTo>
                                  <a:pt x="0" y="679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056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05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05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056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056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480.8pt" coordorigin="1530,850" coordsize="13152,9616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37;top:1222;width:13137;height:2424">
                  <v:shape id="shape_0" coordsize="13138,2422" path="m13137,1977l0,1977l0,2421l13137,2421l13137,1977xe" fillcolor="#fff1d9" stroked="f" o:allowincell="f" style="position:absolute;left:1537;top:1222;width:13136;height:2423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  <v:shape id="shape_0" coordsize="13138,2422" path="m13137,0l0,0l0,444l13137,444l13137,0xe" fillcolor="#fff1d9" stroked="f" o:allowincell="f" style="position:absolute;left:1537;top:1222;width:13136;height:2423;mso-wrap-style:none;v-text-anchor:middle;mso-position-horizontal-relative:page;mso-position-vertical-relative:page">
                    <v:fill o:detectmouseclick="t" type="solid" color2="#000e26"/>
                    <v:stroke color="#3465a4" joinstyle="round" endcap="flat"/>
                    <w10:wrap type="none"/>
                  </v:shape>
                </v:group>
                <v:shape id="shape_0" coordsize="13138,445" path="m13137,444l13137,0l0,0l0,444l13137,444xe" fillcolor="#d9eff0" stroked="f" o:allowincell="f" style="position:absolute;left:1537;top:2757;width:13136;height:444;mso-wrap-style:none;v-text-anchor:middle;mso-position-horizontal-relative:page;mso-position-vertical-relative:page">
                  <v:fill o:detectmouseclick="t" type="solid" color2="#26100f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537;top:1230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4674;top:1230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275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537;top:2764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275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275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275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275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4674;top:2764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537;top:3210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430" path="m0,429l0,0e" stroked="t" o:allowincell="f" style="position:absolute;left:14674;top:3210;width:0;height:42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66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74" path="m0,1073l0,0e" stroked="t" o:allowincell="f" style="position:absolute;left:1537;top:1675;width:0;height:107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6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74" path="m0,1073l0,0e" stroked="t" o:allowincell="f" style="position:absolute;left:4164;top:1675;width:0;height:107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6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74" path="m0,1073l0,0e" stroked="t" o:allowincell="f" style="position:absolute;left:6792;top:1675;width:0;height:107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66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74" path="m0,1073l0,0e" stroked="t" o:allowincell="f" style="position:absolute;left:9419;top:1675;width:0;height:107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66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74" path="m0,1073l0,0e" stroked="t" o:allowincell="f" style="position:absolute;left:12047;top:1675;width:0;height:107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1074" path="m0,1073l0,0e" stroked="t" o:allowincell="f" style="position:absolute;left:14674;top:1675;width:0;height:1074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320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320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320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320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320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364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794" path="m0,6793l0,0e" stroked="t" o:allowincell="f" style="position:absolute;left:1537;top:3655;width:0;height:680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364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794" path="m0,6793l0,0e" stroked="t" o:allowincell="f" style="position:absolute;left:4164;top:3655;width:0;height:680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364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794" path="m0,6793l0,0e" stroked="t" o:allowincell="f" style="position:absolute;left:6792;top:3655;width:0;height:680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364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794" path="m0,6793l0,0e" stroked="t" o:allowincell="f" style="position:absolute;left:9419;top:3655;width:0;height:680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364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794" path="m0,6793l0,0e" stroked="t" o:allowincell="f" style="position:absolute;left:12047;top:3655;width:0;height:680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794" path="m0,6793l0,0e" stroked="t" o:allowincell="f" style="position:absolute;left:14674;top:3655;width:0;height:680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46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46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46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46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46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1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2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3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4">
                <wp:simplePos x="0" y="0"/>
                <wp:positionH relativeFrom="page">
                  <wp:posOffset>301625</wp:posOffset>
                </wp:positionH>
                <wp:positionV relativeFrom="page">
                  <wp:posOffset>3501390</wp:posOffset>
                </wp:positionV>
                <wp:extent cx="187960" cy="193675"/>
                <wp:effectExtent l="0" t="0" r="0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3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7pt;margin-top:275.7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5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6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945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7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946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8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947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9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948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0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949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1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950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2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8342630" cy="282575"/>
                <wp:effectExtent l="0" t="0" r="0" b="0"/>
                <wp:wrapNone/>
                <wp:docPr id="951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5" w:after="0"/>
                              <w:ind w:left="1" w:right="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Aktive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Wortschat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2.25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5" w:after="0"/>
                        <w:ind w:left="1" w:right="2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Aktiver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Wortschat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3">
                <wp:simplePos x="0" y="0"/>
                <wp:positionH relativeFrom="page">
                  <wp:posOffset>976630</wp:posOffset>
                </wp:positionH>
                <wp:positionV relativeFrom="page">
                  <wp:posOffset>1062990</wp:posOffset>
                </wp:positionV>
                <wp:extent cx="1668780" cy="691515"/>
                <wp:effectExtent l="0" t="0" r="0" b="0"/>
                <wp:wrapNone/>
                <wp:docPr id="952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09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w znikomym stopniu oper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ow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- nictwem przeznaczonym do aktywnego 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4.45pt;mso-wrap-distance-left:9.05pt;mso-wrap-distance-right:9.05pt;mso-wrap-distance-top:0pt;mso-wrap-distance-bottom:0pt;margin-top:83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09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w znikomym stopniu oper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ow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- nictwem przeznaczonym do aktywnego 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4">
                <wp:simplePos x="0" y="0"/>
                <wp:positionH relativeFrom="page">
                  <wp:posOffset>2645410</wp:posOffset>
                </wp:positionH>
                <wp:positionV relativeFrom="page">
                  <wp:posOffset>1062990</wp:posOffset>
                </wp:positionV>
                <wp:extent cx="1668780" cy="691515"/>
                <wp:effectExtent l="0" t="0" r="0" b="0"/>
                <wp:wrapNone/>
                <wp:docPr id="953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09" w:after="0"/>
                              <w:ind w:left="113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operuje wybranym, podstawowym słownictwem przeznaczo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aktywnego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4.45pt;mso-wrap-distance-left:9.05pt;mso-wrap-distance-right:9.05pt;mso-wrap-distance-top:0pt;mso-wrap-distance-bottom:0pt;margin-top:83.7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09" w:after="0"/>
                        <w:ind w:left="113" w:hanging="0"/>
                        <w:rPr/>
                      </w:pPr>
                      <w:r>
                        <w:rPr>
                          <w:color w:val="231F20"/>
                        </w:rPr>
                        <w:t>Uczeń operuje wybranym, podstawowym słownictwem przeznaczo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aktywnego </w:t>
                      </w:r>
                      <w:r>
                        <w:rPr>
                          <w:color w:val="231F20"/>
                          <w:spacing w:val="-2"/>
                        </w:rPr>
                        <w:t>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5">
                <wp:simplePos x="0" y="0"/>
                <wp:positionH relativeFrom="page">
                  <wp:posOffset>4313555</wp:posOffset>
                </wp:positionH>
                <wp:positionV relativeFrom="page">
                  <wp:posOffset>1062990</wp:posOffset>
                </wp:positionV>
                <wp:extent cx="1668780" cy="691515"/>
                <wp:effectExtent l="0" t="0" r="0" b="0"/>
                <wp:wrapNone/>
                <wp:docPr id="954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09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czeń prawidłowo operuje znaczn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zęścią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łownictwa przeznaczonego do aktyw- nego opanowan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4.45pt;mso-wrap-distance-left:9.05pt;mso-wrap-distance-right:9.05pt;mso-wrap-distance-top:0pt;mso-wrap-distance-bottom:0pt;margin-top:83.7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09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>Uczeń prawidłowo operuje znaczn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zęścią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łownictwa przeznaczonego do aktyw- nego opanow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6">
                <wp:simplePos x="0" y="0"/>
                <wp:positionH relativeFrom="page">
                  <wp:posOffset>5982335</wp:posOffset>
                </wp:positionH>
                <wp:positionV relativeFrom="page">
                  <wp:posOffset>1062990</wp:posOffset>
                </wp:positionV>
                <wp:extent cx="1668780" cy="691515"/>
                <wp:effectExtent l="0" t="0" r="0" b="0"/>
                <wp:wrapNone/>
                <wp:docPr id="955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09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Uczeń dość sprawnie oper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przeznaczonego </w:t>
                            </w:r>
                            <w:r>
                              <w:rPr>
                                <w:color w:val="231F20"/>
                              </w:rPr>
                              <w:t>do aktywnego opanow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4.45pt;mso-wrap-distance-left:9.05pt;mso-wrap-distance-right:9.05pt;mso-wrap-distance-top:0pt;mso-wrap-distance-bottom:0pt;margin-top:83.7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09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 xml:space="preserve">Uczeń dość sprawnie operuj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em przeznaczonego </w:t>
                      </w:r>
                      <w:r>
                        <w:rPr>
                          <w:color w:val="231F20"/>
                        </w:rPr>
                        <w:t>do aktywnego opanow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7">
                <wp:simplePos x="0" y="0"/>
                <wp:positionH relativeFrom="page">
                  <wp:posOffset>7650480</wp:posOffset>
                </wp:positionH>
                <wp:positionV relativeFrom="page">
                  <wp:posOffset>1062990</wp:posOffset>
                </wp:positionV>
                <wp:extent cx="1668780" cy="691515"/>
                <wp:effectExtent l="0" t="0" r="0" b="0"/>
                <wp:wrapNone/>
                <wp:docPr id="956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109" w:after="0"/>
                              <w:ind w:left="113" w:right="12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Uczeń swobodnie operuj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łownictwem przeznaczonym </w:t>
                            </w:r>
                            <w:r>
                              <w:rPr>
                                <w:color w:val="231F20"/>
                              </w:rPr>
                              <w:t>do aktywnego opanowani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54.45pt;mso-wrap-distance-left:9.05pt;mso-wrap-distance-right:9.05pt;mso-wrap-distance-top:0pt;mso-wrap-distance-bottom:0pt;margin-top:83.7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109" w:after="0"/>
                        <w:ind w:left="113" w:right="128" w:hanging="0"/>
                        <w:rPr/>
                      </w:pPr>
                      <w:r>
                        <w:rPr>
                          <w:color w:val="231F20"/>
                        </w:rPr>
                        <w:t xml:space="preserve">Uczeń swobodnie operuje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słownictwem przeznaczonym </w:t>
                      </w:r>
                      <w:r>
                        <w:rPr>
                          <w:color w:val="231F20"/>
                        </w:rPr>
                        <w:t>do aktywnego opanowani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8">
                <wp:simplePos x="0" y="0"/>
                <wp:positionH relativeFrom="page">
                  <wp:posOffset>976630</wp:posOffset>
                </wp:positionH>
                <wp:positionV relativeFrom="page">
                  <wp:posOffset>1753870</wp:posOffset>
                </wp:positionV>
                <wp:extent cx="8342630" cy="282575"/>
                <wp:effectExtent l="0" t="0" r="0" b="0"/>
                <wp:wrapNone/>
                <wp:docPr id="957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5" w:after="0"/>
                              <w:ind w:left="1" w:right="2" w:hanging="0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Extr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2.25pt;mso-wrap-distance-left:9.05pt;mso-wrap-distance-right:9.05pt;mso-wrap-distance-top:0pt;mso-wrap-distance-bottom:0pt;margin-top:138.1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5" w:after="0"/>
                        <w:ind w:left="1" w:right="2" w:hanging="0"/>
                        <w:jc w:val="center"/>
                        <w:rPr>
                          <w:b/>
                          <w:b/>
                          <w:b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231F20"/>
                          <w:spacing w:val="-2"/>
                          <w:sz w:val="20"/>
                          <w:szCs w:val="20"/>
                        </w:rPr>
                        <w:t>Ex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9">
                <wp:simplePos x="0" y="0"/>
                <wp:positionH relativeFrom="page">
                  <wp:posOffset>976630</wp:posOffset>
                </wp:positionH>
                <wp:positionV relativeFrom="page">
                  <wp:posOffset>2036445</wp:posOffset>
                </wp:positionV>
                <wp:extent cx="8342630" cy="282575"/>
                <wp:effectExtent l="0" t="0" r="0" b="0"/>
                <wp:wrapNone/>
                <wp:docPr id="958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5" w:after="0"/>
                              <w:ind w:left="2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Weihnach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22.25pt;mso-wrap-distance-left:9.05pt;mso-wrap-distance-right:9.05pt;mso-wrap-distance-top:0pt;mso-wrap-distance-bottom:0pt;margin-top:160.3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5" w:after="0"/>
                        <w:ind w:left="2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Weihnach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0">
                <wp:simplePos x="0" y="0"/>
                <wp:positionH relativeFrom="page">
                  <wp:posOffset>976630</wp:posOffset>
                </wp:positionH>
                <wp:positionV relativeFrom="page">
                  <wp:posOffset>2318385</wp:posOffset>
                </wp:positionV>
                <wp:extent cx="1668780" cy="4323715"/>
                <wp:effectExtent l="0" t="0" r="0" b="0"/>
                <wp:wrapNone/>
                <wp:docPr id="959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32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4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ubogim słownictwem związa- nym z opisywaniem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wią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ż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rodzenia oraz składaniem życzeń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świątecz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ieumiejętnie przyporząd- kowuje zdjęciom wyrazy zwią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ży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rodze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nikom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angażowa- niem uczestniczy w gru- powej grze polegającej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1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rzedstawieniu wyloso- wanego rzeczownika zwią- zanego z Bożym Narodze- niem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mi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ntomimy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 odgadnięciu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zeczow- nik chodzi, i podaniu go wraz z rodzajnik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życzeń świątecznych w zni- komym stopniu poprawnie zapisuje ich polską wersj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dużym trudem odpi- suje koledze / koleżance z Niemiec na otrzymane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essenger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życzeni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świątecz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40.45pt;mso-wrap-distance-left:9.05pt;mso-wrap-distance-right:9.05pt;mso-wrap-distance-top:0pt;mso-wrap-distance-bottom:0pt;margin-top:182.5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42" w:hanging="182"/>
                        <w:rPr/>
                      </w:pPr>
                      <w:r>
                        <w:rPr>
                          <w:color w:val="231F20"/>
                        </w:rPr>
                        <w:t>operuje bardzo ubogim słownictwem związa- nym z opisywaniem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wią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ż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rodzenia oraz składaniem życzeń </w:t>
                      </w:r>
                      <w:r>
                        <w:rPr>
                          <w:color w:val="231F20"/>
                          <w:spacing w:val="-2"/>
                        </w:rPr>
                        <w:t>świątecz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1" w:hanging="182"/>
                        <w:rPr/>
                      </w:pPr>
                      <w:r>
                        <w:rPr>
                          <w:color w:val="231F20"/>
                        </w:rPr>
                        <w:t>nieumiejętnie przyporząd- kowuje zdjęciom wyrazy zwią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ży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rodze- </w:t>
                      </w:r>
                      <w:r>
                        <w:rPr>
                          <w:color w:val="231F20"/>
                          <w:spacing w:val="-4"/>
                        </w:rPr>
                        <w:t>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43" w:hanging="182"/>
                        <w:rPr/>
                      </w:pPr>
                      <w:r>
                        <w:rPr>
                          <w:color w:val="231F20"/>
                        </w:rPr>
                        <w:t>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nikom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angażowa- niem uczestniczy w gru- powej grze polegającej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12" w:hanging="0"/>
                        <w:rPr/>
                      </w:pPr>
                      <w:r>
                        <w:rPr>
                          <w:color w:val="231F20"/>
                        </w:rPr>
                        <w:t>na przedstawieniu wyloso- wanego rzeczownika zwią- zanego z Bożym Narodze- niem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mi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ntomimy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 odgadnięciu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zeczow- nik chodzi, i podaniu go wraz z rodzajnik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życzeń świątecznych w zni- komym stopniu poprawnie zapisuje ich polską wersj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5" w:hanging="182"/>
                        <w:rPr/>
                      </w:pPr>
                      <w:r>
                        <w:rPr>
                          <w:color w:val="231F20"/>
                        </w:rPr>
                        <w:t>z dużym trudem odpi- suje koledze / koleżance z Niemiec na otrzymane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essenger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życzenia </w:t>
                      </w:r>
                      <w:r>
                        <w:rPr>
                          <w:color w:val="231F20"/>
                          <w:spacing w:val="-2"/>
                        </w:rPr>
                        <w:t>świątecz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1">
                <wp:simplePos x="0" y="0"/>
                <wp:positionH relativeFrom="page">
                  <wp:posOffset>2645410</wp:posOffset>
                </wp:positionH>
                <wp:positionV relativeFrom="page">
                  <wp:posOffset>2318385</wp:posOffset>
                </wp:positionV>
                <wp:extent cx="1668780" cy="4323715"/>
                <wp:effectExtent l="0" t="0" r="0" b="0"/>
                <wp:wrapNone/>
                <wp:docPr id="960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32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1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ubogim słow- nictwem związanym z opi- sywaniem świąt Bożego Narodz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kładaniem życzeń świątecz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9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 nieumiejętnie przy- porządkowuje zdjęciom wyra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Boż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rodze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9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wielki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angażowa- niem uczestniczy w gru- powej grze polegającej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1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rzedstawieniu wyloso- wanego rzeczownika zwią- zanego z Bożym Narodze- niem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mi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ntomimy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 odgadnięciu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zeczow- nik chodzi, i podaniu go wraz z rodzajnik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ży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wiątecznych 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erz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 zapisuje ich polską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ersj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4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pewnym trudem odpi- suje koledze / koleżance z Niemiec na otrzymane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essenger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życzeni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świątecz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40.45pt;mso-wrap-distance-left:9.05pt;mso-wrap-distance-right:9.05pt;mso-wrap-distance-top:0pt;mso-wrap-distance-bottom:0pt;margin-top:182.5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14" w:hanging="182"/>
                        <w:rPr/>
                      </w:pPr>
                      <w:r>
                        <w:rPr>
                          <w:color w:val="231F20"/>
                        </w:rPr>
                        <w:t>operuje dość ubogim słow- nictwem związanym z opi- sywaniem świąt Bożego Narodz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kładaniem życzeń świątecz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94" w:hanging="182"/>
                        <w:rPr/>
                      </w:pPr>
                      <w:r>
                        <w:rPr>
                          <w:color w:val="231F20"/>
                        </w:rPr>
                        <w:t>dość nieumiejętnie przy- porządkowuje zdjęciom wyra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Bożym </w:t>
                      </w:r>
                      <w:r>
                        <w:rPr>
                          <w:color w:val="231F20"/>
                          <w:spacing w:val="-2"/>
                        </w:rPr>
                        <w:t>Narodze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93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wielki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angażowa- niem uczestniczy w gru- powej grze polegającej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12" w:hanging="0"/>
                        <w:rPr/>
                      </w:pPr>
                      <w:r>
                        <w:rPr>
                          <w:color w:val="231F20"/>
                        </w:rPr>
                        <w:t>na przedstawieniu wyloso- wanego rzeczownika zwią- zanego z Bożym Narodze- niem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mi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ntomimy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 odgadnięciu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zeczow- nik chodzi, i podaniu go wraz z rodzajnik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2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ży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wiątecznych 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erz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 zapisuje ich polską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ersj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45" w:hanging="182"/>
                        <w:rPr/>
                      </w:pPr>
                      <w:r>
                        <w:rPr>
                          <w:color w:val="231F20"/>
                        </w:rPr>
                        <w:t>z pewnym trudem odpi- suje koledze / koleżance z Niemiec na otrzymane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essenger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życzenia </w:t>
                      </w:r>
                      <w:r>
                        <w:rPr>
                          <w:color w:val="231F20"/>
                          <w:spacing w:val="-2"/>
                        </w:rPr>
                        <w:t>świątecz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2">
                <wp:simplePos x="0" y="0"/>
                <wp:positionH relativeFrom="page">
                  <wp:posOffset>4313555</wp:posOffset>
                </wp:positionH>
                <wp:positionV relativeFrom="page">
                  <wp:posOffset>2318385</wp:posOffset>
                </wp:positionV>
                <wp:extent cx="1668780" cy="4323715"/>
                <wp:effectExtent l="0" t="0" r="0" b="0"/>
                <wp:wrapNone/>
                <wp:docPr id="961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32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4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bogatym słownictwem związa- nym z opisywaniem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wiąt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ż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rodzenia oraz składaniem życzeń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świątecz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9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 umiejętnie przy- porządkowuje zdjęciom wyra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Bożym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rodze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angażowa- niem uczestniczy w gru- powej grze polegającej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12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rzedstawieniu wyloso- wanego rzeczownika zwią- zanego z Bożym Narodze- niem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formie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antomimy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 odgadnięciu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zeczow- nik chodzi, i podaniu go wraz z rodzajnik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 podstawie wysłucha- 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ży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wiątecznych w większości poprawnie zapisuje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ch</w:t>
                            </w:r>
                            <w:r>
                              <w:rPr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ą</w:t>
                            </w:r>
                            <w:r>
                              <w:rPr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ersj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większego trudu od- pis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oled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/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koleżance z Niemiec na otrzymane na Messengerze życzeni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świątecz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40.45pt;mso-wrap-distance-left:9.05pt;mso-wrap-distance-right:9.05pt;mso-wrap-distance-top:0pt;mso-wrap-distance-bottom:0pt;margin-top:182.5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42" w:hanging="182"/>
                        <w:rPr/>
                      </w:pPr>
                      <w:r>
                        <w:rPr>
                          <w:color w:val="231F20"/>
                        </w:rPr>
                        <w:t>operuje dość bogatym słownictwem związa- nym z opisywaniem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wiąt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ż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rodzenia oraz składaniem życzeń </w:t>
                      </w:r>
                      <w:r>
                        <w:rPr>
                          <w:color w:val="231F20"/>
                          <w:spacing w:val="-2"/>
                        </w:rPr>
                        <w:t>świątecz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94" w:hanging="182"/>
                        <w:rPr/>
                      </w:pPr>
                      <w:r>
                        <w:rPr>
                          <w:color w:val="231F20"/>
                        </w:rPr>
                        <w:t>dość umiejętnie przy- porządkowuje zdjęciom wyra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Bożym </w:t>
                      </w:r>
                      <w:r>
                        <w:rPr>
                          <w:color w:val="231F20"/>
                          <w:spacing w:val="-2"/>
                        </w:rPr>
                        <w:t>Narodze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0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angażowa- niem uczestniczy w gru- powej grze polegającej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12" w:hanging="0"/>
                        <w:rPr/>
                      </w:pPr>
                      <w:r>
                        <w:rPr>
                          <w:color w:val="231F20"/>
                        </w:rPr>
                        <w:t>na przedstawieniu wyloso- wanego rzeczownika zwią- zanego z Bożym Narodze- niem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formie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antomimy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 odgadnięciu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zeczow- nik chodzi, i podaniu go wraz z rodzajnik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8" w:hanging="182"/>
                        <w:rPr/>
                      </w:pPr>
                      <w:r>
                        <w:rPr>
                          <w:color w:val="231F20"/>
                        </w:rPr>
                        <w:t>na podstawie wysłucha- 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ży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wiątecznych w większości poprawnie zapisuje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ch</w:t>
                      </w:r>
                      <w:r>
                        <w:rPr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ą</w:t>
                      </w:r>
                      <w:r>
                        <w:rPr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ersj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3" w:hanging="182"/>
                        <w:rPr/>
                      </w:pPr>
                      <w:r>
                        <w:rPr>
                          <w:color w:val="231F20"/>
                        </w:rPr>
                        <w:t>bez większego trudu od- pis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oled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/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koleżance z Niemiec na otrzymane na Messengerze życzenia </w:t>
                      </w:r>
                      <w:r>
                        <w:rPr>
                          <w:color w:val="231F20"/>
                          <w:spacing w:val="-2"/>
                        </w:rPr>
                        <w:t>świątecz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3">
                <wp:simplePos x="0" y="0"/>
                <wp:positionH relativeFrom="page">
                  <wp:posOffset>5982335</wp:posOffset>
                </wp:positionH>
                <wp:positionV relativeFrom="page">
                  <wp:posOffset>2318385</wp:posOffset>
                </wp:positionV>
                <wp:extent cx="1668780" cy="4323715"/>
                <wp:effectExtent l="0" t="0" r="0" b="0"/>
                <wp:wrapNone/>
                <wp:docPr id="962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32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1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ogatym słownic- twem związanym z opi- sywaniem świąt Bożego Narodze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ra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kładaniem życzeń świątecz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3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miejętnie przyporządko- 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o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- zane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ży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rodzenie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8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angażowaniem uczestniczy w grupowej gr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egającej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- stawieniu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losowanego rzeczownika związanego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 Bożym Narodzenie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formie pantomimy / od- gadnięciu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zeczownik chodzi, i podaniu go wraz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dzajnik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2" w:after="0"/>
                              <w:ind w:left="294" w:right="11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życzeń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wiąteczny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 całkowicie poprawnie zapi- suje ich polską wersj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2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trudu odpisuje kole-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ze / koleżance z Niemiec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trzym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essenge- rze życzenia świąte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40.45pt;mso-wrap-distance-left:9.05pt;mso-wrap-distance-right:9.05pt;mso-wrap-distance-top:0pt;mso-wrap-distance-bottom:0pt;margin-top:182.5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14" w:hanging="182"/>
                        <w:rPr/>
                      </w:pPr>
                      <w:r>
                        <w:rPr>
                          <w:color w:val="231F20"/>
                        </w:rPr>
                        <w:t>operuje bogatym słownic- twem związanym z opi- sywaniem świąt Bożego Narodze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ra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kładaniem życzeń świątecz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38" w:hanging="182"/>
                        <w:rPr/>
                      </w:pPr>
                      <w:r>
                        <w:rPr>
                          <w:color w:val="231F20"/>
                        </w:rPr>
                        <w:t>umiejętnie przyporządko- 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o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- zane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ży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rodzenie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81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angażowaniem uczestniczy w grupowej gr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egającej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- stawieniu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losowanego rzeczownika związanego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 Bożym Narodzenie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 formie pantomimy / od- gadnięciu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zeczownik chodzi, i podaniu go wraz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z </w:t>
                      </w:r>
                      <w:r>
                        <w:rPr>
                          <w:color w:val="231F20"/>
                          <w:spacing w:val="-2"/>
                        </w:rPr>
                        <w:t>rodzajnik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2" w:after="0"/>
                        <w:ind w:left="294" w:right="119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życzeń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wiąteczny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 całkowicie poprawnie zapi- suje ich polską wersj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2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bez trudu odpisuje kole-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ze / koleżance z Niemiec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trzym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essenge- rze życzenia świąte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4">
                <wp:simplePos x="0" y="0"/>
                <wp:positionH relativeFrom="page">
                  <wp:posOffset>7650480</wp:posOffset>
                </wp:positionH>
                <wp:positionV relativeFrom="page">
                  <wp:posOffset>2318385</wp:posOffset>
                </wp:positionV>
                <wp:extent cx="1668780" cy="4323715"/>
                <wp:effectExtent l="0" t="0" r="0" b="0"/>
                <wp:wrapNone/>
                <wp:docPr id="963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32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09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 z opisywaniem świąt Bożego Narodzenia oraz składaniem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życzeń</w:t>
                            </w:r>
                            <w:r>
                              <w:rPr>
                                <w:color w:val="231F20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świą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tecz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4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prawnie przyporządkowuje </w:t>
                            </w:r>
                            <w:r>
                              <w:rPr>
                                <w:color w:val="231F20"/>
                              </w:rPr>
                              <w:t>zdjęciom wyrazy zwią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żym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rodzenie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6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2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ł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aangażowaniem uczestniczy w grupowej grze polegającej na przed- stawieniu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losowanego rzeczownika związane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4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żym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rodzenie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formie pantomimy / od- gadnięciu,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jak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rzeczownik chodzi, i podaniu go wraz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rodzajnik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2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dst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słuchanych życzeń świątecznych w ca- łości prawidłowo zapisuje ich polską wersję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awą odpisuje kole-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ze / koleżance z Niemiec n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trzym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essenge- rze życzenia świątecz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40.45pt;mso-wrap-distance-left:9.05pt;mso-wrap-distance-right:9.05pt;mso-wrap-distance-top:0pt;mso-wrap-distance-bottom:0pt;margin-top:182.5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109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bardzo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 z opisywaniem świąt Bożego Narodzenia oraz składaniem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życzeń</w:t>
                      </w:r>
                      <w:r>
                        <w:rPr>
                          <w:color w:val="231F20"/>
                          <w:spacing w:val="-6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świą- </w:t>
                      </w:r>
                      <w:r>
                        <w:rPr>
                          <w:color w:val="231F20"/>
                          <w:spacing w:val="-2"/>
                        </w:rPr>
                        <w:t>tecz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4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 xml:space="preserve">sprawnie przyporządkowuje </w:t>
                      </w:r>
                      <w:r>
                        <w:rPr>
                          <w:color w:val="231F20"/>
                        </w:rPr>
                        <w:t>zdjęciom wyrazy zwią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żym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rodzenie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6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26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ł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aangażowaniem uczestniczy w grupowej grze polegającej na przed- stawieniu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losowanego rzeczownika związane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4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żym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rodzenie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 formie pantomimy / od- gadnięciu,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jak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rzeczownik chodzi, i podaniu go wraz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z </w:t>
                      </w:r>
                      <w:r>
                        <w:rPr>
                          <w:color w:val="231F20"/>
                          <w:spacing w:val="-2"/>
                        </w:rPr>
                        <w:t>rodzajnik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20" w:hanging="182"/>
                        <w:rPr/>
                      </w:pP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dst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słuchanych życzeń świątecznych w ca- łości prawidłowo zapisuje ich polską wersję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1" w:hanging="182"/>
                        <w:rPr/>
                      </w:pPr>
                      <w:r>
                        <w:rPr>
                          <w:color w:val="231F20"/>
                        </w:rPr>
                        <w:t>z wprawą odpisuje kole-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ze / koleżance z Niemiec n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trzym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essenge- rze życzenia świątecz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160" w:h="11630"/>
          <w:pgMar w:left="1400" w:right="134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1" distT="0" distB="0" distL="114935" distR="114300" simplePos="0" locked="0" layoutInCell="0" allowOverlap="1" relativeHeight="965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9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71244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19520" y="74916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1122;width:415;height:332">
                  <v:shape id="shape_0" coordsize="415,332" path="m414,323l414,7l407,0l7,0l0,7l0,323l5,329l5,11l11,5l403,5l409,11l409,329l414,323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1122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1180;width:259;height:219;mso-wrap-style:none;v-text-anchor:middle;mso-position-horizontal-relative:page;mso-position-vertical-relative:page" type="_x0000_t75">
                  <v:imagedata r:id="rId7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6">
                <wp:simplePos x="0" y="0"/>
                <wp:positionH relativeFrom="page">
                  <wp:posOffset>544195</wp:posOffset>
                </wp:positionH>
                <wp:positionV relativeFrom="page">
                  <wp:posOffset>719455</wp:posOffset>
                </wp:positionV>
                <wp:extent cx="635" cy="6120130"/>
                <wp:effectExtent l="2540" t="1905" r="635" b="127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2.85pt;margin-top:56.6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7">
                <wp:simplePos x="0" y="0"/>
                <wp:positionH relativeFrom="page">
                  <wp:posOffset>780415</wp:posOffset>
                </wp:positionH>
                <wp:positionV relativeFrom="page">
                  <wp:posOffset>719455</wp:posOffset>
                </wp:positionV>
                <wp:extent cx="635" cy="6120130"/>
                <wp:effectExtent l="5715" t="5080" r="3810" b="4445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45pt;margin-top:56.6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68">
                <wp:simplePos x="0" y="0"/>
                <wp:positionH relativeFrom="page">
                  <wp:posOffset>971550</wp:posOffset>
                </wp:positionH>
                <wp:positionV relativeFrom="page">
                  <wp:posOffset>719455</wp:posOffset>
                </wp:positionV>
                <wp:extent cx="8351520" cy="6132195"/>
                <wp:effectExtent l="5715" t="5715" r="4445" b="3810"/>
                <wp:wrapNone/>
                <wp:docPr id="9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6132240"/>
                          <a:chOff x="0" y="0"/>
                          <a:chExt cx="8351640" cy="613224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30880"/>
                            <a:ext cx="8341920" cy="2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88">
                                <a:moveTo>
                                  <a:pt x="13137" y="387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7"/>
                                </a:lnTo>
                                <a:lnTo>
                                  <a:pt x="13137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73592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73592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0840"/>
                            <a:ext cx="72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7">
                                <a:moveTo>
                                  <a:pt x="0" y="23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0840"/>
                            <a:ext cx="72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7">
                                <a:moveTo>
                                  <a:pt x="0" y="23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0840"/>
                            <a:ext cx="72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7">
                                <a:moveTo>
                                  <a:pt x="0" y="23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0840"/>
                            <a:ext cx="72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7">
                                <a:moveTo>
                                  <a:pt x="0" y="23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0840"/>
                            <a:ext cx="72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7">
                                <a:moveTo>
                                  <a:pt x="0" y="23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0840"/>
                            <a:ext cx="72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7">
                                <a:moveTo>
                                  <a:pt x="0" y="233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08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730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730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73088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73088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2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982520"/>
                            <a:ext cx="720" cy="414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17">
                                <a:moveTo>
                                  <a:pt x="0" y="65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978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982520"/>
                            <a:ext cx="720" cy="414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17">
                                <a:moveTo>
                                  <a:pt x="0" y="65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978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982520"/>
                            <a:ext cx="720" cy="414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17">
                                <a:moveTo>
                                  <a:pt x="0" y="65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9782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982520"/>
                            <a:ext cx="720" cy="414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17">
                                <a:moveTo>
                                  <a:pt x="0" y="65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9782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982520"/>
                            <a:ext cx="720" cy="414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17">
                                <a:moveTo>
                                  <a:pt x="0" y="65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982520"/>
                            <a:ext cx="720" cy="414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517">
                                <a:moveTo>
                                  <a:pt x="0" y="65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31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6131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6131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613152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613152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432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56.65pt;width:657.6pt;height:482.85pt" coordorigin="1530,1133" coordsize="13152,9657">
                <v:shape id="shape_0" coordsize="13138,372" path="m13137,0l7882,0l0,0l0,371l7882,371l13137,371l13137,0xe" fillcolor="#00b0b7" stroked="f" o:allowincell="f" style="position:absolute;left:1537;top:1133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388" path="m13137,387l13137,0l0,0l0,387l13137,387xe" fillcolor="#fff1d9" stroked="f" o:allowincell="f" style="position:absolute;left:1537;top:3859;width:13136;height:387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133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133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1140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505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505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537;top:3866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4674;top:3866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337" path="m0,2336l0,0e" stroked="t" o:allowincell="f" style="position:absolute;left:1537;top:1512;width:0;height:233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337" path="m0,2336l0,0e" stroked="t" o:allowincell="f" style="position:absolute;left:4164;top:1512;width:0;height:233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337" path="m0,2336l0,0e" stroked="t" o:allowincell="f" style="position:absolute;left:6792;top:1512;width:0;height:233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337" path="m0,2336l0,0e" stroked="t" o:allowincell="f" style="position:absolute;left:9419;top:1512;width:0;height:233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337" path="m0,2336l0,0e" stroked="t" o:allowincell="f" style="position:absolute;left:12047;top:1512;width:0;height:233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2337" path="m0,2336l0,0e" stroked="t" o:allowincell="f" style="position:absolute;left:14674;top:1512;width:0;height:2339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385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385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385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385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385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424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517" path="m0,6516l0,0e" stroked="t" o:allowincell="f" style="position:absolute;left:1537;top:4255;width:0;height:652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424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517" path="m0,6516l0,0e" stroked="t" o:allowincell="f" style="position:absolute;left:4164;top:4255;width:0;height:652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424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517" path="m0,6516l0,0e" stroked="t" o:allowincell="f" style="position:absolute;left:6792;top:4255;width:0;height:652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4248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517" path="m0,6516l0,0e" stroked="t" o:allowincell="f" style="position:absolute;left:9419;top:4255;width:0;height:652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4248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517" path="m0,6516l0,0e" stroked="t" o:allowincell="f" style="position:absolute;left:12047;top:4255;width:0;height:652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6517" path="m0,6516l0,0e" stroked="t" o:allowincell="f" style="position:absolute;left:14674;top:4255;width:0;height:652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078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078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078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0789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0789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1140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9">
                <wp:simplePos x="0" y="0"/>
                <wp:positionH relativeFrom="page">
                  <wp:posOffset>8419465</wp:posOffset>
                </wp:positionH>
                <wp:positionV relativeFrom="page">
                  <wp:posOffset>2363470</wp:posOffset>
                </wp:positionV>
                <wp:extent cx="2770505" cy="178435"/>
                <wp:effectExtent l="131445" t="0" r="0" b="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86.1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0">
                <wp:simplePos x="0" y="0"/>
                <wp:positionH relativeFrom="page">
                  <wp:posOffset>9165590</wp:posOffset>
                </wp:positionH>
                <wp:positionV relativeFrom="page">
                  <wp:posOffset>6123940</wp:posOffset>
                </wp:positionV>
                <wp:extent cx="1278890" cy="178435"/>
                <wp:effectExtent l="161290" t="0" r="0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82.1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1">
                <wp:simplePos x="0" y="0"/>
                <wp:positionH relativeFrom="page">
                  <wp:posOffset>-74295</wp:posOffset>
                </wp:positionH>
                <wp:positionV relativeFrom="page">
                  <wp:posOffset>1363345</wp:posOffset>
                </wp:positionV>
                <wp:extent cx="1475740" cy="163195"/>
                <wp:effectExtent l="116205" t="0" r="0" b="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85pt;margin-top:107.3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2">
                <wp:simplePos x="0" y="0"/>
                <wp:positionH relativeFrom="page">
                  <wp:posOffset>295275</wp:posOffset>
                </wp:positionH>
                <wp:positionV relativeFrom="page">
                  <wp:posOffset>3683000</wp:posOffset>
                </wp:positionV>
                <wp:extent cx="187960" cy="193675"/>
                <wp:effectExtent l="0" t="0" r="0" b="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2pt;margin-top:290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3">
                <wp:simplePos x="0" y="0"/>
                <wp:positionH relativeFrom="page">
                  <wp:posOffset>-45720</wp:posOffset>
                </wp:positionH>
                <wp:positionV relativeFrom="page">
                  <wp:posOffset>6350635</wp:posOffset>
                </wp:positionV>
                <wp:extent cx="850900" cy="158115"/>
                <wp:effectExtent l="93980" t="0" r="0" b="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6pt;margin-top:500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4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973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5">
                <wp:simplePos x="0" y="0"/>
                <wp:positionH relativeFrom="page">
                  <wp:posOffset>97663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974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6">
                <wp:simplePos x="0" y="0"/>
                <wp:positionH relativeFrom="page">
                  <wp:posOffset>264541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975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7">
                <wp:simplePos x="0" y="0"/>
                <wp:positionH relativeFrom="page">
                  <wp:posOffset>431355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976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8">
                <wp:simplePos x="0" y="0"/>
                <wp:positionH relativeFrom="page">
                  <wp:posOffset>5982335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977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9">
                <wp:simplePos x="0" y="0"/>
                <wp:positionH relativeFrom="page">
                  <wp:posOffset>7650480</wp:posOffset>
                </wp:positionH>
                <wp:positionV relativeFrom="page">
                  <wp:posOffset>720090</wp:posOffset>
                </wp:positionV>
                <wp:extent cx="1668780" cy="241300"/>
                <wp:effectExtent l="0" t="0" r="0" b="0"/>
                <wp:wrapNone/>
                <wp:docPr id="978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56.7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0">
                <wp:simplePos x="0" y="0"/>
                <wp:positionH relativeFrom="page">
                  <wp:posOffset>976630</wp:posOffset>
                </wp:positionH>
                <wp:positionV relativeFrom="page">
                  <wp:posOffset>960755</wp:posOffset>
                </wp:positionV>
                <wp:extent cx="1668780" cy="1493520"/>
                <wp:effectExtent l="0" t="0" r="0" b="0"/>
                <wp:wrapNone/>
                <wp:docPr id="979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3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12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ieumiejętnie przyporząd- kowuje zdjęciom teksty zwią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ży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rodze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1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 i posił- kując się zamieszczonym tekstem.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licznym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uchybie- niami śpiewa kolędę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ling, Glöckchen,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lingelingeling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7.6pt;mso-wrap-distance-left:9.05pt;mso-wrap-distance-right:9.05pt;mso-wrap-distance-top:0pt;mso-wrap-distance-bottom:0pt;margin-top:75.6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3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121" w:hanging="182"/>
                        <w:rPr/>
                      </w:pPr>
                      <w:r>
                        <w:rPr>
                          <w:color w:val="231F20"/>
                        </w:rPr>
                        <w:t>nieumiejętnie przyporząd- kowuje zdjęciom teksty zwią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ży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rodze- </w:t>
                      </w:r>
                      <w:r>
                        <w:rPr>
                          <w:color w:val="231F20"/>
                          <w:spacing w:val="-4"/>
                        </w:rPr>
                        <w:t>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14" w:hanging="182"/>
                        <w:rPr/>
                      </w:pPr>
                      <w:r>
                        <w:rPr>
                          <w:color w:val="231F20"/>
                        </w:rPr>
                        <w:t>słuchając nagrania i posił- kując się zamieszczonym tekstem.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licznym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uchybie- niami śpiewa kolędę </w:t>
                      </w:r>
                      <w:r>
                        <w:rPr>
                          <w:i/>
                          <w:iCs/>
                          <w:color w:val="231F20"/>
                        </w:rPr>
                        <w:t>Kling, Glöckchen,</w:t>
                      </w:r>
                      <w:r>
                        <w:rPr>
                          <w:i/>
                          <w:iCs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klingelingeling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1">
                <wp:simplePos x="0" y="0"/>
                <wp:positionH relativeFrom="page">
                  <wp:posOffset>2645410</wp:posOffset>
                </wp:positionH>
                <wp:positionV relativeFrom="page">
                  <wp:posOffset>960755</wp:posOffset>
                </wp:positionV>
                <wp:extent cx="1668780" cy="1493520"/>
                <wp:effectExtent l="0" t="0" r="0" b="0"/>
                <wp:wrapNone/>
                <wp:docPr id="980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3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121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 nieumiejętnie przypo- rządkowuj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o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ksty zwią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ży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rodze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2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 i posił- kując się zamieszczonym tekstem. z dość licznymi uchybieni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piew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kolędę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Kling, Glöckchen, klingelin-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gel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7.6pt;mso-wrap-distance-left:9.05pt;mso-wrap-distance-right:9.05pt;mso-wrap-distance-top:0pt;mso-wrap-distance-bottom:0pt;margin-top:75.6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3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121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dość nieumiejętnie przypo- rządkowuj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o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ksty zwią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ży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rodze- </w:t>
                      </w:r>
                      <w:r>
                        <w:rPr>
                          <w:color w:val="231F20"/>
                          <w:spacing w:val="-4"/>
                        </w:rPr>
                        <w:t>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29" w:hanging="182"/>
                        <w:rPr/>
                      </w:pPr>
                      <w:r>
                        <w:rPr>
                          <w:color w:val="231F20"/>
                        </w:rPr>
                        <w:t>słuchając nagrania i posił- kując się zamieszczonym tekstem. z dość licznymi uchybieni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piew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kolędę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Kling, Glöckchen, klingelin-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ge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2">
                <wp:simplePos x="0" y="0"/>
                <wp:positionH relativeFrom="page">
                  <wp:posOffset>4313555</wp:posOffset>
                </wp:positionH>
                <wp:positionV relativeFrom="page">
                  <wp:posOffset>960755</wp:posOffset>
                </wp:positionV>
                <wp:extent cx="1668780" cy="1493520"/>
                <wp:effectExtent l="0" t="0" r="0" b="0"/>
                <wp:wrapNone/>
                <wp:docPr id="981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3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12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 umiejętnie przypo- rządkowuj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om</w:t>
                            </w:r>
                            <w:r>
                              <w:rPr>
                                <w:color w:val="231F20"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eksty zwią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ży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arodze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iem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30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grani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sił- kując się zamieszczonym tekstem. bez większych uchybień śpiewa kolędę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ling,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Glöckchen,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klingelin-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gel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7.6pt;mso-wrap-distance-left:9.05pt;mso-wrap-distance-right:9.05pt;mso-wrap-distance-top:0pt;mso-wrap-distance-bottom:0pt;margin-top:75.6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3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121" w:hanging="182"/>
                        <w:rPr/>
                      </w:pPr>
                      <w:r>
                        <w:rPr>
                          <w:color w:val="231F20"/>
                        </w:rPr>
                        <w:t>dość umiejętnie przypo- rządkowuj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om</w:t>
                      </w:r>
                      <w:r>
                        <w:rPr>
                          <w:color w:val="231F20"/>
                          <w:spacing w:val="-9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eksty zwią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ży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arodze- </w:t>
                      </w:r>
                      <w:r>
                        <w:rPr>
                          <w:color w:val="231F20"/>
                          <w:spacing w:val="-4"/>
                        </w:rPr>
                        <w:t>niem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304" w:hanging="182"/>
                        <w:rPr/>
                      </w:pPr>
                      <w:r>
                        <w:rPr>
                          <w:color w:val="231F20"/>
                        </w:rPr>
                        <w:t>słuchając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grani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sił- kując się zamieszczonym tekstem. bez większych uchybień śpiewa kolędę </w:t>
                      </w:r>
                      <w:r>
                        <w:rPr>
                          <w:i/>
                          <w:iCs/>
                          <w:color w:val="231F20"/>
                        </w:rPr>
                        <w:t>Kling,</w:t>
                      </w:r>
                      <w:r>
                        <w:rPr>
                          <w:i/>
                          <w:iCs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Glöckchen,</w:t>
                      </w:r>
                      <w:r>
                        <w:rPr>
                          <w:i/>
                          <w:iCs/>
                          <w:color w:val="231F20"/>
                          <w:spacing w:val="-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klingelin-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ge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3">
                <wp:simplePos x="0" y="0"/>
                <wp:positionH relativeFrom="page">
                  <wp:posOffset>5982335</wp:posOffset>
                </wp:positionH>
                <wp:positionV relativeFrom="page">
                  <wp:posOffset>960755</wp:posOffset>
                </wp:positionV>
                <wp:extent cx="1668780" cy="1493520"/>
                <wp:effectExtent l="0" t="0" r="0" b="0"/>
                <wp:wrapNone/>
                <wp:docPr id="982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3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15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miejętnie przyporządko- wuje zdjęciom teksty zwią- 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ży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arodzenie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 i posił- kując się zamieszczonym tekstem.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bezbłędnie śpiewa kolędę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ling, Glöck- chen,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>klingelingeling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7.6pt;mso-wrap-distance-left:9.05pt;mso-wrap-distance-right:9.05pt;mso-wrap-distance-top:0pt;mso-wrap-distance-bottom:0pt;margin-top:75.6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3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157" w:hanging="182"/>
                        <w:rPr/>
                      </w:pPr>
                      <w:r>
                        <w:rPr>
                          <w:color w:val="231F20"/>
                        </w:rPr>
                        <w:t>umiejętnie przyporządko- wuje zdjęciom teksty zwią- 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ży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arodzenie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8" w:hanging="182"/>
                        <w:rPr/>
                      </w:pPr>
                      <w:r>
                        <w:rPr>
                          <w:color w:val="231F20"/>
                        </w:rPr>
                        <w:t>słuchając nagrania i posił- kując się zamieszczonym tekstem.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bezbłędnie śpiewa kolędę </w:t>
                      </w:r>
                      <w:r>
                        <w:rPr>
                          <w:i/>
                          <w:iCs/>
                          <w:color w:val="231F20"/>
                        </w:rPr>
                        <w:t>Kling, Glöck- chen,</w:t>
                      </w:r>
                      <w:r>
                        <w:rPr>
                          <w:i/>
                          <w:iCs/>
                          <w:color w:val="231F20"/>
                          <w:spacing w:val="-1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231F20"/>
                        </w:rPr>
                        <w:t>klingelingeling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4">
                <wp:simplePos x="0" y="0"/>
                <wp:positionH relativeFrom="page">
                  <wp:posOffset>7650480</wp:posOffset>
                </wp:positionH>
                <wp:positionV relativeFrom="page">
                  <wp:posOffset>960755</wp:posOffset>
                </wp:positionV>
                <wp:extent cx="1668780" cy="1493520"/>
                <wp:effectExtent l="0" t="0" r="0" b="0"/>
                <wp:wrapNone/>
                <wp:docPr id="983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3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124" w:hanging="182"/>
                              <w:rPr/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sprawnie przyporządkowuje </w:t>
                            </w:r>
                            <w:r>
                              <w:rPr>
                                <w:color w:val="231F20"/>
                              </w:rPr>
                              <w:t>zdjęciom teksty związa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5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ożym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arodzenie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0" w:hanging="0"/>
                              <w:rPr>
                                <w:color w:val="231F20"/>
                                <w:spacing w:val="-2"/>
                              </w:rPr>
                            </w:pPr>
                            <w:r>
                              <w:rPr>
                                <w:color w:val="231F2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łuchając nagrania i posił- kując się zamieszczonym tekstem.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ezbłęd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śpiewa kolędę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</w:rPr>
                              <w:t xml:space="preserve">Kling, Glöckchen, </w:t>
                            </w: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</w:rPr>
                              <w:t>klingelingeling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231F20"/>
                                <w:spacing w:val="-2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17.6pt;mso-wrap-distance-left:9.05pt;mso-wrap-distance-right:9.05pt;mso-wrap-distance-top:0pt;mso-wrap-distance-bottom:0pt;margin-top:75.6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3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124" w:hanging="182"/>
                        <w:rPr/>
                      </w:pPr>
                      <w:r>
                        <w:rPr>
                          <w:color w:val="231F20"/>
                          <w:spacing w:val="-2"/>
                        </w:rPr>
                        <w:t xml:space="preserve">sprawnie przyporządkowuje </w:t>
                      </w:r>
                      <w:r>
                        <w:rPr>
                          <w:color w:val="231F20"/>
                        </w:rPr>
                        <w:t>zdjęciom teksty związa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5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ożym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Narodzenie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0" w:hanging="0"/>
                        <w:rPr>
                          <w:color w:val="231F20"/>
                          <w:spacing w:val="-2"/>
                        </w:rPr>
                      </w:pPr>
                      <w:r>
                        <w:rPr>
                          <w:color w:val="231F20"/>
                          <w:spacing w:val="-2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6" w:hanging="182"/>
                        <w:rPr/>
                      </w:pPr>
                      <w:r>
                        <w:rPr>
                          <w:color w:val="231F20"/>
                        </w:rPr>
                        <w:t>słuchając nagrania i posił- kując się zamieszczonym tekstem.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ezbłęd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śpiewa kolędę </w:t>
                      </w:r>
                      <w:r>
                        <w:rPr>
                          <w:i/>
                          <w:iCs/>
                          <w:color w:val="231F20"/>
                        </w:rPr>
                        <w:t xml:space="preserve">Kling, Glöckchen, </w:t>
                      </w:r>
                      <w:r>
                        <w:rPr>
                          <w:i/>
                          <w:iCs/>
                          <w:color w:val="231F20"/>
                          <w:spacing w:val="-2"/>
                        </w:rPr>
                        <w:t>klingelingeling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i/>
                          <w:i/>
                          <w:iCs/>
                          <w:color w:val="231F20"/>
                          <w:spacing w:val="-2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231F20"/>
                          <w:spacing w:val="-2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5">
                <wp:simplePos x="0" y="0"/>
                <wp:positionH relativeFrom="page">
                  <wp:posOffset>976630</wp:posOffset>
                </wp:positionH>
                <wp:positionV relativeFrom="page">
                  <wp:posOffset>2454275</wp:posOffset>
                </wp:positionV>
                <wp:extent cx="8342630" cy="246380"/>
                <wp:effectExtent l="0" t="0" r="0" b="0"/>
                <wp:wrapNone/>
                <wp:docPr id="984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7" w:after="0"/>
                              <w:ind w:left="2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Oster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4pt;mso-wrap-distance-left:9.05pt;mso-wrap-distance-right:9.05pt;mso-wrap-distance-top:0pt;mso-wrap-distance-bottom:0pt;margin-top:193.2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7" w:after="0"/>
                        <w:ind w:left="2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Os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6">
                <wp:simplePos x="0" y="0"/>
                <wp:positionH relativeFrom="page">
                  <wp:posOffset>976630</wp:posOffset>
                </wp:positionH>
                <wp:positionV relativeFrom="page">
                  <wp:posOffset>2700020</wp:posOffset>
                </wp:positionV>
                <wp:extent cx="1668780" cy="4147820"/>
                <wp:effectExtent l="0" t="0" r="0" b="0"/>
                <wp:wrapNone/>
                <wp:docPr id="985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14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ubogi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więt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ielkanocnymi oraz składaniem życzeń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świątecz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71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ie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porząd- kowuje zdjęciom wyrazy związane z Wielkanoc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dużym trudem dobiera</w:t>
                            </w:r>
                            <w:r>
                              <w:rPr>
                                <w:color w:val="231F20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miecki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rszyka związanego z Wielkanocą właści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- nik, a następnie słucha wierszyka i uczy się 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4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n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amięć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2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nieudolnie przyporządko- wuje niemieckim przysło- wio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dpowied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i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w znikomym stopniu po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awnie przyporządkowuje </w:t>
                            </w:r>
                            <w:r>
                              <w:rPr>
                                <w:color w:val="231F20"/>
                              </w:rPr>
                              <w:t>podanym zdaniom zdjęcia przedstawiając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więtowa- nie Wielkanocy w Niem- czech oraz podaje, które tradycje są znane takż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4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ls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26.6pt;mso-wrap-distance-left:9.05pt;mso-wrap-distance-right:9.05pt;mso-wrap-distance-top:0pt;mso-wrap-distance-bottom:0pt;margin-top:212.6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bardzo ubogi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5" w:hanging="0"/>
                        <w:rPr/>
                      </w:pPr>
                      <w:r>
                        <w:rPr>
                          <w:color w:val="231F20"/>
                        </w:rPr>
                        <w:t>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więt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ielkanocnymi oraz składaniem życzeń </w:t>
                      </w:r>
                      <w:r>
                        <w:rPr>
                          <w:color w:val="231F20"/>
                          <w:spacing w:val="-2"/>
                        </w:rPr>
                        <w:t>świątecz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71" w:hanging="182"/>
                        <w:rPr/>
                      </w:pPr>
                      <w:r>
                        <w:rPr>
                          <w:color w:val="231F20"/>
                        </w:rPr>
                        <w:t>nie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porząd- kowuje zdjęciom wyrazy związane z Wielkanoc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5" w:hanging="182"/>
                        <w:rPr/>
                      </w:pPr>
                      <w:r>
                        <w:rPr>
                          <w:color w:val="231F20"/>
                        </w:rPr>
                        <w:t>z dużym trudem dobiera</w:t>
                      </w:r>
                      <w:r>
                        <w:rPr>
                          <w:color w:val="231F20"/>
                          <w:spacing w:val="4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miecki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rszyka związanego z Wielkanocą właści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- nik, a następnie słucha wierszyka i uczy się 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4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na </w:t>
                      </w:r>
                      <w:r>
                        <w:rPr>
                          <w:color w:val="231F20"/>
                          <w:spacing w:val="-2"/>
                        </w:rPr>
                        <w:t>pamięć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23" w:hanging="182"/>
                        <w:rPr/>
                      </w:pPr>
                      <w:r>
                        <w:rPr>
                          <w:color w:val="231F20"/>
                        </w:rPr>
                        <w:t>nieudolnie przyporządko- wuje niemieckim przysło- wio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dpowied- </w:t>
                      </w:r>
                      <w:r>
                        <w:rPr>
                          <w:color w:val="231F20"/>
                          <w:spacing w:val="-4"/>
                        </w:rPr>
                        <w:t>ni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2" w:hanging="182"/>
                        <w:rPr/>
                      </w:pPr>
                      <w:r>
                        <w:rPr>
                          <w:color w:val="231F20"/>
                        </w:rPr>
                        <w:t xml:space="preserve">w znikomym stopniu po-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awnie przyporządkowuje </w:t>
                      </w:r>
                      <w:r>
                        <w:rPr>
                          <w:color w:val="231F20"/>
                        </w:rPr>
                        <w:t>podanym zdaniom zdjęcia przedstawiając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więtowa- nie Wielkanocy w Niem- czech oraz podaje, które tradycje są znane takż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4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ls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7">
                <wp:simplePos x="0" y="0"/>
                <wp:positionH relativeFrom="page">
                  <wp:posOffset>2645410</wp:posOffset>
                </wp:positionH>
                <wp:positionV relativeFrom="page">
                  <wp:posOffset>2700020</wp:posOffset>
                </wp:positionV>
                <wp:extent cx="1668780" cy="4147820"/>
                <wp:effectExtent l="0" t="0" r="0" b="0"/>
                <wp:wrapNone/>
                <wp:docPr id="986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14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ubogim słownictwem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więt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ielkanocnymi oraz składaniem życzeń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świątecz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1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 nieumiejętnie przy- porządkowuje zdjęciom wyra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ielka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ocą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pewnym trudem dobiera d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miecki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rszyka związanego z Wielkanocą właści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- nik, a następnie słucha wierszyka i uczy się 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4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n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amięć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1" w:after="0"/>
                              <w:ind w:left="294" w:right="28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dość nieumiejętnie przy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orządkowuje niemieckim </w:t>
                            </w:r>
                            <w:r>
                              <w:rPr>
                                <w:color w:val="231F20"/>
                              </w:rPr>
                              <w:t xml:space="preserve">przysłowiom ich polsk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dpowiedni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dużej mierze poprawnie przyporządkowuje poda- 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o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- stawiające świętowanie Wielkanocy w Niemczech oraz podaje, które tradycje są znane także w Polsc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26.6pt;mso-wrap-distance-left:9.05pt;mso-wrap-distance-right:9.05pt;mso-wrap-distance-top:0pt;mso-wrap-distance-bottom:0pt;margin-top:212.6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ubogim słownictwem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5" w:hanging="0"/>
                        <w:rPr/>
                      </w:pPr>
                      <w:r>
                        <w:rPr>
                          <w:color w:val="231F20"/>
                        </w:rPr>
                        <w:t>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więt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ielkanocnymi oraz składaniem życzeń </w:t>
                      </w:r>
                      <w:r>
                        <w:rPr>
                          <w:color w:val="231F20"/>
                          <w:spacing w:val="-2"/>
                        </w:rPr>
                        <w:t>świątecz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17" w:hanging="182"/>
                        <w:rPr/>
                      </w:pPr>
                      <w:r>
                        <w:rPr>
                          <w:color w:val="231F20"/>
                        </w:rPr>
                        <w:t>dość nieumiejętnie przy- porządkowuje zdjęciom wyra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ielka- </w:t>
                      </w:r>
                      <w:r>
                        <w:rPr>
                          <w:color w:val="231F20"/>
                          <w:spacing w:val="-4"/>
                        </w:rPr>
                        <w:t>nocą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5" w:hanging="182"/>
                        <w:rPr/>
                      </w:pPr>
                      <w:r>
                        <w:rPr>
                          <w:color w:val="231F20"/>
                        </w:rPr>
                        <w:t>z pewnym trudem dobiera d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miecki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rszyka związanego z Wielkanocą właści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- nik, a następnie słucha wierszyka i uczy się 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4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na </w:t>
                      </w:r>
                      <w:r>
                        <w:rPr>
                          <w:color w:val="231F20"/>
                          <w:spacing w:val="-2"/>
                        </w:rPr>
                        <w:t>pamięć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1" w:after="0"/>
                        <w:ind w:left="294" w:right="284" w:hanging="182"/>
                        <w:rPr/>
                      </w:pPr>
                      <w:r>
                        <w:rPr>
                          <w:color w:val="231F20"/>
                        </w:rPr>
                        <w:t xml:space="preserve">dość nieumiejętnie przy-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orządkowuje niemieckim </w:t>
                      </w:r>
                      <w:r>
                        <w:rPr>
                          <w:color w:val="231F20"/>
                        </w:rPr>
                        <w:t xml:space="preserve">przysłowiom ich polskie </w:t>
                      </w:r>
                      <w:r>
                        <w:rPr>
                          <w:color w:val="231F20"/>
                          <w:spacing w:val="-2"/>
                        </w:rPr>
                        <w:t>odpowiedni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3" w:hanging="182"/>
                        <w:rPr/>
                      </w:pPr>
                      <w:r>
                        <w:rPr>
                          <w:color w:val="231F20"/>
                        </w:rPr>
                        <w:t>w dużej mierze poprawnie przyporządkowuje poda- 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o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- stawiające świętowanie Wielkanocy w Niemczech oraz podaje, które tradycje są znane także w Polsc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8">
                <wp:simplePos x="0" y="0"/>
                <wp:positionH relativeFrom="page">
                  <wp:posOffset>4313555</wp:posOffset>
                </wp:positionH>
                <wp:positionV relativeFrom="page">
                  <wp:posOffset>2700020</wp:posOffset>
                </wp:positionV>
                <wp:extent cx="1668780" cy="4147820"/>
                <wp:effectExtent l="0" t="0" r="0" b="0"/>
                <wp:wrapNone/>
                <wp:docPr id="987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14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dość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więt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ielkanocnymi oraz składaniem życzeń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świątecz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 umiejętnie przypo- rządkowuje zdjęciom wy- raz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lkanoc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57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większego trudu do- bier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mieckieg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r- szyka związanego z Wiel- kanocą właściwy polski odpowiednik, a następnie słucha wierszyka i uczy się go na pamięć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34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ść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miejęt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po- rządkowuje niemieckim przysłowio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lski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odpowiedni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4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większości poprawnie przyporządkowuje poda- 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anio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a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ed- stawiające świętowanie Wielkanocy w Niemczech oraz podaje, które tradycje są znane także w Polsc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26.6pt;mso-wrap-distance-left:9.05pt;mso-wrap-distance-right:9.05pt;mso-wrap-distance-top:0pt;mso-wrap-distance-bottom:0pt;margin-top:212.6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dość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5" w:hanging="0"/>
                        <w:rPr/>
                      </w:pPr>
                      <w:r>
                        <w:rPr>
                          <w:color w:val="231F20"/>
                        </w:rPr>
                        <w:t>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więt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ielkanocnymi oraz składaniem życzeń </w:t>
                      </w:r>
                      <w:r>
                        <w:rPr>
                          <w:color w:val="231F20"/>
                          <w:spacing w:val="-2"/>
                        </w:rPr>
                        <w:t>świątecz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0" w:hanging="182"/>
                        <w:rPr/>
                      </w:pPr>
                      <w:r>
                        <w:rPr>
                          <w:color w:val="231F20"/>
                        </w:rPr>
                        <w:t>dość umiejętnie przypo- rządkowuje zdjęciom wy- raz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lkanoc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57" w:hanging="182"/>
                        <w:rPr/>
                      </w:pPr>
                      <w:r>
                        <w:rPr>
                          <w:color w:val="231F20"/>
                        </w:rPr>
                        <w:t>bez większego trudu do- bier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mieckieg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r- szyka związanego z Wiel- kanocą właściwy polski odpowiednik, a następnie słucha wierszyka i uczy się go na pamięć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34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dość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miejęt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po- rządkowuje niemieckim przysłowio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lskie </w:t>
                      </w:r>
                      <w:r>
                        <w:rPr>
                          <w:color w:val="231F20"/>
                          <w:spacing w:val="-2"/>
                        </w:rPr>
                        <w:t>odpowiedni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43" w:hanging="182"/>
                        <w:rPr/>
                      </w:pPr>
                      <w:r>
                        <w:rPr>
                          <w:color w:val="231F20"/>
                        </w:rPr>
                        <w:t>w większości poprawnie przyporządkowuje poda- 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anio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a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ed- stawiające świętowanie Wielkanocy w Niemczech oraz podaje, które tradycje są znane także w Polsc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9">
                <wp:simplePos x="0" y="0"/>
                <wp:positionH relativeFrom="page">
                  <wp:posOffset>5982335</wp:posOffset>
                </wp:positionH>
                <wp:positionV relativeFrom="page">
                  <wp:posOffset>2700020</wp:posOffset>
                </wp:positionV>
                <wp:extent cx="1668780" cy="4147820"/>
                <wp:effectExtent l="0" t="0" r="0" b="0"/>
                <wp:wrapNone/>
                <wp:docPr id="988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14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50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operuje bogatym słow- nictwem związanym ze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Świętami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Wielkanocnymi </w:t>
                            </w:r>
                            <w:r>
                              <w:rPr>
                                <w:color w:val="231F20"/>
                              </w:rPr>
                              <w:t xml:space="preserve">oraz składaniem życzeń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świątecz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miejętnie przyporząd- ko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o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 związane z Wielkanoc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 dobier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miecki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rszyka związanego z Wielkanocą właści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- nik, a następnie słucha wierszyka i uczy się 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4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n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amięć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2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umiejętnie przyporządko- wuje niemieckim przysło- wio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dpowied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i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3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0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w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kowic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popraw- nie przyporządkowuje podanym zdaniom zdjęci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zedstawiające świętowa- </w:t>
                            </w:r>
                            <w:r>
                              <w:rPr>
                                <w:color w:val="231F20"/>
                              </w:rPr>
                              <w:t>nie Wielkanocy w Niem- czech oraz podaje, które tradycje są znane takż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4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ols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26.6pt;mso-wrap-distance-left:9.05pt;mso-wrap-distance-right:9.05pt;mso-wrap-distance-top:0pt;mso-wrap-distance-bottom:0pt;margin-top:212.6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50" w:hanging="182"/>
                        <w:rPr/>
                      </w:pPr>
                      <w:r>
                        <w:rPr>
                          <w:color w:val="231F20"/>
                        </w:rPr>
                        <w:t xml:space="preserve">operuje bogatym słow- nictwem związanym ze </w:t>
                      </w:r>
                      <w:r>
                        <w:rPr>
                          <w:color w:val="231F20"/>
                          <w:spacing w:val="-2"/>
                        </w:rPr>
                        <w:t>Świętami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Wielkanocnymi </w:t>
                      </w:r>
                      <w:r>
                        <w:rPr>
                          <w:color w:val="231F20"/>
                        </w:rPr>
                        <w:t xml:space="preserve">oraz składaniem życzeń </w:t>
                      </w:r>
                      <w:r>
                        <w:rPr>
                          <w:color w:val="231F20"/>
                          <w:spacing w:val="-2"/>
                        </w:rPr>
                        <w:t>świątecz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15" w:hanging="182"/>
                        <w:rPr/>
                      </w:pPr>
                      <w:r>
                        <w:rPr>
                          <w:color w:val="231F20"/>
                        </w:rPr>
                        <w:t>umiejętnie przyporząd- ko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o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 związane z Wielkanoc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 dobier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miecki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rszyka związanego z Wielkanocą właści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- nik, a następnie słucha wierszyka i uczy się 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4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na </w:t>
                      </w:r>
                      <w:r>
                        <w:rPr>
                          <w:color w:val="231F20"/>
                          <w:spacing w:val="-2"/>
                        </w:rPr>
                        <w:t>pamięć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23" w:hanging="182"/>
                        <w:rPr/>
                      </w:pPr>
                      <w:r>
                        <w:rPr>
                          <w:color w:val="231F20"/>
                        </w:rPr>
                        <w:t>umiejętnie przyporządko- wuje niemieckim przysło- wio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dpowied- </w:t>
                      </w:r>
                      <w:r>
                        <w:rPr>
                          <w:color w:val="231F20"/>
                          <w:spacing w:val="-4"/>
                        </w:rPr>
                        <w:t>ni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3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06" w:hanging="182"/>
                        <w:rPr/>
                      </w:pPr>
                      <w:r>
                        <w:rPr>
                          <w:color w:val="231F20"/>
                        </w:rPr>
                        <w:t>praw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kowic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popraw- nie przyporządkowuje podanym zdaniom zdjęcia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zedstawiające świętowa- </w:t>
                      </w:r>
                      <w:r>
                        <w:rPr>
                          <w:color w:val="231F20"/>
                        </w:rPr>
                        <w:t>nie Wielkanocy w Niem- czech oraz podaje, które tradycje są znane takż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4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4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Pols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0">
                <wp:simplePos x="0" y="0"/>
                <wp:positionH relativeFrom="page">
                  <wp:posOffset>7650480</wp:posOffset>
                </wp:positionH>
                <wp:positionV relativeFrom="page">
                  <wp:posOffset>2700020</wp:posOffset>
                </wp:positionV>
                <wp:extent cx="1668780" cy="4147820"/>
                <wp:effectExtent l="0" t="0" r="0" b="0"/>
                <wp:wrapNone/>
                <wp:docPr id="989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414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3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operuje bardzo bogatym słownictw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wiązanym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25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Świętam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Wielkanocnymi oraz składaniem życzeń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świątecznych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415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awą przyporząd- kow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zdjęcio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yrazy związane z Wielkanocą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" w:after="0"/>
                              <w:ind w:left="0" w:hanging="0"/>
                              <w:rPr>
                                <w:color w:val="231F20"/>
                              </w:rPr>
                            </w:pPr>
                            <w:r>
                              <w:rPr>
                                <w:color w:val="231F20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ind w:left="294" w:hanging="181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prawnie</w:t>
                            </w:r>
                            <w:r>
                              <w:rPr>
                                <w:color w:val="231F20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dobiera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 w:before="4" w:after="0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niemieckieg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rszyka związanego z Wielkanocą właściw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- nik, a następnie słucha wierszyka i uczy się go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14"/>
                              <w:ind w:left="294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na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pamięć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23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wprawą przyporządko- wuje niemieckim przysło- wio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lskie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odpowied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ik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cał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awidłow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zy- porządkowuje podanym zdaniom zdjęcia przed- stawiające świętowanie Wielkanocy w Niemczech oraz podaje, które tradycje są znane także w Polsc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" w:after="0"/>
                              <w:ind w:left="40" w:hanging="0"/>
                              <w:rPr>
                                <w:color w:val="231F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231F2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326.6pt;mso-wrap-distance-left:9.05pt;mso-wrap-distance-right:9.05pt;mso-wrap-distance-top:0pt;mso-wrap-distance-bottom:0pt;margin-top:212.6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366" w:hanging="182"/>
                        <w:rPr/>
                      </w:pPr>
                      <w:r>
                        <w:rPr>
                          <w:color w:val="231F20"/>
                        </w:rPr>
                        <w:t>operuje bardzo bogatym słownictw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wiązanym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25" w:hanging="0"/>
                        <w:rPr/>
                      </w:pPr>
                      <w:r>
                        <w:rPr>
                          <w:color w:val="231F20"/>
                        </w:rPr>
                        <w:t>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Świętam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Wielkanocnymi oraz składaniem życzeń </w:t>
                      </w:r>
                      <w:r>
                        <w:rPr>
                          <w:color w:val="231F20"/>
                          <w:spacing w:val="-2"/>
                        </w:rPr>
                        <w:t>świątecznych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415" w:hanging="182"/>
                        <w:rPr/>
                      </w:pPr>
                      <w:r>
                        <w:rPr>
                          <w:color w:val="231F20"/>
                        </w:rPr>
                        <w:t>z wprawą przyporząd- kow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zdjęcio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yrazy związane z Wielkanocą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2" w:after="0"/>
                        <w:ind w:left="0" w:hanging="0"/>
                        <w:rPr>
                          <w:color w:val="231F20"/>
                        </w:rPr>
                      </w:pPr>
                      <w:r>
                        <w:rPr>
                          <w:color w:val="231F20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ind w:left="294" w:hanging="181"/>
                        <w:rPr/>
                      </w:pPr>
                      <w:r>
                        <w:rPr>
                          <w:color w:val="231F20"/>
                        </w:rPr>
                        <w:t>sprawnie</w:t>
                      </w:r>
                      <w:r>
                        <w:rPr>
                          <w:color w:val="231F20"/>
                          <w:spacing w:val="-3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-2"/>
                        </w:rPr>
                        <w:t>dobiera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 w:before="4" w:after="0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niemieckieg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rszyka związanego z Wielkanocą właściw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- nik, a następnie słucha wierszyka i uczy się go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14"/>
                        <w:ind w:left="294" w:hanging="0"/>
                        <w:rPr/>
                      </w:pPr>
                      <w:r>
                        <w:rPr>
                          <w:color w:val="231F20"/>
                        </w:rPr>
                        <w:t xml:space="preserve">na </w:t>
                      </w:r>
                      <w:r>
                        <w:rPr>
                          <w:color w:val="231F20"/>
                          <w:spacing w:val="-2"/>
                        </w:rPr>
                        <w:t>pamięć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23" w:hanging="182"/>
                        <w:rPr/>
                      </w:pPr>
                      <w:r>
                        <w:rPr>
                          <w:color w:val="231F20"/>
                        </w:rPr>
                        <w:t>z wprawą przyporządko- wuje niemieckim przysło- wio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lskie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odpowied- </w:t>
                      </w:r>
                      <w:r>
                        <w:rPr>
                          <w:color w:val="231F20"/>
                          <w:spacing w:val="-4"/>
                        </w:rPr>
                        <w:t>nik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9" w:hanging="182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cał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awidłow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zy- porządkowuje podanym zdaniom zdjęcia przed- stawiające świętowanie Wielkanocy w Niemczech oraz podaje, które tradycje są znane także w Polsc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8" w:after="0"/>
                        <w:ind w:left="40" w:hanging="0"/>
                        <w:rPr>
                          <w:color w:val="231F20"/>
                          <w:sz w:val="16"/>
                          <w:szCs w:val="16"/>
                        </w:rPr>
                      </w:pPr>
                      <w:r>
                        <w:rPr>
                          <w:color w:val="231F2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300" simplePos="0" locked="0" layoutInCell="0" allowOverlap="1" relativeHeight="991">
                <wp:simplePos x="0" y="0"/>
                <wp:positionH relativeFrom="page">
                  <wp:posOffset>9611360</wp:posOffset>
                </wp:positionH>
                <wp:positionV relativeFrom="page">
                  <wp:posOffset>0</wp:posOffset>
                </wp:positionV>
                <wp:extent cx="396240" cy="7380605"/>
                <wp:effectExtent l="0" t="635" r="0" b="0"/>
                <wp:wrapNone/>
                <wp:docPr id="9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7380720"/>
                          <a:chOff x="0" y="0"/>
                          <a:chExt cx="396360" cy="738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6360" cy="738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1623">
                                <a:moveTo>
                                  <a:pt x="623" y="11622"/>
                                </a:moveTo>
                                <a:lnTo>
                                  <a:pt x="62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622"/>
                                </a:lnTo>
                                <a:lnTo>
                                  <a:pt x="623" y="11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760" y="532800"/>
                            <a:ext cx="26352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14" y="323"/>
                                  </a:moveTo>
                                  <a:lnTo>
                                    <a:pt x="414" y="7"/>
                                  </a:lnTo>
                                  <a:lnTo>
                                    <a:pt x="407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323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5" y="11"/>
                                  </a:lnTo>
                                  <a:lnTo>
                                    <a:pt x="11" y="5"/>
                                  </a:lnTo>
                                  <a:lnTo>
                                    <a:pt x="403" y="5"/>
                                  </a:lnTo>
                                  <a:lnTo>
                                    <a:pt x="409" y="11"/>
                                  </a:lnTo>
                                  <a:lnTo>
                                    <a:pt x="409" y="329"/>
                                  </a:lnTo>
                                  <a:lnTo>
                                    <a:pt x="414" y="3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35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32">
                                  <a:moveTo>
                                    <a:pt x="409" y="329"/>
                                  </a:moveTo>
                                  <a:lnTo>
                                    <a:pt x="409" y="319"/>
                                  </a:lnTo>
                                  <a:lnTo>
                                    <a:pt x="403" y="326"/>
                                  </a:lnTo>
                                  <a:lnTo>
                                    <a:pt x="11" y="326"/>
                                  </a:lnTo>
                                  <a:lnTo>
                                    <a:pt x="5" y="319"/>
                                  </a:lnTo>
                                  <a:lnTo>
                                    <a:pt x="5" y="329"/>
                                  </a:lnTo>
                                  <a:lnTo>
                                    <a:pt x="7" y="331"/>
                                  </a:lnTo>
                                  <a:lnTo>
                                    <a:pt x="407" y="331"/>
                                  </a:lnTo>
                                  <a:lnTo>
                                    <a:pt x="409" y="3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19520" y="569520"/>
                            <a:ext cx="165240" cy="13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6.8pt;margin-top:0pt;width:31.2pt;height:581.15pt" coordorigin="15136,0" coordsize="624,11623">
                <v:shape id="shape_0" coordsize="624,11623" path="m623,11622l623,0l0,0l0,11622l623,11622xe" fillcolor="#00b0b7" stroked="f" o:allowincell="f" style="position:absolute;left:15136;top:0;width:623;height:11622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group id="shape_0" style="position:absolute;left:15244;top:839;width:415;height:332">
                  <v:shape id="shape_0" coordsize="415,332" path="m414,323l414,7l407,0l7,0l0,7l0,323l5,329l5,11l11,5l403,5l409,11l409,329l414,323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5,332" path="m409,329l409,319l403,326l11,326l5,319l5,329l7,331l407,331l409,329xe" fillcolor="white" stroked="f" o:allowincell="f" style="position:absolute;left:15244;top:839;width:414;height:331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324;top:897;width:259;height:219;mso-wrap-style:none;v-text-anchor:middle;mso-position-horizontal-relative:page;mso-position-vertical-relative:pag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2">
                <wp:simplePos x="0" y="0"/>
                <wp:positionH relativeFrom="page">
                  <wp:posOffset>551180</wp:posOffset>
                </wp:positionH>
                <wp:positionV relativeFrom="page">
                  <wp:posOffset>539750</wp:posOffset>
                </wp:positionV>
                <wp:extent cx="635" cy="6120130"/>
                <wp:effectExtent l="2540" t="1905" r="635" b="127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43.4pt;margin-top:42.5pt;width:0pt;height:481.85pt;mso-wrap-style:none;v-text-anchor:middle;mso-position-horizontal-relative:page;mso-position-vertical-relative:page">
                <v:fill o:detectmouseclick="t" on="false"/>
                <v:stroke color="#231f20" weight="3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3">
                <wp:simplePos x="0" y="0"/>
                <wp:positionH relativeFrom="page">
                  <wp:posOffset>786765</wp:posOffset>
                </wp:positionH>
                <wp:positionV relativeFrom="page">
                  <wp:posOffset>539750</wp:posOffset>
                </wp:positionV>
                <wp:extent cx="635" cy="6120130"/>
                <wp:effectExtent l="5715" t="5080" r="3810" b="4445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9638">
                              <a:moveTo>
                                <a:pt x="0" y="963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db9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9638" path="m0,9637l0,0e" stroked="t" o:allowincell="f" style="position:absolute;margin-left:61.95pt;margin-top:42.5pt;width:0pt;height:481.85pt;mso-wrap-style:none;v-text-anchor:middle;mso-position-horizontal-relative:page;mso-position-vertical-relative:page">
                <v:fill o:detectmouseclick="t" on="false"/>
                <v:stroke color="#fdb91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94">
                <wp:simplePos x="0" y="0"/>
                <wp:positionH relativeFrom="page">
                  <wp:posOffset>8968740</wp:posOffset>
                </wp:positionH>
                <wp:positionV relativeFrom="page">
                  <wp:posOffset>7033895</wp:posOffset>
                </wp:positionV>
                <wp:extent cx="353695" cy="346075"/>
                <wp:effectExtent l="635" t="635" r="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34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545">
                              <a:moveTo>
                                <a:pt x="556" y="544"/>
                              </a:moveTo>
                              <a:lnTo>
                                <a:pt x="556" y="0"/>
                              </a:lnTo>
                              <a:lnTo>
                                <a:pt x="0" y="0"/>
                              </a:lnTo>
                              <a:lnTo>
                                <a:pt x="0" y="544"/>
                              </a:lnTo>
                              <a:lnTo>
                                <a:pt x="556" y="5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db9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7,545" path="m556,544l556,0l0,0l0,544l556,544xe" fillcolor="#fdb913" stroked="f" o:allowincell="f" style="position:absolute;margin-left:706.2pt;margin-top:553.85pt;width:27.8pt;height:27.2pt;mso-wrap-style:none;v-text-anchor:middle;mso-position-horizontal-relative:page;mso-position-vertical-relative:page">
                <v:fill o:detectmouseclick="t" type="solid" color2="#0246e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95">
                <wp:simplePos x="0" y="0"/>
                <wp:positionH relativeFrom="page">
                  <wp:posOffset>971550</wp:posOffset>
                </wp:positionH>
                <wp:positionV relativeFrom="page">
                  <wp:posOffset>539750</wp:posOffset>
                </wp:positionV>
                <wp:extent cx="8351520" cy="3338195"/>
                <wp:effectExtent l="5715" t="5715" r="4445" b="3810"/>
                <wp:wrapNone/>
                <wp:docPr id="9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51640" cy="3338280"/>
                          <a:chOff x="0" y="0"/>
                          <a:chExt cx="8351640" cy="33382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83419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72">
                                <a:moveTo>
                                  <a:pt x="13137" y="0"/>
                                </a:moveTo>
                                <a:lnTo>
                                  <a:pt x="788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7882" y="371"/>
                                </a:lnTo>
                                <a:lnTo>
                                  <a:pt x="13137" y="371"/>
                                </a:lnTo>
                                <a:lnTo>
                                  <a:pt x="13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b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53840"/>
                            <a:ext cx="8341920" cy="24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8" h="388">
                                <a:moveTo>
                                  <a:pt x="13137" y="387"/>
                                </a:moveTo>
                                <a:lnTo>
                                  <a:pt x="1313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87"/>
                                </a:lnTo>
                                <a:lnTo>
                                  <a:pt x="13137" y="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361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361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75816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758160"/>
                            <a:ext cx="72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73">
                                <a:moveTo>
                                  <a:pt x="0" y="37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41920"/>
                            <a:ext cx="72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7">
                                <a:moveTo>
                                  <a:pt x="0" y="7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241920"/>
                            <a:ext cx="72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7">
                                <a:moveTo>
                                  <a:pt x="0" y="7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241920"/>
                            <a:ext cx="72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7">
                                <a:moveTo>
                                  <a:pt x="0" y="7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241920"/>
                            <a:ext cx="72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7">
                                <a:moveTo>
                                  <a:pt x="0" y="7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241920"/>
                            <a:ext cx="72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7">
                                <a:moveTo>
                                  <a:pt x="0" y="7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241920"/>
                            <a:ext cx="720" cy="50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97">
                                <a:moveTo>
                                  <a:pt x="0" y="79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3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753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753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75384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75384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08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05120"/>
                            <a:ext cx="720" cy="23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57">
                                <a:moveTo>
                                  <a:pt x="0" y="36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000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1005120"/>
                            <a:ext cx="720" cy="23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57">
                                <a:moveTo>
                                  <a:pt x="0" y="36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000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1005120"/>
                            <a:ext cx="720" cy="23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57">
                                <a:moveTo>
                                  <a:pt x="0" y="36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00080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1005120"/>
                            <a:ext cx="720" cy="23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57">
                                <a:moveTo>
                                  <a:pt x="0" y="36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00080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1005120"/>
                            <a:ext cx="720" cy="23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57">
                                <a:moveTo>
                                  <a:pt x="0" y="36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6600" y="1005120"/>
                            <a:ext cx="720" cy="232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57">
                                <a:moveTo>
                                  <a:pt x="0" y="36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75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3375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33375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3337560"/>
                            <a:ext cx="1668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1">
                                <a:moveTo>
                                  <a:pt x="0" y="0"/>
                                </a:moveTo>
                                <a:lnTo>
                                  <a:pt x="26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3337560"/>
                            <a:ext cx="167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6" h="1">
                                <a:moveTo>
                                  <a:pt x="0" y="0"/>
                                </a:moveTo>
                                <a:lnTo>
                                  <a:pt x="26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b0b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52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8360" y="5040"/>
                            <a:ext cx="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7">
                                <a:moveTo>
                                  <a:pt x="0" y="3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5pt;margin-top:42.5pt;width:657.6pt;height:262.85pt" coordorigin="1530,850" coordsize="13152,5257">
                <v:shape id="shape_0" coordsize="13138,372" path="m13137,0l7882,0l0,0l0,371l7882,371l13137,371l13137,0xe" fillcolor="#00b0b7" stroked="f" o:allowincell="f" style="position:absolute;left:1537;top:850;width:13136;height:371;mso-wrap-style:none;v-text-anchor:middle;mso-position-horizontal-relative:page;mso-position-vertical-relative:page">
                  <v:fill o:detectmouseclick="t" type="solid" color2="#ff4f48"/>
                  <v:stroke color="#3465a4" joinstyle="round" endcap="flat"/>
                  <w10:wrap type="none"/>
                </v:shape>
                <v:shape id="shape_0" coordsize="13138,388" path="m13137,387l13137,0l0,0l0,387l13137,387xe" fillcolor="#fff1d9" stroked="f" o:allowincell="f" style="position:absolute;left:1537;top:2037;width:13136;height:388;mso-wrap-style:none;v-text-anchor:middle;mso-position-horizontal-relative:page;mso-position-vertical-relative:page">
                  <v:fill o:detectmouseclick="t" type="solid" color2="#000e26"/>
                  <v:stroke color="#3465a4" joinstyle="round" endcap="flat"/>
                  <w10:wrap type="none"/>
                </v:shape>
                <v:shape id="shape_0" coordsize="2636,1" path="m0,0l2635,0e" stroked="t" o:allowincell="f" style="position:absolute;left:1530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537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850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850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14674;top:858;width:0;height:356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1222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1222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537;top:2044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73" path="m0,372l0,0e" stroked="t" o:allowincell="f" style="position:absolute;left:14674;top:2044;width:0;height:372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97" path="m0,796l0,0e" stroked="t" o:allowincell="f" style="position:absolute;left:1537;top:1231;width:0;height:79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97" path="m0,796l0,0e" stroked="t" o:allowincell="f" style="position:absolute;left:4164;top:1231;width:0;height:79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97" path="m0,796l0,0e" stroked="t" o:allowincell="f" style="position:absolute;left:6792;top:1231;width:0;height:79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97" path="m0,796l0,0e" stroked="t" o:allowincell="f" style="position:absolute;left:9419;top:1231;width:0;height:79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97" path="m0,796l0,0e" stroked="t" o:allowincell="f" style="position:absolute;left:12047;top:1231;width:0;height:79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797" path="m0,796l0,0e" stroked="t" o:allowincell="f" style="position:absolute;left:14674;top:1231;width:0;height:798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203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203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203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2037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2037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242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657" path="m0,3656l0,0e" stroked="t" o:allowincell="f" style="position:absolute;left:1537;top:2433;width:0;height:366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242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657" path="m0,3656l0,0e" stroked="t" o:allowincell="f" style="position:absolute;left:4164;top:2433;width:0;height:366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242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657" path="m0,3656l0,0e" stroked="t" o:allowincell="f" style="position:absolute;left:6792;top:2433;width:0;height:366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242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657" path="m0,3656l0,0e" stroked="t" o:allowincell="f" style="position:absolute;left:9419;top:2433;width:0;height:366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242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657" path="m0,3656l0,0e" stroked="t" o:allowincell="f" style="position:absolute;left:12047;top:2433;width:0;height:366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657" path="m0,3656l0,0e" stroked="t" o:allowincell="f" style="position:absolute;left:14674;top:2433;width:0;height:3665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530;top:610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4164;top:610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6792;top:610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28,1" path="m0,0l2627,0e" stroked="t" o:allowincell="f" style="position:absolute;left:9419;top:6106;width:2626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2636,1" path="m0,0l2635,0e" stroked="t" o:allowincell="f" style="position:absolute;left:12047;top:6106;width:2634;height:0;mso-wrap-style:none;v-text-anchor:middle;mso-position-horizontal-relative:page;mso-position-vertical-relative:page">
                  <v:fill o:detectmouseclick="t" on="false"/>
                  <v:stroke color="#00b0b7" weight="9360" joinstyle="round" endcap="flat"/>
                  <w10:wrap type="none"/>
                </v:shape>
                <v:shape id="shape_0" coordsize="1,357" path="m0,356l0,0e" stroked="t" o:allowincell="f" style="position:absolute;left:4164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6792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9419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  <v:shape id="shape_0" coordsize="1,357" path="m0,356l0,0e" stroked="t" o:allowincell="f" style="position:absolute;left:12047;top:858;width:0;height:356;mso-wrap-style:none;v-text-anchor:middle;mso-position-horizontal-relative:page;mso-position-vertical-relative:page">
                  <v:fill o:detectmouseclick="t" on="false"/>
                  <v:stroke color="whit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7">
                <wp:simplePos x="0" y="0"/>
                <wp:positionH relativeFrom="page">
                  <wp:posOffset>8419465</wp:posOffset>
                </wp:positionH>
                <wp:positionV relativeFrom="page">
                  <wp:posOffset>2183130</wp:posOffset>
                </wp:positionV>
                <wp:extent cx="2770505" cy="178435"/>
                <wp:effectExtent l="131445" t="0" r="0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056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Natürlich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2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auf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-6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>Deutsch!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spacing w:val="3"/>
                                <w:rFonts w:ascii="Lato Black;Calibri" w:hAnsi="Lato Black;Calibri" w:eastAsia="Times New Roman" w:cs="Lato Black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Języ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2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niemieck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3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6"/>
                                <w:rFonts w:eastAsia="Times New Roman" w:ascii="Lato Light;Calibri" w:hAnsi="Lato Light;Calibri" w:cs="Lato Light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Klas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-10"/>
                                <w:rFonts w:eastAsia="Times New Roman" w:ascii="Lato;Calibri" w:hAnsi="Lato;Calibri" w:cs="Lato;Calibri"/>
                                <w:color w:val="FFFFFF"/>
                                <w:lang w:val="pl-PL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63pt;margin-top:171.9pt;width:218.1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Natürlich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2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auf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-6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>Deutsch!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spacing w:val="3"/>
                          <w:rFonts w:ascii="Lato Black;Calibri" w:hAnsi="Lato Black;Calibri" w:eastAsia="Times New Roman" w:cs="Lato Black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Język</w:t>
                      </w:r>
                      <w:r>
                        <w:rPr>
                          <w:kern w:val="2"/>
                          <w:sz w:val="20"/>
                          <w:szCs w:val="20"/>
                          <w:spacing w:val="-2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niemiecki</w:t>
                      </w:r>
                      <w:r>
                        <w:rPr>
                          <w:kern w:val="2"/>
                          <w:sz w:val="20"/>
                          <w:szCs w:val="20"/>
                          <w:spacing w:val="-3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>|</w:t>
                      </w:r>
                      <w:r>
                        <w:rPr>
                          <w:kern w:val="2"/>
                          <w:sz w:val="20"/>
                          <w:szCs w:val="20"/>
                          <w:spacing w:val="-6"/>
                          <w:rFonts w:eastAsia="Times New Roman" w:ascii="Lato Light;Calibri" w:hAnsi="Lato Light;Calibri" w:cs="Lato Light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Klasa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spacing w:val="-10"/>
                          <w:rFonts w:eastAsia="Times New Roman" w:ascii="Lato;Calibri" w:hAnsi="Lato;Calibri" w:cs="Lato;Calibri"/>
                          <w:color w:val="FFFFFF"/>
                          <w:lang w:val="pl-PL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8">
                <wp:simplePos x="0" y="0"/>
                <wp:positionH relativeFrom="page">
                  <wp:posOffset>9165590</wp:posOffset>
                </wp:positionH>
                <wp:positionV relativeFrom="page">
                  <wp:posOffset>5943600</wp:posOffset>
                </wp:positionV>
                <wp:extent cx="1278890" cy="178435"/>
                <wp:effectExtent l="161290" t="0" r="0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7872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Wymagania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6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spacing w:val="-2"/>
                                <w:rFonts w:ascii="Lato;Calibri" w:hAnsi="Lato;Calibri" w:eastAsia="Times New Roman" w:cs="Lato;Calibri"/>
                                <w:color w:val="FFFFFF"/>
                                <w:lang w:val="pl-PL" w:bidi="ar-SA"/>
                              </w:rPr>
                              <w:t>edukacyjn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1.7pt;margin-top:467.95pt;width:100.65pt;height:1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Wymagania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6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spacing w:val="-2"/>
                          <w:rFonts w:ascii="Lato;Calibri" w:hAnsi="Lato;Calibri" w:eastAsia="Times New Roman" w:cs="Lato;Calibri"/>
                          <w:color w:val="FFFFFF"/>
                          <w:lang w:val="pl-PL" w:bidi="ar-SA"/>
                        </w:rPr>
                        <w:t>edukacyj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9">
                <wp:simplePos x="0" y="0"/>
                <wp:positionH relativeFrom="page">
                  <wp:posOffset>-67945</wp:posOffset>
                </wp:positionH>
                <wp:positionV relativeFrom="page">
                  <wp:posOffset>1183005</wp:posOffset>
                </wp:positionV>
                <wp:extent cx="1475740" cy="163195"/>
                <wp:effectExtent l="116205" t="0" r="0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75640" cy="16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Autorka: Barbara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4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2"/>
                                <w:rFonts w:ascii="Lato;Calibri" w:hAnsi="Lato;Calibri" w:eastAsia="Times New Roman" w:cs="Lato;Calibri"/>
                                <w:color w:val="231F20"/>
                                <w:lang w:val="pl-PL" w:bidi="ar-SA"/>
                              </w:rPr>
                              <w:t>Kalinowsk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.35pt;margin-top:93.1pt;width:116.15pt;height:12.8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Autorka: Barbara</w:t>
                      </w:r>
                      <w:r>
                        <w:rPr>
                          <w:kern w:val="2"/>
                          <w:sz w:val="18"/>
                          <w:szCs w:val="18"/>
                          <w:spacing w:val="-4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spacing w:val="-2"/>
                          <w:rFonts w:ascii="Lato;Calibri" w:hAnsi="Lato;Calibri" w:eastAsia="Times New Roman" w:cs="Lato;Calibri"/>
                          <w:color w:val="231F20"/>
                          <w:lang w:val="pl-PL" w:bidi="ar-SA"/>
                        </w:rPr>
                        <w:t>Kalinowsk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0">
                <wp:simplePos x="0" y="0"/>
                <wp:positionH relativeFrom="page">
                  <wp:posOffset>301625</wp:posOffset>
                </wp:positionH>
                <wp:positionV relativeFrom="page">
                  <wp:posOffset>3501390</wp:posOffset>
                </wp:positionV>
                <wp:extent cx="187960" cy="193675"/>
                <wp:effectExtent l="0" t="0" r="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792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2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pacing w:val="-5"/>
                                <w:szCs w:val="22"/>
                                <w:bCs/>
                                <w:rFonts w:ascii="Lato;Calibri" w:hAnsi="Lato;Calibri" w:eastAsia="Times New Roman" w:cs="Lato;Calibri"/>
                                <w:color w:val="58595B"/>
                                <w:lang w:val="pl-PL" w:bidi="ar-SA"/>
                              </w:rPr>
                              <w:t>3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.7pt;margin-top:275.7pt;width:14.75pt;height:15.2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2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pacing w:val="-5"/>
                          <w:szCs w:val="22"/>
                          <w:bCs/>
                          <w:rFonts w:ascii="Lato;Calibri" w:hAnsi="Lato;Calibri" w:eastAsia="Times New Roman" w:cs="Lato;Calibri"/>
                          <w:color w:val="58595B"/>
                          <w:lang w:val="pl-PL" w:bidi="ar-SA"/>
                        </w:rPr>
                        <w:t>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1">
                <wp:simplePos x="0" y="0"/>
                <wp:positionH relativeFrom="page">
                  <wp:posOffset>-39370</wp:posOffset>
                </wp:positionH>
                <wp:positionV relativeFrom="page">
                  <wp:posOffset>6170930</wp:posOffset>
                </wp:positionV>
                <wp:extent cx="850900" cy="158115"/>
                <wp:effectExtent l="93980" t="0" r="0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51040" cy="158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" w:after="0"/>
                              <w:ind w:left="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-13"/>
                                <w:rFonts w:ascii="AgendaPl Regular;Arial" w:hAnsi="AgendaPl Regular;Arial" w:eastAsia="Times New Roman" w:cs="AgendaPl Regular;Arial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Copyright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6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by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8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4"/>
                                <w:szCs w:val="14"/>
                                <w:spacing w:val="-4"/>
                                <w:rFonts w:eastAsia="Times New Roman" w:ascii="Lato;Calibri" w:hAnsi="Lato;Calibri" w:cs="Lato;Calibri"/>
                                <w:color w:val="231F20"/>
                                <w:lang w:val="pl-PL" w:bidi="ar-SA"/>
                              </w:rPr>
                              <w:t>WSiP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.1pt;margin-top:485.85pt;width:66.95pt;height:12.4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autoSpaceDE w:val="false"/>
                        <w:bidi w:val="0"/>
                        <w:spacing w:before="30" w:after="0"/>
                        <w:ind w:left="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>©</w:t>
                      </w:r>
                      <w:r>
                        <w:rPr>
                          <w:kern w:val="2"/>
                          <w:sz w:val="18"/>
                          <w:szCs w:val="18"/>
                          <w:spacing w:val="-13"/>
                          <w:rFonts w:ascii="AgendaPl Regular;Arial" w:hAnsi="AgendaPl Regular;Arial" w:eastAsia="Times New Roman" w:cs="AgendaPl Regular;Arial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Copyright</w:t>
                      </w:r>
                      <w:r>
                        <w:rPr>
                          <w:kern w:val="2"/>
                          <w:sz w:val="14"/>
                          <w:szCs w:val="14"/>
                          <w:spacing w:val="-6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by</w:t>
                      </w:r>
                      <w:r>
                        <w:rPr>
                          <w:kern w:val="2"/>
                          <w:sz w:val="14"/>
                          <w:szCs w:val="14"/>
                          <w:spacing w:val="-8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4"/>
                          <w:szCs w:val="14"/>
                          <w:spacing w:val="-4"/>
                          <w:rFonts w:eastAsia="Times New Roman" w:ascii="Lato;Calibri" w:hAnsi="Lato;Calibri" w:cs="Lato;Calibri"/>
                          <w:color w:val="231F20"/>
                          <w:lang w:val="pl-PL" w:bidi="ar-SA"/>
                        </w:rPr>
                        <w:t>WSi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6">
                <wp:simplePos x="0" y="0"/>
                <wp:positionH relativeFrom="page">
                  <wp:posOffset>959485</wp:posOffset>
                </wp:positionH>
                <wp:positionV relativeFrom="page">
                  <wp:posOffset>3994785</wp:posOffset>
                </wp:positionV>
                <wp:extent cx="8376920" cy="330200"/>
                <wp:effectExtent l="0" t="0" r="0" b="0"/>
                <wp:wrapNone/>
                <wp:docPr id="1000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692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20" w:after="0"/>
                              <w:ind w:left="20" w:right="17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Ocenę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20"/>
                                <w:szCs w:val="20"/>
                              </w:rPr>
                              <w:t>niedostateczną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otrzymuje</w:t>
                            </w:r>
                            <w:r>
                              <w:rPr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uczeń,</w:t>
                            </w:r>
                            <w:r>
                              <w:rPr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który</w:t>
                            </w:r>
                            <w:r>
                              <w:rPr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nie</w:t>
                            </w:r>
                            <w:r>
                              <w:rPr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spełnia</w:t>
                            </w:r>
                            <w:r>
                              <w:rPr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większości</w:t>
                            </w:r>
                            <w:r>
                              <w:rPr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kryteriów</w:t>
                            </w:r>
                            <w:r>
                              <w:rPr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na</w:t>
                            </w:r>
                            <w:r>
                              <w:rPr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ocenę</w:t>
                            </w:r>
                            <w:r>
                              <w:rPr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dopuszczającą,</w:t>
                            </w:r>
                            <w:r>
                              <w:rPr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jego</w:t>
                            </w:r>
                            <w:r>
                              <w:rPr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braki</w:t>
                            </w:r>
                            <w:r>
                              <w:rPr>
                                <w:color w:val="231F20"/>
                                <w:spacing w:val="-1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wiadomościach</w:t>
                            </w:r>
                            <w:r>
                              <w:rPr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(środki</w:t>
                            </w:r>
                            <w:r>
                              <w:rPr>
                                <w:color w:val="231F20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z w:val="20"/>
                                <w:szCs w:val="20"/>
                              </w:rPr>
                              <w:t>językowe, fonetyka, ortografia) i umiejętnościach (umiejętności receptywne oraz produktywne) uniemożliwiają mu naukę na kolejnym etapie nauczania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6pt;height:26pt;mso-wrap-distance-left:9.05pt;mso-wrap-distance-right:9.05pt;mso-wrap-distance-top:0pt;mso-wrap-distance-bottom:0pt;margin-top:314.55pt;mso-position-vertical-relative:page;margin-left:75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20" w:after="0"/>
                        <w:ind w:left="20" w:right="17" w:hanging="0"/>
                        <w:rPr/>
                      </w:pP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Ocenę</w:t>
                      </w:r>
                      <w:r>
                        <w:rPr>
                          <w:b/>
                          <w:bCs/>
                          <w:color w:val="231F20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31F20"/>
                          <w:sz w:val="20"/>
                          <w:szCs w:val="20"/>
                        </w:rPr>
                        <w:t>niedostateczną</w:t>
                      </w:r>
                      <w:r>
                        <w:rPr>
                          <w:b/>
                          <w:bCs/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otrzymuje</w:t>
                      </w:r>
                      <w:r>
                        <w:rPr>
                          <w:color w:val="231F20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uczeń,</w:t>
                      </w:r>
                      <w:r>
                        <w:rPr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który</w:t>
                      </w:r>
                      <w:r>
                        <w:rPr>
                          <w:color w:val="231F20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nie</w:t>
                      </w:r>
                      <w:r>
                        <w:rPr>
                          <w:color w:val="231F20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spełnia</w:t>
                      </w:r>
                      <w:r>
                        <w:rPr>
                          <w:color w:val="231F20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większości</w:t>
                      </w:r>
                      <w:r>
                        <w:rPr>
                          <w:color w:val="231F20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kryteriów</w:t>
                      </w:r>
                      <w:r>
                        <w:rPr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na</w:t>
                      </w:r>
                      <w:r>
                        <w:rPr>
                          <w:color w:val="231F20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ocenę</w:t>
                      </w:r>
                      <w:r>
                        <w:rPr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dopuszczającą,</w:t>
                      </w:r>
                      <w:r>
                        <w:rPr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color w:val="231F20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jego</w:t>
                      </w:r>
                      <w:r>
                        <w:rPr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braki</w:t>
                      </w:r>
                      <w:r>
                        <w:rPr>
                          <w:color w:val="231F20"/>
                          <w:spacing w:val="-1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w</w:t>
                      </w:r>
                      <w:r>
                        <w:rPr>
                          <w:color w:val="231F20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wiadomościach</w:t>
                      </w:r>
                      <w:r>
                        <w:rPr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(środki</w:t>
                      </w:r>
                      <w:r>
                        <w:rPr>
                          <w:color w:val="231F20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231F20"/>
                          <w:sz w:val="20"/>
                          <w:szCs w:val="20"/>
                        </w:rPr>
                        <w:t>językowe, fonetyka, ortografia) i umiejętnościach (umiejętności receptywne oraz produktywne) uniemożliwiają mu naukę na kolejnym etapie nauczan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2">
                <wp:simplePos x="0" y="0"/>
                <wp:positionH relativeFrom="page">
                  <wp:posOffset>8968740</wp:posOffset>
                </wp:positionH>
                <wp:positionV relativeFrom="page">
                  <wp:posOffset>7034530</wp:posOffset>
                </wp:positionV>
                <wp:extent cx="353695" cy="346075"/>
                <wp:effectExtent l="0" t="0" r="0" b="0"/>
                <wp:wrapNone/>
                <wp:docPr id="1001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7.25pt;mso-wrap-distance-left:9.05pt;mso-wrap-distance-right:9.05pt;mso-wrap-distance-top:0pt;mso-wrap-distance-bottom:0pt;margin-top:553.9pt;mso-position-vertical-relative:page;margin-left:70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3">
                <wp:simplePos x="0" y="0"/>
                <wp:positionH relativeFrom="page">
                  <wp:posOffset>9611995</wp:posOffset>
                </wp:positionH>
                <wp:positionV relativeFrom="page">
                  <wp:posOffset>0</wp:posOffset>
                </wp:positionV>
                <wp:extent cx="396240" cy="7380605"/>
                <wp:effectExtent l="0" t="0" r="0" b="0"/>
                <wp:wrapNone/>
                <wp:docPr id="1002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738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4" w:after="0"/>
                              <w:ind w:left="40" w:hanging="0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581.15pt;mso-wrap-distance-left:9.05pt;mso-wrap-distance-right:9.05pt;mso-wrap-distance-top:0pt;mso-wrap-distance-bottom:0pt;margin-top:0pt;mso-position-vertical-relative:page;margin-left:75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4" w:after="0"/>
                        <w:ind w:left="40" w:hanging="0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4">
                <wp:simplePos x="0" y="0"/>
                <wp:positionH relativeFrom="page">
                  <wp:posOffset>97663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1003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39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puszcza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39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puszcza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5">
                <wp:simplePos x="0" y="0"/>
                <wp:positionH relativeFrom="page">
                  <wp:posOffset>264541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1004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830" w:hanging="0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statecz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830" w:hanging="0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statecz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6">
                <wp:simplePos x="0" y="0"/>
                <wp:positionH relativeFrom="page">
                  <wp:posOffset>431355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1005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4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4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7">
                <wp:simplePos x="0" y="0"/>
                <wp:positionH relativeFrom="page">
                  <wp:posOffset>5982335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1006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784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FF"/>
                              </w:rPr>
                              <w:t>bardzo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dob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784" w:hanging="0"/>
                        <w:rPr/>
                      </w:pPr>
                      <w:r>
                        <w:rPr>
                          <w:b/>
                          <w:bCs/>
                          <w:color w:val="FFFFFF"/>
                        </w:rPr>
                        <w:t>bardzo</w:t>
                      </w:r>
                      <w:r>
                        <w:rPr>
                          <w:b/>
                          <w:bCs/>
                          <w:color w:val="FFFFFF"/>
                          <w:spacing w:val="-7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dob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8">
                <wp:simplePos x="0" y="0"/>
                <wp:positionH relativeFrom="page">
                  <wp:posOffset>7650480</wp:posOffset>
                </wp:positionH>
                <wp:positionV relativeFrom="page">
                  <wp:posOffset>539750</wp:posOffset>
                </wp:positionV>
                <wp:extent cx="1668780" cy="241300"/>
                <wp:effectExtent l="0" t="0" r="0" b="0"/>
                <wp:wrapNone/>
                <wp:docPr id="1007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8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2"/>
                              </w:rPr>
                              <w:t>celując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9pt;mso-wrap-distance-left:9.05pt;mso-wrap-distance-right:9.05pt;mso-wrap-distance-top:0pt;mso-wrap-distance-bottom:0pt;margin-top:42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8" w:after="0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FFFFFF"/>
                          <w:spacing w:val="-2"/>
                        </w:rPr>
                        <w:t>celują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9">
                <wp:simplePos x="0" y="0"/>
                <wp:positionH relativeFrom="page">
                  <wp:posOffset>976630</wp:posOffset>
                </wp:positionH>
                <wp:positionV relativeFrom="page">
                  <wp:posOffset>781050</wp:posOffset>
                </wp:positionV>
                <wp:extent cx="1668780" cy="515620"/>
                <wp:effectExtent l="0" t="0" r="0" b="0"/>
                <wp:wrapNone/>
                <wp:docPr id="1008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41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41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 do życzeń odpowiednie kart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lkanoc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pt;mso-wrap-distance-left:9.05pt;mso-wrap-distance-right:9.05pt;mso-wrap-distance-top:0pt;mso-wrap-distance-bottom:0pt;margin-top:61.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41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418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 do życzeń odpowiednie kart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lkanoc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0">
                <wp:simplePos x="0" y="0"/>
                <wp:positionH relativeFrom="page">
                  <wp:posOffset>2645410</wp:posOffset>
                </wp:positionH>
                <wp:positionV relativeFrom="page">
                  <wp:posOffset>781050</wp:posOffset>
                </wp:positionV>
                <wp:extent cx="1668780" cy="515620"/>
                <wp:effectExtent l="0" t="0" r="0" b="0"/>
                <wp:wrapNone/>
                <wp:docPr id="1009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42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266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wny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em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 do życzeń odpowiednie karty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ielkanoc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pt;mso-wrap-distance-left:9.05pt;mso-wrap-distance-right:9.05pt;mso-wrap-distance-top:0pt;mso-wrap-distance-bottom:0pt;margin-top:61.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42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266" w:hanging="182"/>
                        <w:rPr/>
                      </w:pPr>
                      <w:r>
                        <w:rPr>
                          <w:color w:val="231F20"/>
                        </w:rPr>
                        <w:t>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wny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em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 do życzeń odpowiednie karty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ielkanoc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1">
                <wp:simplePos x="0" y="0"/>
                <wp:positionH relativeFrom="page">
                  <wp:posOffset>4313555</wp:posOffset>
                </wp:positionH>
                <wp:positionV relativeFrom="page">
                  <wp:posOffset>781050</wp:posOffset>
                </wp:positionV>
                <wp:extent cx="1668780" cy="515620"/>
                <wp:effectExtent l="0" t="0" r="0" b="0"/>
                <wp:wrapNone/>
                <wp:docPr id="1010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43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21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 większego trudu do- bier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życzeń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odpowied- nie karty wielkanoc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pt;mso-wrap-distance-left:9.05pt;mso-wrap-distance-right:9.05pt;mso-wrap-distance-top:0pt;mso-wrap-distance-bottom:0pt;margin-top:61.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43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212" w:hanging="182"/>
                        <w:rPr/>
                      </w:pPr>
                      <w:r>
                        <w:rPr>
                          <w:color w:val="231F20"/>
                        </w:rPr>
                        <w:t>bez większego trudu do- bier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życzeń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odpowied- nie karty wielkanoc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2">
                <wp:simplePos x="0" y="0"/>
                <wp:positionH relativeFrom="page">
                  <wp:posOffset>5982335</wp:posOffset>
                </wp:positionH>
                <wp:positionV relativeFrom="page">
                  <wp:posOffset>781050</wp:posOffset>
                </wp:positionV>
                <wp:extent cx="1668780" cy="515620"/>
                <wp:effectExtent l="0" t="0" r="0" b="0"/>
                <wp:wrapNone/>
                <wp:docPr id="1011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44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398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bez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rudu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ży- czeń odpowiednie karty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wielkanoc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pt;mso-wrap-distance-left:9.05pt;mso-wrap-distance-right:9.05pt;mso-wrap-distance-top:0pt;mso-wrap-distance-bottom:0pt;margin-top:61.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44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398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bez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rudu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ży- czeń odpowiednie karty </w:t>
                      </w:r>
                      <w:r>
                        <w:rPr>
                          <w:color w:val="231F20"/>
                          <w:spacing w:val="-2"/>
                        </w:rPr>
                        <w:t>wielkanoc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3">
                <wp:simplePos x="0" y="0"/>
                <wp:positionH relativeFrom="page">
                  <wp:posOffset>7650480</wp:posOffset>
                </wp:positionH>
                <wp:positionV relativeFrom="page">
                  <wp:posOffset>781050</wp:posOffset>
                </wp:positionV>
                <wp:extent cx="1668780" cy="515620"/>
                <wp:effectExtent l="0" t="0" r="0" b="0"/>
                <wp:wrapNone/>
                <wp:docPr id="1012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45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80" w:after="0"/>
                              <w:ind w:left="294" w:right="149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sprawni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biera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życzeń odpowiednie karty wielka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nocn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pt;mso-wrap-distance-left:9.05pt;mso-wrap-distance-right:9.05pt;mso-wrap-distance-top:0pt;mso-wrap-distance-bottom:0pt;margin-top:61.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numPr>
                          <w:ilvl w:val="0"/>
                          <w:numId w:val="245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80" w:after="0"/>
                        <w:ind w:left="294" w:right="149" w:hanging="182"/>
                        <w:rPr/>
                      </w:pPr>
                      <w:r>
                        <w:rPr>
                          <w:color w:val="231F20"/>
                        </w:rPr>
                        <w:t>sprawni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biera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życzeń odpowiednie karty wielka- </w:t>
                      </w:r>
                      <w:r>
                        <w:rPr>
                          <w:color w:val="231F20"/>
                          <w:spacing w:val="-2"/>
                        </w:rPr>
                        <w:t>noc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4">
                <wp:simplePos x="0" y="0"/>
                <wp:positionH relativeFrom="page">
                  <wp:posOffset>976630</wp:posOffset>
                </wp:positionH>
                <wp:positionV relativeFrom="page">
                  <wp:posOffset>1296035</wp:posOffset>
                </wp:positionV>
                <wp:extent cx="8342630" cy="246380"/>
                <wp:effectExtent l="0" t="0" r="0" b="0"/>
                <wp:wrapNone/>
                <wp:docPr id="1013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263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77" w:after="0"/>
                              <w:ind w:left="2" w:right="2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231F20"/>
                                <w:spacing w:val="-2"/>
                                <w:sz w:val="20"/>
                                <w:szCs w:val="20"/>
                              </w:rPr>
                              <w:t>Projek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6.9pt;height:19.4pt;mso-wrap-distance-left:9.05pt;mso-wrap-distance-right:9.05pt;mso-wrap-distance-top:0pt;mso-wrap-distance-bottom:0pt;margin-top:102.0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77" w:after="0"/>
                        <w:ind w:left="2" w:right="2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231F20"/>
                          <w:spacing w:val="-2"/>
                          <w:sz w:val="20"/>
                          <w:szCs w:val="20"/>
                        </w:rPr>
                        <w:t>Projek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5">
                <wp:simplePos x="0" y="0"/>
                <wp:positionH relativeFrom="page">
                  <wp:posOffset>976630</wp:posOffset>
                </wp:positionH>
                <wp:positionV relativeFrom="page">
                  <wp:posOffset>1542415</wp:posOffset>
                </wp:positionV>
                <wp:extent cx="1668780" cy="2331720"/>
                <wp:effectExtent l="0" t="0" r="0" b="0"/>
                <wp:wrapNone/>
                <wp:docPr id="1014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e znikomym zaangażowa- 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ier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ał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jek- cie polegającym na przygo- towaniu i przedstawieniu prezentacji multimedialnej na temat tradycyjnych przysmaków z krajów niemieckojęzycznych oraz przeprowadze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egustacji niektórych potra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6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niewielkim stopniu poprawnie rozwiązuje kwiz dotycząc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ecjaln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uli- narnych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raja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miec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ojęzyczny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83.6pt;mso-wrap-distance-left:9.05pt;mso-wrap-distance-right:9.05pt;mso-wrap-distance-top:0pt;mso-wrap-distance-bottom:0pt;margin-top:121.45pt;mso-position-vertical-relative:page;margin-left:7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24" w:hanging="182"/>
                        <w:rPr/>
                      </w:pPr>
                      <w:r>
                        <w:rPr>
                          <w:color w:val="231F20"/>
                        </w:rPr>
                        <w:t>ze znikomym zaangażowa- 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ier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ał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jek- cie polegającym na przygo- towaniu i przedstawieniu prezentacji multimedialnej na temat tradycyjnych przysmaków z krajów niemieckojęzycznych oraz przeprowadze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egustacji niektórych potra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6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2" w:hanging="182"/>
                        <w:rPr/>
                      </w:pPr>
                      <w:r>
                        <w:rPr>
                          <w:color w:val="231F20"/>
                        </w:rPr>
                        <w:t>w niewielkim stopniu poprawnie rozwiązuje kwiz dotycząc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ecjaln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uli- narnych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raja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miec- </w:t>
                      </w:r>
                      <w:r>
                        <w:rPr>
                          <w:color w:val="231F20"/>
                          <w:spacing w:val="-2"/>
                        </w:rPr>
                        <w:t>kojęzy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6">
                <wp:simplePos x="0" y="0"/>
                <wp:positionH relativeFrom="page">
                  <wp:posOffset>2645410</wp:posOffset>
                </wp:positionH>
                <wp:positionV relativeFrom="page">
                  <wp:posOffset>1542415</wp:posOffset>
                </wp:positionV>
                <wp:extent cx="1668780" cy="2331720"/>
                <wp:effectExtent l="0" t="0" r="0" b="0"/>
                <wp:wrapNone/>
                <wp:docPr id="1015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niewielkim zaangażowa- 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ier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ał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jek- cie polegającym na przygo- towaniu i przedstawieniu prezentacji multimedialnej na temat tradycyjnych przysmaków z krajów niemieckojęzycznych oraz przeprowadze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egustacji niektórych potra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7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2" w:hanging="182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użej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mierze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oprawnie 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wi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y specjalności kulinar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94" w:hanging="0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raja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mieckojęzycz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y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83.6pt;mso-wrap-distance-left:9.05pt;mso-wrap-distance-right:9.05pt;mso-wrap-distance-top:0pt;mso-wrap-distance-bottom:0pt;margin-top:121.45pt;mso-position-vertical-relative:page;margin-left:20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24" w:hanging="182"/>
                        <w:rPr/>
                      </w:pPr>
                      <w:r>
                        <w:rPr>
                          <w:color w:val="231F20"/>
                        </w:rPr>
                        <w:t>z niewielkim zaangażowa- 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ier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ał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jek- cie polegającym na przygo- towaniu i przedstawieniu prezentacji multimedialnej na temat tradycyjnych przysmaków z krajów niemieckojęzycznych oraz przeprowadze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egustacji niektórych potra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7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2" w:hanging="182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użej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mierze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oprawnie 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wi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y specjalności kulinar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94" w:hanging="0"/>
                        <w:jc w:val="both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raja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mieckojęzycz- </w:t>
                      </w:r>
                      <w:r>
                        <w:rPr>
                          <w:color w:val="231F20"/>
                          <w:spacing w:val="-4"/>
                        </w:rPr>
                        <w:t>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7">
                <wp:simplePos x="0" y="0"/>
                <wp:positionH relativeFrom="page">
                  <wp:posOffset>4313555</wp:posOffset>
                </wp:positionH>
                <wp:positionV relativeFrom="page">
                  <wp:posOffset>1542415</wp:posOffset>
                </wp:positionV>
                <wp:extent cx="1668780" cy="2331720"/>
                <wp:effectExtent l="0" t="0" r="0" b="0"/>
                <wp:wrapNone/>
                <wp:docPr id="1016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24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z dość dużym zaangażowa- niem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bierz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udział</w:t>
                            </w:r>
                            <w:r>
                              <w:rPr>
                                <w:color w:val="231F20"/>
                                <w:spacing w:val="-11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rojek- cie polegającym na przygo- towaniu i przedstawieniu prezentacji multimedialnej na temat tradycyjnych przysmaków z krajów niemieckojęzycznych oraz przeprowadzeniu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egustacji niektórych potra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8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większości poprawnie 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wi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y specjalności kulinar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8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raja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mieckojęzycz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y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83.6pt;mso-wrap-distance-left:9.05pt;mso-wrap-distance-right:9.05pt;mso-wrap-distance-top:0pt;mso-wrap-distance-bottom:0pt;margin-top:121.45pt;mso-position-vertical-relative:page;margin-left:33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24" w:hanging="182"/>
                        <w:rPr/>
                      </w:pPr>
                      <w:r>
                        <w:rPr>
                          <w:color w:val="231F20"/>
                        </w:rPr>
                        <w:t>z dość dużym zaangażowa- niem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bierz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udział</w:t>
                      </w:r>
                      <w:r>
                        <w:rPr>
                          <w:color w:val="231F20"/>
                          <w:spacing w:val="-11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rojek- cie polegającym na przygo- towaniu i przedstawieniu prezentacji multimedialnej na temat tradycyjnych przysmaków z krajów niemieckojęzycznych oraz przeprowadzeniu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egustacji niektórych potra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8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2" w:hanging="182"/>
                        <w:rPr/>
                      </w:pPr>
                      <w:r>
                        <w:rPr>
                          <w:color w:val="231F20"/>
                        </w:rPr>
                        <w:t>w większości poprawnie 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wi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y specjalności kulinar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88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raja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mieckojęzycz- </w:t>
                      </w:r>
                      <w:r>
                        <w:rPr>
                          <w:color w:val="231F20"/>
                          <w:spacing w:val="-4"/>
                        </w:rPr>
                        <w:t>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8">
                <wp:simplePos x="0" y="0"/>
                <wp:positionH relativeFrom="page">
                  <wp:posOffset>5982335</wp:posOffset>
                </wp:positionH>
                <wp:positionV relativeFrom="page">
                  <wp:posOffset>1542415</wp:posOffset>
                </wp:positionV>
                <wp:extent cx="1668780" cy="2331720"/>
                <wp:effectExtent l="0" t="0" r="0" b="0"/>
                <wp:wrapNone/>
                <wp:docPr id="1017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3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 dużym zaangażowaniem bierze udział w projekcie polegającym na przygo- towaniu i przedstawieniu prezentacji multimedialnej na temat tradycyjnych przysmaków z krajów niemieckojęzycznych oraz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zeprowadzeniu degustacji </w:t>
                            </w:r>
                            <w:r>
                              <w:rPr>
                                <w:color w:val="231F20"/>
                              </w:rPr>
                              <w:t>niektórych potra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49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16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prawie całkowicie po- prawnie rozwiązuje kwiz dotyczący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specjalności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uli- narnych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rajach</w:t>
                            </w:r>
                            <w:r>
                              <w:rPr>
                                <w:color w:val="231F20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miec-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>kojęzyczny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83.6pt;mso-wrap-distance-left:9.05pt;mso-wrap-distance-right:9.05pt;mso-wrap-distance-top:0pt;mso-wrap-distance-bottom:0pt;margin-top:121.45pt;mso-position-vertical-relative:page;margin-left:47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38" w:hanging="182"/>
                        <w:rPr/>
                      </w:pPr>
                      <w:r>
                        <w:rPr>
                          <w:color w:val="231F20"/>
                        </w:rPr>
                        <w:t xml:space="preserve">z dużym zaangażowaniem bierze udział w projekcie polegającym na przygo- towaniu i przedstawieniu prezentacji multimedialnej na temat tradycyjnych przysmaków z krajów niemieckojęzycznych oraz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zeprowadzeniu degustacji </w:t>
                      </w:r>
                      <w:r>
                        <w:rPr>
                          <w:color w:val="231F20"/>
                        </w:rPr>
                        <w:t>niektórych potra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49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162" w:hanging="182"/>
                        <w:rPr/>
                      </w:pPr>
                      <w:r>
                        <w:rPr>
                          <w:color w:val="231F20"/>
                        </w:rPr>
                        <w:t>prawie całkowicie po- prawnie rozwiązuje kwiz dotyczący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specjalności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uli- narnych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0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rajach</w:t>
                      </w:r>
                      <w:r>
                        <w:rPr>
                          <w:color w:val="231F20"/>
                          <w:spacing w:val="-7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miec- </w:t>
                      </w:r>
                      <w:r>
                        <w:rPr>
                          <w:color w:val="231F20"/>
                          <w:spacing w:val="-2"/>
                        </w:rPr>
                        <w:t>kojęzy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9">
                <wp:simplePos x="0" y="0"/>
                <wp:positionH relativeFrom="page">
                  <wp:posOffset>7650480</wp:posOffset>
                </wp:positionH>
                <wp:positionV relativeFrom="page">
                  <wp:posOffset>1542415</wp:posOffset>
                </wp:positionV>
                <wp:extent cx="1668780" cy="2331720"/>
                <wp:effectExtent l="0" t="0" r="0" b="0"/>
                <wp:wrapNone/>
                <wp:docPr id="1018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80" w:after="0"/>
                              <w:ind w:left="113" w:hanging="0"/>
                              <w:rPr>
                                <w:b/>
                                <w:b/>
                                <w:bCs/>
                                <w:color w:val="00B0B7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B7"/>
                                <w:spacing w:val="-2"/>
                              </w:rPr>
                              <w:t>Uczeń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5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 w:before="4" w:after="0"/>
                              <w:ind w:left="294" w:right="138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 xml:space="preserve">z pełnym zaangażowaniem bierze udział w projekcie polegającym na przygo- towaniu i przedstawieniu prezentacji multimedialnej na temat tradycyjnych przysmaków z krajów niemieckojęzycznych oraz </w:t>
                            </w:r>
                            <w:r>
                              <w:rPr>
                                <w:color w:val="231F20"/>
                                <w:spacing w:val="-2"/>
                              </w:rPr>
                              <w:t xml:space="preserve">przeprowadzeniu degustacji </w:t>
                            </w:r>
                            <w:r>
                              <w:rPr>
                                <w:color w:val="231F20"/>
                              </w:rPr>
                              <w:t>niektórych potraw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50"/>
                              </w:numPr>
                              <w:tabs>
                                <w:tab w:val="clear" w:pos="720"/>
                                <w:tab w:val="left" w:pos="294" w:leader="none"/>
                              </w:tabs>
                              <w:kinsoku w:val="false"/>
                              <w:overflowPunct w:val="false"/>
                              <w:spacing w:lineRule="auto" w:line="242"/>
                              <w:ind w:left="294" w:right="252" w:hanging="182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 całości prawidłowo rozwiązuje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wiz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dotyczący specjalności kulinarnych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2"/>
                              <w:ind w:left="294" w:right="188" w:hanging="0"/>
                              <w:rPr/>
                            </w:pPr>
                            <w:r>
                              <w:rPr>
                                <w:color w:val="231F20"/>
                              </w:rPr>
                              <w:t>w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krajach</w:t>
                            </w:r>
                            <w:r>
                              <w:rPr>
                                <w:color w:val="231F20"/>
                                <w:spacing w:val="-12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 xml:space="preserve">niemieckojęzycz- </w:t>
                            </w:r>
                            <w:r>
                              <w:rPr>
                                <w:color w:val="231F20"/>
                                <w:spacing w:val="-4"/>
                              </w:rPr>
                              <w:t>ny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183.6pt;mso-wrap-distance-left:9.05pt;mso-wrap-distance-right:9.05pt;mso-wrap-distance-top:0pt;mso-wrap-distance-bottom:0pt;margin-top:121.45pt;mso-position-vertical-relative:page;margin-left:60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80" w:after="0"/>
                        <w:ind w:left="113" w:hanging="0"/>
                        <w:rPr>
                          <w:b/>
                          <w:b/>
                          <w:bCs/>
                          <w:color w:val="00B0B7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B0B7"/>
                          <w:spacing w:val="-2"/>
                        </w:rPr>
                        <w:t>Uczeń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5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 w:before="4" w:after="0"/>
                        <w:ind w:left="294" w:right="138" w:hanging="182"/>
                        <w:rPr/>
                      </w:pPr>
                      <w:r>
                        <w:rPr>
                          <w:color w:val="231F20"/>
                        </w:rPr>
                        <w:t xml:space="preserve">z pełnym zaangażowaniem bierze udział w projekcie polegającym na przygo- towaniu i przedstawieniu prezentacji multimedialnej na temat tradycyjnych przysmaków z krajów niemieckojęzycznych oraz </w:t>
                      </w:r>
                      <w:r>
                        <w:rPr>
                          <w:color w:val="231F20"/>
                          <w:spacing w:val="-2"/>
                        </w:rPr>
                        <w:t xml:space="preserve">przeprowadzeniu degustacji </w:t>
                      </w:r>
                      <w:r>
                        <w:rPr>
                          <w:color w:val="231F20"/>
                        </w:rPr>
                        <w:t>niektórych potraw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50"/>
                        </w:numPr>
                        <w:tabs>
                          <w:tab w:val="clear" w:pos="720"/>
                          <w:tab w:val="left" w:pos="294" w:leader="none"/>
                        </w:tabs>
                        <w:kinsoku w:val="false"/>
                        <w:overflowPunct w:val="false"/>
                        <w:spacing w:lineRule="auto" w:line="242"/>
                        <w:ind w:left="294" w:right="252" w:hanging="182"/>
                        <w:rPr/>
                      </w:pPr>
                      <w:r>
                        <w:rPr>
                          <w:color w:val="231F20"/>
                        </w:rPr>
                        <w:t>w całości prawidłowo rozwiązuje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wiz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dotyczący specjalności kulinarnych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2"/>
                        <w:ind w:left="294" w:right="188" w:hanging="0"/>
                        <w:rPr/>
                      </w:pPr>
                      <w:r>
                        <w:rPr>
                          <w:color w:val="231F20"/>
                        </w:rPr>
                        <w:t>w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krajach</w:t>
                      </w:r>
                      <w:r>
                        <w:rPr>
                          <w:color w:val="231F20"/>
                          <w:spacing w:val="-12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 xml:space="preserve">niemieckojęzycz- </w:t>
                      </w:r>
                      <w:r>
                        <w:rPr>
                          <w:color w:val="231F20"/>
                          <w:spacing w:val="-4"/>
                        </w:rPr>
                        <w:t>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160" w:h="11630"/>
      <w:pgMar w:left="1400" w:right="13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to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Lato Black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Lato Light">
    <w:altName w:val="Calibri"/>
    <w:charset w:val="ee"/>
    <w:family w:val="swiss"/>
    <w:pitch w:val="variable"/>
  </w:font>
  <w:font w:name="AgendaPl Regular">
    <w:altName w:val="Arial"/>
    <w:charset w:val="00"/>
    <w:family w:val="moder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►"/>
      <w:lvlJc w:val="left"/>
      <w:pPr>
        <w:tabs>
          <w:tab w:val="num" w:pos="0"/>
        </w:tabs>
        <w:ind w:left="296" w:hanging="184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6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4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►"/>
      <w:lvlJc w:val="left"/>
      <w:pPr>
        <w:tabs>
          <w:tab w:val="num" w:pos="720"/>
        </w:tabs>
        <w:ind w:left="294" w:hanging="184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6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4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►"/>
      <w:lvlJc w:val="left"/>
      <w:pPr>
        <w:tabs>
          <w:tab w:val="num" w:pos="720"/>
        </w:tabs>
        <w:ind w:left="294" w:hanging="184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6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4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►"/>
      <w:lvlJc w:val="left"/>
      <w:pPr>
        <w:tabs>
          <w:tab w:val="num" w:pos="720"/>
        </w:tabs>
        <w:ind w:left="294" w:hanging="184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6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4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►"/>
      <w:lvlJc w:val="left"/>
      <w:pPr>
        <w:tabs>
          <w:tab w:val="num" w:pos="720"/>
        </w:tabs>
        <w:ind w:left="294" w:hanging="184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7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4"/>
      </w:pPr>
      <w:rPr>
        <w:rFonts w:ascii="Symbol" w:hAnsi="Symbol" w:cs="Symbol" w:hint="default"/>
      </w:rPr>
    </w:lvl>
  </w:abstractNum>
  <w:abstractNum w:abstractNumId="70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71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►"/>
      <w:lvlJc w:val="left"/>
      <w:pPr>
        <w:tabs>
          <w:tab w:val="num" w:pos="720"/>
        </w:tabs>
        <w:ind w:left="294" w:hanging="184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4"/>
      </w:pPr>
      <w:rPr>
        <w:rFonts w:ascii="Symbol" w:hAnsi="Symbol" w:cs="Symbol" w:hint="default"/>
      </w:rPr>
    </w:lvl>
  </w:abstractNum>
  <w:abstractNum w:abstractNumId="7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78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81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8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8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88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89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90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91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92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9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9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9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96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97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98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00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01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02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0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0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0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06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07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08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09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10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11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12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13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1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1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16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17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18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19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20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21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22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2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2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2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26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27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28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29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30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31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32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3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3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3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36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37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38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39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40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41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42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43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44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45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46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47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48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49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50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51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52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7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53">
    <w:lvl w:ilvl="0">
      <w:numFmt w:val="bullet"/>
      <w:lvlText w:val="►"/>
      <w:lvlJc w:val="left"/>
      <w:pPr>
        <w:tabs>
          <w:tab w:val="num" w:pos="720"/>
        </w:tabs>
        <w:ind w:left="294" w:hanging="184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7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4"/>
      </w:pPr>
      <w:rPr>
        <w:rFonts w:ascii="Symbol" w:hAnsi="Symbol" w:cs="Symbol" w:hint="default"/>
      </w:rPr>
    </w:lvl>
  </w:abstractNum>
  <w:abstractNum w:abstractNumId="15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5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56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57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58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59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60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61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62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6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6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65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66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67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68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69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70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71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72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7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74">
    <w:lvl w:ilvl="0">
      <w:numFmt w:val="bullet"/>
      <w:lvlText w:val="►"/>
      <w:lvlJc w:val="left"/>
      <w:pPr>
        <w:tabs>
          <w:tab w:val="num" w:pos="720"/>
        </w:tabs>
        <w:ind w:left="294" w:hanging="184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6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4"/>
      </w:pPr>
      <w:rPr>
        <w:rFonts w:ascii="Symbol" w:hAnsi="Symbol" w:cs="Symbol" w:hint="default"/>
      </w:rPr>
    </w:lvl>
  </w:abstractNum>
  <w:abstractNum w:abstractNumId="17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76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77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78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79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80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81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82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8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8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8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86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87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88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89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90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91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92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9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9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9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96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97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98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199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00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01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02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0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0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0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06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07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08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09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10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11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12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1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1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1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16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17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18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19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20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21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22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23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24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25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26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27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28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29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30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31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32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3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3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3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36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37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38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39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40">
    <w:lvl w:ilvl="0">
      <w:numFmt w:val="bullet"/>
      <w:lvlText w:val="►"/>
      <w:lvlJc w:val="left"/>
      <w:pPr>
        <w:tabs>
          <w:tab w:val="num" w:pos="72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41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42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43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44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45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46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47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48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49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50">
    <w:lvl w:ilvl="0">
      <w:numFmt w:val="bullet"/>
      <w:lvlText w:val="►"/>
      <w:lvlJc w:val="left"/>
      <w:pPr>
        <w:tabs>
          <w:tab w:val="num" w:pos="0"/>
        </w:tabs>
        <w:ind w:left="294" w:hanging="182"/>
      </w:pPr>
      <w:rPr>
        <w:rFonts w:ascii="Arial Narrow" w:hAnsi="Arial Narrow" w:cs="Arial Narrow" w:hint="default"/>
        <w:sz w:val="18"/>
        <w:spacing w:val="0"/>
        <w:i w:val="false"/>
        <w:b w:val="false"/>
        <w:szCs w:val="18"/>
        <w:iCs w:val="false"/>
        <w:bCs w:val="false"/>
        <w:w w:val="88"/>
        <w:color w:val="FDB913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2" w:hanging="18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65" w:hanging="18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8" w:hanging="18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31" w:hanging="18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463" w:hanging="18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696" w:hanging="18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929" w:hanging="18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162" w:hanging="182"/>
      </w:pPr>
      <w:rPr>
        <w:rFonts w:ascii="Symbol" w:hAnsi="Symbol" w:cs="Symbol" w:hint="default"/>
      </w:rPr>
    </w:lvl>
  </w:abstractNum>
  <w:abstractNum w:abstractNumId="2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Lato;Calibri" w:hAnsi="Lato;Calibri" w:eastAsia="Times New Roman" w:cs="Lato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3z0">
    <w:name w:val="WW8Num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4z0">
    <w:name w:val="WW8Num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5z0">
    <w:name w:val="WW8Num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7z0">
    <w:name w:val="WW8Num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8z0">
    <w:name w:val="WW8Num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9z0">
    <w:name w:val="WW8Num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0z0">
    <w:name w:val="WW8Num1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2z0">
    <w:name w:val="WW8Num1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3z0">
    <w:name w:val="WW8Num1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4z0">
    <w:name w:val="WW8Num1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5z0">
    <w:name w:val="WW8Num1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7z0">
    <w:name w:val="WW8Num1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8z0">
    <w:name w:val="WW8Num1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9z0">
    <w:name w:val="WW8Num1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0z0">
    <w:name w:val="WW8Num2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1z0">
    <w:name w:val="WW8Num2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2z0">
    <w:name w:val="WW8Num2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3z0">
    <w:name w:val="WW8Num2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5z0">
    <w:name w:val="WW8Num2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6z0">
    <w:name w:val="WW8Num2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7z0">
    <w:name w:val="WW8Num2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8z0">
    <w:name w:val="WW8Num2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9z0">
    <w:name w:val="WW8Num2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30z0">
    <w:name w:val="WW8Num3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31z0">
    <w:name w:val="WW8Num3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32z0">
    <w:name w:val="WW8Num3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33z0">
    <w:name w:val="WW8Num3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34z0">
    <w:name w:val="WW8Num3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36z0">
    <w:name w:val="WW8Num3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37z0">
    <w:name w:val="WW8Num3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38z0">
    <w:name w:val="WW8Num3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39z0">
    <w:name w:val="WW8Num3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40z0">
    <w:name w:val="WW8Num4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41z0">
    <w:name w:val="WW8Num4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42z0">
    <w:name w:val="WW8Num4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43z0">
    <w:name w:val="WW8Num4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44z0">
    <w:name w:val="WW8Num4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45z0">
    <w:name w:val="WW8Num4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46z0">
    <w:name w:val="WW8Num4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47z0">
    <w:name w:val="WW8Num4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48z0">
    <w:name w:val="WW8Num4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49z0">
    <w:name w:val="WW8Num4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50z0">
    <w:name w:val="WW8Num5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51z0">
    <w:name w:val="WW8Num5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6"/>
      <w:sz w:val="18"/>
      <w:szCs w:val="18"/>
    </w:rPr>
  </w:style>
  <w:style w:type="character" w:styleId="WW8Num52z0">
    <w:name w:val="WW8Num5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6"/>
      <w:sz w:val="18"/>
      <w:szCs w:val="18"/>
    </w:rPr>
  </w:style>
  <w:style w:type="character" w:styleId="WW8Num53z0">
    <w:name w:val="WW8Num5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6"/>
      <w:sz w:val="18"/>
      <w:szCs w:val="18"/>
    </w:rPr>
  </w:style>
  <w:style w:type="character" w:styleId="WW8Num54z0">
    <w:name w:val="WW8Num5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6"/>
      <w:sz w:val="18"/>
      <w:szCs w:val="18"/>
    </w:rPr>
  </w:style>
  <w:style w:type="character" w:styleId="WW8Num55z0">
    <w:name w:val="WW8Num5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56z0">
    <w:name w:val="WW8Num5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57z0">
    <w:name w:val="WW8Num5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58z0">
    <w:name w:val="WW8Num5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59z0">
    <w:name w:val="WW8Num5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60z0">
    <w:name w:val="WW8Num6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61z0">
    <w:name w:val="WW8Num6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62z0">
    <w:name w:val="WW8Num6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63z0">
    <w:name w:val="WW8Num6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64z0">
    <w:name w:val="WW8Num6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65z0">
    <w:name w:val="WW8Num6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66z0">
    <w:name w:val="WW8Num6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67z0">
    <w:name w:val="WW8Num6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68z0">
    <w:name w:val="WW8Num6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69z0">
    <w:name w:val="WW8Num6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7"/>
      <w:sz w:val="18"/>
      <w:szCs w:val="18"/>
    </w:rPr>
  </w:style>
  <w:style w:type="character" w:styleId="WW8Num70z0">
    <w:name w:val="WW8Num7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71z0">
    <w:name w:val="WW8Num7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72z0">
    <w:name w:val="WW8Num7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73z0">
    <w:name w:val="WW8Num7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74z0">
    <w:name w:val="WW8Num7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75z0">
    <w:name w:val="WW8Num7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76z0">
    <w:name w:val="WW8Num7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77z0">
    <w:name w:val="WW8Num7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78z0">
    <w:name w:val="WW8Num7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79z0">
    <w:name w:val="WW8Num7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80z0">
    <w:name w:val="WW8Num8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81z0">
    <w:name w:val="WW8Num8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82z0">
    <w:name w:val="WW8Num8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83z0">
    <w:name w:val="WW8Num8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84z0">
    <w:name w:val="WW8Num8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85z0">
    <w:name w:val="WW8Num8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86z0">
    <w:name w:val="WW8Num8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87z0">
    <w:name w:val="WW8Num8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88z0">
    <w:name w:val="WW8Num8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89z0">
    <w:name w:val="WW8Num8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90z0">
    <w:name w:val="WW8Num9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91z0">
    <w:name w:val="WW8Num9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92z0">
    <w:name w:val="WW8Num9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93z0">
    <w:name w:val="WW8Num9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94z0">
    <w:name w:val="WW8Num9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95z0">
    <w:name w:val="WW8Num9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96z0">
    <w:name w:val="WW8Num9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97z0">
    <w:name w:val="WW8Num9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98z0">
    <w:name w:val="WW8Num9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99z0">
    <w:name w:val="WW8Num9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00z0">
    <w:name w:val="WW8Num10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01z0">
    <w:name w:val="WW8Num10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02z0">
    <w:name w:val="WW8Num10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03z0">
    <w:name w:val="WW8Num10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04z0">
    <w:name w:val="WW8Num10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05z0">
    <w:name w:val="WW8Num10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06z0">
    <w:name w:val="WW8Num10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07z0">
    <w:name w:val="WW8Num10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08z0">
    <w:name w:val="WW8Num10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09z0">
    <w:name w:val="WW8Num10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10z0">
    <w:name w:val="WW8Num11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11z0">
    <w:name w:val="WW8Num11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12z0">
    <w:name w:val="WW8Num11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13z0">
    <w:name w:val="WW8Num11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14z0">
    <w:name w:val="WW8Num11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15z0">
    <w:name w:val="WW8Num11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16z0">
    <w:name w:val="WW8Num11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17z0">
    <w:name w:val="WW8Num11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18z0">
    <w:name w:val="WW8Num11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19z0">
    <w:name w:val="WW8Num11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20z0">
    <w:name w:val="WW8Num12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21z0">
    <w:name w:val="WW8Num12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22z0">
    <w:name w:val="WW8Num12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23z0">
    <w:name w:val="WW8Num12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24z0">
    <w:name w:val="WW8Num12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25z0">
    <w:name w:val="WW8Num12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26z0">
    <w:name w:val="WW8Num12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27z0">
    <w:name w:val="WW8Num12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28z0">
    <w:name w:val="WW8Num12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29z0">
    <w:name w:val="WW8Num12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30z0">
    <w:name w:val="WW8Num13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31z0">
    <w:name w:val="WW8Num13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32z0">
    <w:name w:val="WW8Num13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33z0">
    <w:name w:val="WW8Num13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34z0">
    <w:name w:val="WW8Num13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35z0">
    <w:name w:val="WW8Num13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36z0">
    <w:name w:val="WW8Num13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37z0">
    <w:name w:val="WW8Num13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38z0">
    <w:name w:val="WW8Num13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39z0">
    <w:name w:val="WW8Num13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40z0">
    <w:name w:val="WW8Num14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41z0">
    <w:name w:val="WW8Num14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42z0">
    <w:name w:val="WW8Num14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43z0">
    <w:name w:val="WW8Num14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44z0">
    <w:name w:val="WW8Num14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45z0">
    <w:name w:val="WW8Num14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46z0">
    <w:name w:val="WW8Num14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47z0">
    <w:name w:val="WW8Num14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48z0">
    <w:name w:val="WW8Num14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49z0">
    <w:name w:val="WW8Num14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50z0">
    <w:name w:val="WW8Num15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51z0">
    <w:name w:val="WW8Num15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52z0">
    <w:name w:val="WW8Num15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7"/>
      <w:sz w:val="18"/>
      <w:szCs w:val="18"/>
    </w:rPr>
  </w:style>
  <w:style w:type="character" w:styleId="WW8Num153z0">
    <w:name w:val="WW8Num15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7"/>
      <w:sz w:val="18"/>
      <w:szCs w:val="18"/>
    </w:rPr>
  </w:style>
  <w:style w:type="character" w:styleId="WW8Num154z0">
    <w:name w:val="WW8Num15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55z0">
    <w:name w:val="WW8Num15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56z0">
    <w:name w:val="WW8Num15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57z0">
    <w:name w:val="WW8Num15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58z0">
    <w:name w:val="WW8Num15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59z0">
    <w:name w:val="WW8Num15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60z0">
    <w:name w:val="WW8Num16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61z0">
    <w:name w:val="WW8Num16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62z0">
    <w:name w:val="WW8Num16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63z0">
    <w:name w:val="WW8Num16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64z0">
    <w:name w:val="WW8Num16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65z0">
    <w:name w:val="WW8Num16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66z0">
    <w:name w:val="WW8Num16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67z0">
    <w:name w:val="WW8Num16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68z0">
    <w:name w:val="WW8Num16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69z0">
    <w:name w:val="WW8Num16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70z0">
    <w:name w:val="WW8Num17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71z0">
    <w:name w:val="WW8Num17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72z0">
    <w:name w:val="WW8Num17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73z0">
    <w:name w:val="WW8Num17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74z0">
    <w:name w:val="WW8Num17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6"/>
      <w:sz w:val="18"/>
      <w:szCs w:val="18"/>
    </w:rPr>
  </w:style>
  <w:style w:type="character" w:styleId="WW8Num175z0">
    <w:name w:val="WW8Num17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76z0">
    <w:name w:val="WW8Num17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77z0">
    <w:name w:val="WW8Num17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78z0">
    <w:name w:val="WW8Num17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79z0">
    <w:name w:val="WW8Num17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80z0">
    <w:name w:val="WW8Num18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81z0">
    <w:name w:val="WW8Num18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82z0">
    <w:name w:val="WW8Num18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83z0">
    <w:name w:val="WW8Num18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84z0">
    <w:name w:val="WW8Num18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85z0">
    <w:name w:val="WW8Num18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86z0">
    <w:name w:val="WW8Num18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87z0">
    <w:name w:val="WW8Num18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88z0">
    <w:name w:val="WW8Num18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89z0">
    <w:name w:val="WW8Num18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90z0">
    <w:name w:val="WW8Num19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91z0">
    <w:name w:val="WW8Num19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92z0">
    <w:name w:val="WW8Num19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93z0">
    <w:name w:val="WW8Num19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94z0">
    <w:name w:val="WW8Num19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95z0">
    <w:name w:val="WW8Num19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96z0">
    <w:name w:val="WW8Num19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97z0">
    <w:name w:val="WW8Num19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98z0">
    <w:name w:val="WW8Num19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199z0">
    <w:name w:val="WW8Num19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00z0">
    <w:name w:val="WW8Num20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01z0">
    <w:name w:val="WW8Num20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02z0">
    <w:name w:val="WW8Num20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03z0">
    <w:name w:val="WW8Num20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04z0">
    <w:name w:val="WW8Num20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05z0">
    <w:name w:val="WW8Num20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06z0">
    <w:name w:val="WW8Num20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07z0">
    <w:name w:val="WW8Num20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08z0">
    <w:name w:val="WW8Num20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09z0">
    <w:name w:val="WW8Num20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10z0">
    <w:name w:val="WW8Num21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11z0">
    <w:name w:val="WW8Num21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12z0">
    <w:name w:val="WW8Num21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13z0">
    <w:name w:val="WW8Num21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14z0">
    <w:name w:val="WW8Num21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15z0">
    <w:name w:val="WW8Num21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16z0">
    <w:name w:val="WW8Num21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17z0">
    <w:name w:val="WW8Num21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18z0">
    <w:name w:val="WW8Num21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19z0">
    <w:name w:val="WW8Num21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20z0">
    <w:name w:val="WW8Num22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21z0">
    <w:name w:val="WW8Num22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22z0">
    <w:name w:val="WW8Num22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23z0">
    <w:name w:val="WW8Num22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24z0">
    <w:name w:val="WW8Num22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25z0">
    <w:name w:val="WW8Num22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26z0">
    <w:name w:val="WW8Num22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27z0">
    <w:name w:val="WW8Num22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28z0">
    <w:name w:val="WW8Num22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29z0">
    <w:name w:val="WW8Num22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30z0">
    <w:name w:val="WW8Num23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31z0">
    <w:name w:val="WW8Num23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32z0">
    <w:name w:val="WW8Num23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33z0">
    <w:name w:val="WW8Num23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34z0">
    <w:name w:val="WW8Num23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35z0">
    <w:name w:val="WW8Num23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36z0">
    <w:name w:val="WW8Num23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37z0">
    <w:name w:val="WW8Num23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38z0">
    <w:name w:val="WW8Num23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39z0">
    <w:name w:val="WW8Num23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40z0">
    <w:name w:val="WW8Num24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41z0">
    <w:name w:val="WW8Num241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42z0">
    <w:name w:val="WW8Num242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43z0">
    <w:name w:val="WW8Num243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44z0">
    <w:name w:val="WW8Num244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45z0">
    <w:name w:val="WW8Num245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46z0">
    <w:name w:val="WW8Num246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47z0">
    <w:name w:val="WW8Num247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48z0">
    <w:name w:val="WW8Num248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49z0">
    <w:name w:val="WW8Num249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WW8Num250z0">
    <w:name w:val="WW8Num250z0"/>
    <w:qFormat/>
    <w:rPr>
      <w:rFonts w:ascii="Arial Narrow" w:hAnsi="Arial Narrow" w:cs="Arial Narrow"/>
      <w:b w:val="false"/>
      <w:bCs w:val="false"/>
      <w:i w:val="false"/>
      <w:iCs w:val="false"/>
      <w:color w:val="FDB913"/>
      <w:spacing w:val="0"/>
      <w:w w:val="88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Lato;Calibri" w:hAnsi="Lato;Calibri" w:cs="Lato;Calibri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0" w:after="0"/>
      <w:ind w:left="20" w:hanging="0"/>
    </w:pPr>
    <w:rPr>
      <w:rFonts w:ascii="Lato Black;Calibri" w:hAnsi="Lato Black;Calibri" w:cs="Lato Black;Calibri"/>
      <w:b/>
      <w:bCs/>
      <w:sz w:val="36"/>
      <w:szCs w:val="36"/>
    </w:rPr>
  </w:style>
  <w:style w:type="paragraph" w:styleId="TextBody">
    <w:name w:val="Body Text"/>
    <w:basedOn w:val="Normal"/>
    <w:pPr>
      <w:ind w:left="294" w:hanging="182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7:32:00Z</dcterms:created>
  <dc:creator>Barbara Kalinowska</dc:creator>
  <dc:description/>
  <cp:keywords>dokumentacja</cp:keywords>
  <dc:language>en-US</dc:language>
  <cp:lastModifiedBy>Konto Microsoft</cp:lastModifiedBy>
  <dcterms:modified xsi:type="dcterms:W3CDTF">2025-09-09T1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CS6 (Windows)</vt:lpwstr>
  </property>
  <property fmtid="{D5CDD505-2E9C-101B-9397-08002B2CF9AE}" pid="3" name="Producer">
    <vt:lpwstr>Adobe PDF Library 10.0.1</vt:lpwstr>
  </property>
</Properties>
</file>